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ул. 4-ая Запрудская,31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/>
      </w:pPr>
      <w:r>
        <w:rPr>
          <w:u w:val="single"/>
        </w:rPr>
        <w:t xml:space="preserve">Заработная плата в месяц:  </w:t>
      </w:r>
      <w:r>
        <w:rPr/>
        <w:t>4446,90 + 1653,10 (27,1%) = 6100,00 руб.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6100,00 руб. * 12 мес. = 73 2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2-2013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     Макшак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6:00Z</dcterms:created>
  <dc:creator>130908</dc:creator>
  <dc:description/>
  <dc:language>en-US</dc:language>
  <cp:lastModifiedBy>Макшакова Ольга Валентиновна</cp:lastModifiedBy>
  <cp:lastPrinted>2012-03-21T14:32:00Z</cp:lastPrinted>
  <dcterms:modified xsi:type="dcterms:W3CDTF">2013-12-18T11:36:00Z</dcterms:modified>
  <cp:revision>3</cp:revision>
  <dc:subject/>
  <dc:title/>
</cp:coreProperties>
</file>