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 в общественных центрах по адресу: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>б.Гагарина,58в и ул. Уинская,36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 в месяц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.Гагарина,58в: 7916,94 + 2943,06 (27,1%) = 10860,00 руб.,</w:t>
      </w:r>
    </w:p>
    <w:p>
      <w:pPr>
        <w:pStyle w:val="Normal"/>
        <w:rPr/>
      </w:pPr>
      <w:r>
        <w:rPr/>
        <w:t>Ул. Уинская,36: 4949,91 + 1840 (27,1%) = 6 790,00 руб.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17650,00 руб. * 12 мес. = 211 8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2-2013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     Макшак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27:00Z</dcterms:created>
  <dc:creator>130908</dc:creator>
  <dc:description/>
  <cp:keywords/>
  <dc:language>en-US</dc:language>
  <cp:lastModifiedBy>Макшакова Ольга Валентиновна</cp:lastModifiedBy>
  <cp:lastPrinted>2012-03-21T14:32:00Z</cp:lastPrinted>
  <dcterms:modified xsi:type="dcterms:W3CDTF">2013-12-18T11:36:00Z</dcterms:modified>
  <cp:revision>3</cp:revision>
  <dc:subject/>
  <dc:title/>
</cp:coreProperties>
</file>