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ул. Постаногова,7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925,50 + 2574,50 (27,1%) = 9500,00 руб.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9500,00 руб. * 6 мес. = 57 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2-2013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     Макша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2:00Z</dcterms:created>
  <dc:creator>130908</dc:creator>
  <dc:description/>
  <cp:keywords/>
  <dc:language>en-US</dc:language>
  <cp:lastModifiedBy>Макшакова Ольга Валентиновна</cp:lastModifiedBy>
  <cp:lastPrinted>2012-03-21T14:32:00Z</cp:lastPrinted>
  <dcterms:modified xsi:type="dcterms:W3CDTF">2013-12-18T11:37:00Z</dcterms:modified>
  <cp:revision>4</cp:revision>
  <dc:subject/>
  <dc:title/>
</cp:coreProperties>
</file>