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Регистрация № ________________________ от «__» _____ 201__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на оказание услуг по осуществлению 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 общественном центре по адресу: г. Пермь, ул. Постаногова,7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«__» ___________ 2014 года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г. № 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_____________________, именуемое в дальнейшем «</w:t>
      </w:r>
      <w:r>
        <w:rPr>
          <w:iCs/>
          <w:sz w:val="22"/>
          <w:szCs w:val="22"/>
        </w:rPr>
        <w:t>Исполните</w:t>
      </w:r>
      <w:r>
        <w:rPr>
          <w:iCs/>
          <w:color w:val="000000"/>
          <w:sz w:val="22"/>
          <w:szCs w:val="22"/>
        </w:rPr>
        <w:t>ль»</w:t>
      </w:r>
      <w:r>
        <w:rPr>
          <w:color w:val="000000"/>
          <w:sz w:val="22"/>
          <w:szCs w:val="22"/>
        </w:rPr>
        <w:t>, в лице ______________, действующего на основании _______, с другой стороны,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акта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.1. Настоящий контракт заключается по итогам проведения запроса котировок цен на право заключить контракт на оказание услуг по осуществлению административно-хозяйственной деятельности в общественном центре по адресу: г.  </w:t>
      </w:r>
      <w:r>
        <w:rPr>
          <w:bCs/>
          <w:sz w:val="22"/>
          <w:szCs w:val="22"/>
        </w:rPr>
        <w:t>Пермь, ул. Постаногова,7</w:t>
      </w:r>
      <w:r>
        <w:rPr>
          <w:color w:val="000000"/>
          <w:sz w:val="22"/>
          <w:szCs w:val="22"/>
        </w:rPr>
        <w:t xml:space="preserve"> (Протокол рассмотрения и оценки котировочных заявок № _________ от _________2013 г.), победителем которого стал Исполнитель и в </w:t>
      </w:r>
      <w:r>
        <w:rPr>
          <w:sz w:val="22"/>
          <w:szCs w:val="22"/>
        </w:rPr>
        <w:t>соответствии с п. 4.7 и п. 5.1 Положения об общественных центрах в городе Перми, утвержденного решением Пермской городской Думы от 26.06.2012 № 135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2 Исполнитель обязуется оказать услуги по осуществлению административно-хозяйственной деятельности в общественном центре, расположенному по адресу: г. Пермь, ул. Постаногова,7  в соответствии с техническим заданием (Приложение № 1) и Расчетом стоимости (Приложение № 2), являющимися неотъемлемыми частями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1. Срок оказания услуг: с 08 января по 30 июня 2014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2. Приемка и оплата оказанных Исполнителем услуг производится в соответствии с разделами 3,4,5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1. 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2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. Исполнитель вправе привлекать третьих лиц по согласованию с Заказчиком для оказания услуг, предусмотренных п.1.2. 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4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2.2. Если во время оказания услуг, предусмотренных п.1.2. настоящего контракта, станет очевидным, что они не будут исполнены надлежащим образом, Заказчик вправе назначить разумный срок для устранения недостатков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3.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3. Обязанности Исполнител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1.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2.  По окончании оказания услуг по настоящему контракту представить документы в соответствии с п.4.2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3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4. В течение 10 дней с момента подписания настоящего контракта заключить с Заказчиком договор ответственного хранения на движимое имущество, находящееся в общественном центр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3.5. В случае привлечения третьих лиц для оказания услуг по настоящему контракту Исполнитель обязан предоставить Заказчику копию договора с третьим лиц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1. принять и оплатить надлежащим образом оказанные услуги в сроки и порядке, предусмотренные настоящим контрактом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>
          <w:sz w:val="22"/>
          <w:szCs w:val="22"/>
        </w:rPr>
        <w:t>3.4.2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значает уполномоченного представителя: главного специалиста отдела по работе с общественностью Миронову Любовь Андреевну, ответственную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color w:val="000000"/>
          <w:sz w:val="22"/>
          <w:szCs w:val="22"/>
        </w:rPr>
        <w:t>4. Порядок приема оказанных услуг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1. Заказчик производит приемку оказанных услуг, осуществив контроль соответствия сроков, объема и качества услуг, соблюдения Исполнителем требований, установл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Основанием для приема и рассмотрения документов, подтверждающих оказания услуг, предусмотренных п.1.2. настоящего контракта, является представление Исполнителем по окончании каждого месяца акта приема-сдачи оказанных услуг, подписанного обеими сторонами,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Заказчик в течение 3 (трех) рабочих дней рассматривает документы, представленные Исполнителем согласно п.4.2. настоящего контракта, подписывает акт приема-сдачи оказанных услуг и направляет его Исполнителю, либо направляет Исполнителю перечень недостатков с указанием срока их устранения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оимость услуг по контракту и порядок расчетов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1. Стоимость услуг по контракту составляет </w:t>
      </w:r>
      <w:r>
        <w:rPr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, с учетом всех расходов на перевозку,</w:t>
      </w:r>
      <w:r>
        <w:rPr>
          <w:sz w:val="22"/>
          <w:szCs w:val="22"/>
        </w:rPr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. С учетом НДС (НДС не об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</w:t>
      </w:r>
      <w:r>
        <w:rPr>
          <w:sz w:val="22"/>
          <w:szCs w:val="22"/>
        </w:rPr>
        <w:t xml:space="preserve">Оплата услуг производится безналичным перечислением денежных средств в течение 10 календарных дней на основании счета (счета-фактуры) и акта приема-сдачи оказанных услуг, подписанного обеими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точником оплаты услуг по настоящему контракту являются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не несет ответственности за нарушение сроков оплаты, указанных в п.5.2. настоящего контракта, в случае отсутствия бюджетного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2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 Ненадлежащим исполнением обязательств Подрядчика признается любое отступление от условий настоящего контракта и технического задания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просрочки исполнения Исполнителем обязательства, предусмотренного настоящим контактом и техническим заданием к контракту,  Заказчик удерживает с Исполнителя неустойку в размере 0,1 % от месячной суммы стоимости услуг по каждому общественному центру, согласно Приложению № 2,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невыполнения Исполнителем перечня услуг, определенных техническим заданием к контракту, Заказчик удерживает с Исполнителя штраф в размере 0,2% от месячной  суммы стоимости услуг за каждую не оказанную услугу в общественном центре, согласно Приложению № 2.</w:t>
      </w:r>
    </w:p>
    <w:p>
      <w:pPr>
        <w:pStyle w:val="Normal"/>
        <w:jc w:val="both"/>
        <w:rPr/>
      </w:pPr>
      <w:r>
        <w:rPr>
          <w:sz w:val="22"/>
          <w:szCs w:val="22"/>
        </w:rPr>
        <w:t>6.6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  <w:szCs w:val="22"/>
        </w:rPr>
        <w:t>6.7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8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При невозможности переноса срока, контракт расторгается по основаниям, предусмотренным п.8.3.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 между сторон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 Настоящий контракт вступает в силу с 08 января 2014 года </w:t>
      </w:r>
      <w:r>
        <w:rPr>
          <w:sz w:val="22"/>
          <w:szCs w:val="22"/>
        </w:rPr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8.2. 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3.</w:t>
      </w:r>
      <w:r>
        <w:rPr>
          <w:color w:val="000000"/>
          <w:sz w:val="22"/>
          <w:szCs w:val="22"/>
        </w:rPr>
        <w:t xml:space="preserve"> Настоящий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енн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М.Кокшар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01"/>
      </w:tblGrid>
      <w:tr>
        <w:trPr>
          <w:trHeight w:val="283" w:hRule="atLeast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Приложение к муниципальному контракту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от «__» ______ 201__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 xml:space="preserve">в общественном центре по адресу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>ул.Постаногова,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ый центр (далее – ОЦ) по адресу: г. Пермь,ул. Постаногова,7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Начало оказания услуг –  08.01.2014г, окончание оказания услуг – 30.06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ниципальному контракту</w:t>
      </w:r>
    </w:p>
    <w:p>
      <w:pPr>
        <w:pStyle w:val="Normal"/>
        <w:ind w:left="63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__» _______________20__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уществлению административн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щественном центре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, ул. Постаногова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6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9"/>
        <w:gridCol w:w="2977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бочих д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 по ОЦ     ул. Постаногова,7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34"/>
      </w:tblGrid>
      <w:tr>
        <w:trPr>
          <w:trHeight w:val="672" w:hRule="atLeast"/>
        </w:trPr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"Заказчи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вилихинского района города 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В.М.Кокшаров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"Исполнитель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4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34:00Z</dcterms:created>
  <dc:creator>b</dc:creator>
  <dc:description/>
  <cp:keywords/>
  <dc:language>en-US</dc:language>
  <cp:lastModifiedBy>Гекендорф Елена Сергееевна</cp:lastModifiedBy>
  <cp:lastPrinted>2013-12-13T11:34:00Z</cp:lastPrinted>
  <dcterms:modified xsi:type="dcterms:W3CDTF">2013-12-18T09:42:00Z</dcterms:modified>
  <cp:revision>17</cp:revision>
  <dc:subject/>
  <dc:title>a</dc:title>
</cp:coreProperties>
</file>