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 по осуществлению административно-хозяйств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еятельности в общественных центрах по адресу: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</w:rPr>
        <w:t>б.Гагарина,32а и ул. Халтурина,10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-2"/>
          <w:lang w:eastAsia="en-US"/>
        </w:rPr>
      </w:pPr>
      <w:r>
        <w:rPr>
          <w:rFonts w:eastAsia="Calibri"/>
          <w:b/>
          <w:bCs/>
          <w:color w:val="000000"/>
          <w:spacing w:val="-2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Заработная плата в месяц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Б.Гагарина,32а: 5934,06 + 2205,94 (27,1%) = 8140,00 руб.,</w:t>
      </w:r>
    </w:p>
    <w:p>
      <w:pPr>
        <w:pStyle w:val="Normal"/>
        <w:rPr/>
      </w:pPr>
      <w:r>
        <w:rPr/>
        <w:t>Ул. Халтурина,10: 5288,90 + 1966,10 (27,1%) = 7255,00 руб.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27,1% - единый социальный нало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того: </w:t>
      </w:r>
      <w:r>
        <w:rPr/>
        <w:t>15395,00 руб. * 6 мес. = 92 37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сценки услуг взяты из ранее заключенных в 2012-2013гг. договоров и муниципальных контрактов на данный вид услуг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по работе с общественностью</w:t>
      </w:r>
    </w:p>
    <w:p>
      <w:pPr>
        <w:pStyle w:val="Normal"/>
        <w:jc w:val="both"/>
        <w:rPr/>
      </w:pPr>
      <w:r>
        <w:rPr/>
        <w:t>администрации Мотовилихинского района г. Перми                                            Макшакова О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31:00Z</dcterms:created>
  <dc:creator>130908</dc:creator>
  <dc:description/>
  <cp:keywords/>
  <dc:language>en-US</dc:language>
  <cp:lastModifiedBy>Макшакова Ольга Валентиновна</cp:lastModifiedBy>
  <cp:lastPrinted>2012-03-21T14:32:00Z</cp:lastPrinted>
  <dcterms:modified xsi:type="dcterms:W3CDTF">2013-12-18T11:36:00Z</dcterms:modified>
  <cp:revision>3</cp:revision>
  <dc:subject/>
  <dc:title/>
</cp:coreProperties>
</file>