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осуществлению административно-хозяйственной деятельности</w:t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общественных центрах по адресам: </w:t>
      </w:r>
    </w:p>
    <w:p>
      <w:pPr>
        <w:pStyle w:val="Normal"/>
        <w:spacing w:lineRule="exact" w:line="220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г. Пермь, бульвар Гагарина, 32а, ул. Халтурина,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ственные центры (далее – ОЦ), расположенные по адресам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г. Пермь, бульвар Гагарина, 32а.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ул. Халтурина,10.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иод и время оказания услуги: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Начало оказания услуг –  08.01.2014г, окончание оказания услуг – 30.06.2014г. Время оказания услуг -  в соответствии с утвержденным графиком работы общественных центров: с понедельника по пятницу с 9 до 21 часов, суббота – с 10 до 17 часов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еречень услуг по хозяйственной деятельности: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своевременного оказания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нтроль функционирования технического состояния инженерно-технических коммуникаций,  телефонной сети, обеспечение их сохранности и исправного состояния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роль сохранности движимого имущества ОЦ, участие в инвентаризационных проверках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Своевременное информирование уполномоченного представителя Заказчика о нештатных ситуациях в ОЦ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В случае нештатных ситуаций, приведших к ухудшению состояния помещений ОЦ, принятие мер для устранения их последствий (организация работ по определению виновника аварии, приглашение обслуживающей организации для составления акта обследования,   участие в подписании акта обследования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йствие в  организации субботников на прилегающих территориях ОЦ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лучение счетов, счетов-фактур, актов выполненных работ (услуг) в управляющих компаниях, эксплуатационных службах и предоставление их в отдел по работе с общественностью Заказчика ежемесячно, не позднее 20 числа месяца, следующего за отчетным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Ежемесячное предоставление в отдел по работе с общественностью Заказч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актов приемки-сдачи  оказанных услуг в 2 экземплярах, сч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/>
      </w:pPr>
      <w:r>
        <w:rPr>
          <w:sz w:val="22"/>
          <w:szCs w:val="22"/>
        </w:rPr>
        <w:t>информации по показаниям приборов учета в ОЦ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оказания счетчиков водоснабжения – не позднее 25 числа отчетного месяца, показания электросчетчиков – 10 и 30 числа отчетного месяца).</w:t>
      </w:r>
    </w:p>
    <w:p>
      <w:pPr>
        <w:pStyle w:val="Normal"/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709" w:leader="none"/>
          <w:tab w:val="left" w:pos="1080" w:leader="none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административной деятельности: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доступа к информационным материалам о работе общественных организаций, размещенных в общественных центрах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ординация и оказание практической помощи в деятельности общественных организаций, расположенных в ОЦ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 учета посетителей,  ежедневный прием посетителей ОЦ не менее 3-х часов в день; 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исутствие на мероприятиях, проводимых в ОЦ по инициативе администрации района, администрации города Перми, Пермской городской Думы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мероприятий, проходящих в ОЦ, необходимой оргтехникой, аудио-видеоаппаратурой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/>
      </w:pPr>
      <w:r>
        <w:rPr>
          <w:sz w:val="22"/>
          <w:szCs w:val="22"/>
        </w:rPr>
        <w:t>По требованию Заказчика организация явки пользователей ОЦ на массовые городские и районные мероприятия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информационных стендов ОЦ;</w:t>
      </w:r>
    </w:p>
    <w:p>
      <w:pPr>
        <w:pStyle w:val="Normal"/>
        <w:numPr>
          <w:ilvl w:val="1"/>
          <w:numId w:val="4"/>
        </w:numPr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рганизации тематических мероприятий, встреч, консультаций, проводимых Заказчиком, другими некоммерческими организациями, не являющимися пользователями помещений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Заказчику информации о деятельности ОЦ по его запрос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едоставление в отдел по работе с общественностью администрации района: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- Еженедельно по пятницам - план работы общественного центра на следующую неделю, отчет о проведенных в ОЦ мероприятиях в электронном виде по следующей форме:</w:t>
      </w:r>
    </w:p>
    <w:tbl>
      <w:tblPr>
        <w:tblW w:w="94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767"/>
        <w:gridCol w:w="2202"/>
        <w:gridCol w:w="2611"/>
        <w:gridCol w:w="1889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еропри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наименование организации, Ф.И.О. отв. лица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ind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- Ежемесячно, до 20 числа – план работы ОЦ на последующий месяц; до 5 числа – отчет о работе ОЦ за прошедший месяц и анализ проводимых мероприятий, общественного мнения об оказываемых услугах и использовании помещений общественных центров, в бумажном и электронном виде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4">
    <w:name w:val="WW8Num4z4"/>
    <w:qFormat/>
    <w:rPr>
      <w:rFonts w:ascii="Wingdings" w:hAnsi="Wingdings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color w:val="000000"/>
      <w:sz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color w:val="000000"/>
      <w:sz w:val="22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3"/>
      </w:numPr>
      <w:tabs>
        <w:tab w:val="left" w:pos="643" w:leader="none"/>
        <w:tab w:val="left" w:pos="720" w:leader="none"/>
        <w:tab w:val="left" w:pos="1248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9:00Z</dcterms:created>
  <dc:creator>b</dc:creator>
  <dc:description/>
  <cp:keywords/>
  <dc:language>en-US</dc:language>
  <cp:lastModifiedBy>Гекендорф Елена Сергееевна</cp:lastModifiedBy>
  <cp:lastPrinted>2013-12-13T11:36:00Z</cp:lastPrinted>
  <dcterms:modified xsi:type="dcterms:W3CDTF">2013-12-18T09:37:00Z</dcterms:modified>
  <cp:revision>20</cp:revision>
  <dc:subject/>
  <dc:title>a</dc:title>
</cp:coreProperties>
</file>