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24"/>
        <w:gridCol w:w="1955"/>
        <w:gridCol w:w="1472"/>
      </w:tblGrid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дународное непатентованное наименование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ческая характеристик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.измерения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. Средства, действующие на центральную нервную систему, прочи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поцет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т для приготовления раствора для инфузий 5 мг/мл, 2 мл - ампулы темного стекла (5) - упаковки контурные пластиковые (поддоны)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поцет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т для приготовления раствора для инфузий 5 мг/мл, 2 мл - ампулы (5)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рацетам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ного введения, 200мг/мл, 5 мл, ампулы с этикеткой (5) - упаковки контурные пластиковые (поддоны)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. Средства, действующие на вегетативную нервную систему и чувствительные нервные окончания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рокс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 30мг. По 10 таблеток в блистере. 5 блистеров упакованы в картонную коробку с инструкцией по применению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токсифилл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т для приготовления раствора для инфузий 20 мг/мл, 5 мл - ампулы (5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сопрол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5 мг, 10 шт. - упаковки 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сопрол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10 мг, 10 шт. - упаковки 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епраз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сулы 20 мг, 10 шт. - упаковки 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епраз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сулы кишечнорастворимые (в РУ - капсулы) 20 мг, 10 шт. - упаковки безъ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сибупрока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ли глазные 0.4%, 5 мл - флакон-капельницы пластиковые - пачки картонные (1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роп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ли глазные 1%, флаконы по 5 мл вместе с крышками-капельницами и инструкцией по применению помещают в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ия сульфат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введения 250 мг/мл, 5 мл - ампул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дока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2%, 2 мл - ампул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а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5 мг/мл, 5 мл - ампулы (5)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инофилл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введения 24 мг/мл, 5 мл, ампулы (10) - короб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гекс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8 мг, 25шт - блистеры (2) -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гекс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приема внутрь 4 мг|5 мл 100мл в комплекте с стаканом мерным. Флакон вместе с инструкцией по применению помещают в картонную пачку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токсифилл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введения 20 мг/мл, 5 мл ампулы (5)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роксол 4 мг+100 мг+2 мг|10 мл 200мл №1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30 мг,10шт - упаковки ячейковые контурные (2) -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гексин+Гвайфенезин+Сальбутам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роп 4 мг+100 мг+2 мг|10 мл, флаконы пластиковые темные 200мл, упакованные в картонную пачку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. Производные салициловой кислоты, пиразолона и парааминофенола, средства химико-фармацевтические фармакотерапевтического действия прочи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месул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диспергируемые 50мг. Упаковки ячейковые контурные (2) вместе с инструкцией по применению помещают в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месул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 100мг. По 10 таблеток в блистере. 2 блистера упакованы в картонную коробку с инструкцией по применению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мизол натрия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чного введения 500 мг/2 мл 2 мл - ампулы (10) -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мизол натрия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чного введения 500мг/мл 5 мл - ампулы (5) - упаковки контурные пластиковые (поддоны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лофенак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мышечного введения 25 мг/мл, 3 мл - ампулы (5) - упаковки контурные пластиковые (2) 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 Вещества, влияющие на липидный и холестериновый обмен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метион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изат для приготовления раствора для внутривенного и внутримышечного введения 400 мг - флаконы (5) /в комплекте с растворителем: L-лизина раствор (ампулы) 5 мл/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. Препараты для лечения инфекционных заболеваний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ксициллин+[Клавулановая кислота]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 для приготовления суспензии для приема внутрь 125 мг+31.25 мг|5 мл, 20 доз, 25 г - флаконы темного стекла /в комплекте с ложкой дозировочной/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ксициллин+[Клавулановая кислота]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 для приготовления суспензии для приема внутрь 250 мг+62.5 мг|5 мл, 20 доз, 25 г - флаконы темного стекла /в комплекте с ложкой дозировочной/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ксициллин+[Клавулановая кислота]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500 мг+125 мг, 15 шт. - флаконы темного стекла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ксициллин+[Клавулановая кислота]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250 мг+125 мг, 15 шт. - флаконы темного стекла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ксицилл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сулы 500 мг, 10 шт.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ритромиц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250 мг, 10 шт. - упаковки ячейковые контурные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ритромиц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500мг, 7шт. - упаковки ячейковые контурные (1) -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цетам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ли глазные 20%-10мл фл -капельницы полимерные (1)-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триаксо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 для приготовления раствора для внутривенного и внутримышечного введения 1 г - флакон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. Антибиотики разных групп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зафунг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золь для ингаляций дозированный 125мкг/доза 20мл 400доз. Баллоны аэрозольные алюминиевые с клапаном дозирующего действия вместе с инструкцией по применению помещают в картонные пачки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нспир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роп 2 мг/мл, 150 мл - флаконы пластиковые темные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флоксац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400мг № 10  контурная ячейковая упаковка/пачка картонна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. Антибиотики синтетически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 для наружного применения 250МЕ/г+5000МЕ/г, банка полиэтиленовая с дозатом и с инструнцией по медицинскому применению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оксометилтетрагидропиримидин+Хлорамфеник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ь для наружного применения 40г  туба алюминиевая/пачка картонна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амфеник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ли глазные 0.25% 10 мл - флакон-капельницы полимерные (1) -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. Витамины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з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введения 20 мг/мл 5мл- ампулы(10)- короб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ам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мышечного введения 50 мг/мл, 1 мл - ампулы (10) - короб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анокобалам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0.5 мг/мл, 1 мл - ампул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ридокс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50 мг/мл, 1 мл - ампулы (10)  - короб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тиновая кислота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1% 1 мл - ампулы (10)  - короб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корбиновая кислота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чного введения 50 мг/мл, 2 мл - ампулы (10) - короб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. Препараты, действующие на сердечно-сосудистую систему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зарта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50 мг, 10 шт. - упаковки 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зарта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25 мг, 10 шт. - упаковки 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мвастат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20 мг, 10 шт. - упаковки ячейковые контурные (3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росем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чного введения 10 мг/мл, 2 мл - ампулы темного стекла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росем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чного введения  10 мг/мл , 2 мл - ампул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. Средства спазмолитически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тавер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40 мг, 10 шт.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тавер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20 мг/мл, 2 мл - ампулы темного стекла (5)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. Средства, влияющие на процессы обмена, препараты гормональны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еат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кишечнорастворимой оболочкой 25 ЕД, 10 шт. - упаковки ячейковые контурные (6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чь+Поджелудочной железы порошок+Слизистой тонкой кишки порошок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оболочкой 10ШТ - упаковки ячейковые контурные (5) вместе с инструкцией по применению помещают в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я хлор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т для приготовления раствора для инфузий 40 мг/мл, 10 мл - ампул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. Препараты кортикоидного действия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изоло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внутримышечного введения 30 мг/мл, 1 мл - ампулы темного стекла (3) - упаковки контурные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саметазо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4 мг/мл, 1 мл - ампулы темного стекла (5) - упаковки ячейковые контурные (5) 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. Средства антисептические и препараты химиотерапевтического действия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рода перокс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местного и наружного применения 3%, 100 мл - бутылки полимерные с капельнице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крезуле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местного применения 36% флаконы темного стекла 50мл. Каждый флакон вместе с инструкцией по применению помещают в пачку кратонную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иллиантовый зеленый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наружного применения [спиртовой] 1%. Флакон 25мл вместе с инструкцией по применению помещают в картонную пачку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Йод+Калия йодид+Этан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 спиртовой 5% 25 мл - флаконы темного стекла (1) - пачки картонны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161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2.7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161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2.7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гексидин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наружного применения 0.05%, 100 мл - флаконы темного стекл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каин+Борная кислота+Облепихи крушиновидной плодов масло+ Хлорамфеникол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золь для наружного применения 80 г; баллон аэрозольный алюминиевый  с насадкой-распылителем - пачка картонная (1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готь+Трибромфенолята висмута и Висмута оксида комплекс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имент 3 г+3 г 30 г - (1) - пачки картонны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. Сыворотки, иммуно- и гамма- глобулины, препараты из крови и других биологических субстратов, применяемые в медицине и ветеринари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изат для приготовления суспензии для приёма внутрь и местного применения. По 5 доз во флаконе. 10 флаконов в пачке с инструкцией по применению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фидобактерии бифидум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изат для приготовления суспензии для приема внутрь и местного применения 5 доз, 5 доз - флакон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ль глазной 20%. Туба 5г с инструкцией по применению в картонной пачке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2. Препараты с средства медицинские и ветеринарные прочи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фора+Хлоробутанол+Эвкалипта прутовидного листьев масло+[Левоментол]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золь для местного применения. По 30мл в баллонах алюминиевых. 1 баллон с инструкцией по применению в пачку из картона.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ты перечной листьев масло+Сульфаниламид+Сульфатиазол+Тимол+Эвкалипта прутовидного листьев масло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золь для местного применения .Аэрозольный баллон с насадкой-распылителем - 30 мл №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7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фузий 0,9% 250 мл. Полимерный контейнер  для в/венного вливания  2-х портовый: 1-ый порт-для подключения системы, 2-ой порт с латексной пробкой для введения лекарственных средств. Вторичная стерильная вакуумная упаковка. Хранение  при температуре от +5 до +30° С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0.9%, 5 мл - ампулы (10) - упаковки контурные пластиковые (поддоны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инъекций 0.9%, 10 мл - ампулы (10) - упаковки контурные пластиковые (поддоны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для инъекций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итель для приготовления лекарственных форм для инъекций, 2 мл - ампулы (10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3. Средства противовирусные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цикловир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200 мг, 10 шт.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цикловир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400 мг, 10 шт.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илфенилтиометил-диметиламинометил-гидроксиброминдол карбоновой кислоты этиловый эфир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50 мг, 10 шт. - упаковки ячейковые контурные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илфенилтиометил-диметиламинометил-гидроксиброминдол карбоновой кислоты этиловый эфир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сулы 100 мг, 10 шт. - упаковки ячейковые контурные (2)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ферон альфа-2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позитории ректальные 150 тыс.МЕ, 10 шт. - упаковки ячейковые контурные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ферон альфа-2</w:t>
            </w:r>
          </w:p>
        </w:tc>
        <w:tc>
          <w:tcPr>
            <w:tcW w:w="7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позитории ректальные 500 тыс.МЕ, 10 шт. - упаковки ячейковые контурные - пачки картонны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3:00Z</dcterms:created>
  <dc:creator>Alfarma</dc:creator>
  <dc:description/>
  <cp:keywords/>
  <dc:language>en-US</dc:language>
  <cp:lastModifiedBy>Бухгалтер</cp:lastModifiedBy>
  <dcterms:modified xsi:type="dcterms:W3CDTF">2013-12-19T10:52:00Z</dcterms:modified>
  <cp:revision>7</cp:revision>
  <dc:subject/>
  <dc:title/>
</cp:coreProperties>
</file>