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387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270313000015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8251"/>
      </w:tblGrid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7740"/>
      </w:tblGrid>
      <w:tr>
        <w:trPr/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b_11@mail.ru </w:t>
            </w:r>
          </w:p>
        </w:tc>
      </w:tr>
      <w:tr>
        <w:trPr/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57920 </w:t>
            </w:r>
          </w:p>
        </w:tc>
      </w:tr>
      <w:tr>
        <w:trPr/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57380 </w:t>
            </w:r>
          </w:p>
        </w:tc>
      </w:tr>
      <w:tr>
        <w:trPr/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наева Ан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5696"/>
      </w:tblGrid>
      <w:tr>
        <w:trPr/>
        <w:tc>
          <w:tcPr>
            <w:tcW w:w="4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9 895,07</w:t>
              <w:br/>
              <w:t xml:space="preserve">Российский рубль </w:t>
            </w:r>
          </w:p>
        </w:tc>
      </w:tr>
      <w:tr>
        <w:trPr/>
        <w:tc>
          <w:tcPr>
            <w:tcW w:w="4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виде Приложения №1 </w:t>
            </w:r>
          </w:p>
        </w:tc>
      </w:tr>
      <w:tr>
        <w:trPr/>
        <w:tc>
          <w:tcPr>
            <w:tcW w:w="4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4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Приложении № 2 Техническое задани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5"/>
        <w:gridCol w:w="7600"/>
      </w:tblGrid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контракта до 31 декабря 2014 года по заявке заказчика 1-2 раза в месяц, в течение 1 дня с момента получения заявки. 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60 (шестидесяти) календарных дней с момента поставки товара и подписания накладных: - копии товарно-транспортной накладной - счёта-фактуры на поставленную партию товар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1547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5329"/>
      </w:tblGrid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3 09:00 </w:t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12.2013 17:00 </w:t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ая заявка подается по форме Приложение №3 </w:t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3 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Главный врач                                                           Л.П. Байб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Бухгалтер</cp:lastModifiedBy>
  <cp:lastPrinted>2011-08-23T14:43:00Z</cp:lastPrinted>
  <dcterms:modified xsi:type="dcterms:W3CDTF">2013-12-19T10:57:00Z</dcterms:modified>
  <cp:revision>40</cp:revision>
  <dc:subject/>
  <dc:title>Котировка</dc:title>
</cp:coreProperties>
</file>