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exact" w:line="200"/>
        <w:jc w:val="right"/>
        <w:rPr>
          <w:b/>
          <w:b/>
          <w:caps/>
          <w:sz w:val="20"/>
          <w:szCs w:val="20"/>
        </w:rPr>
      </w:pPr>
      <w:bookmarkStart w:id="0" w:name="_РАЗДЕЛ_IV._ТРЕБОВАНИЯ_К_ПРЕДМЕТУ_КО"/>
      <w:bookmarkStart w:id="1" w:name="_РАЗДЕЛ_V._ПРОЕКТ"/>
      <w:bookmarkEnd w:id="0"/>
      <w:bookmarkEnd w:id="1"/>
      <w:r>
        <w:rPr>
          <w:b/>
          <w:caps/>
          <w:sz w:val="20"/>
          <w:szCs w:val="20"/>
        </w:rPr>
        <w:t>Приложение №2</w:t>
      </w:r>
    </w:p>
    <w:p>
      <w:pPr>
        <w:pStyle w:val="Heading2"/>
        <w:numPr>
          <w:ilvl w:val="0"/>
          <w:numId w:val="0"/>
        </w:numPr>
        <w:spacing w:lineRule="auto" w:line="240"/>
        <w:ind w:left="0" w:firstLine="720"/>
        <w:jc w:val="both"/>
        <w:rPr>
          <w:b w:val="false"/>
          <w:b w:val="false"/>
          <w:caps/>
          <w:sz w:val="20"/>
          <w:szCs w:val="20"/>
        </w:rPr>
      </w:pPr>
      <w:r>
        <w:rPr>
          <w:b w:val="false"/>
          <w:caps/>
          <w:sz w:val="20"/>
          <w:szCs w:val="20"/>
        </w:rPr>
      </w:r>
      <w:bookmarkStart w:id="2" w:name="_СПЕЦИФИКАЦИЯ_(Техническое_задание)_"/>
      <w:bookmarkStart w:id="3" w:name="_СПЕЦИФИКАЦИЯ_(Техническое_задание)_"/>
      <w:bookmarkEnd w:id="3"/>
    </w:p>
    <w:p>
      <w:pPr>
        <w:pStyle w:val="Heading2"/>
        <w:numPr>
          <w:ilvl w:val="0"/>
          <w:numId w:val="0"/>
        </w:numPr>
        <w:spacing w:lineRule="auto" w:line="240"/>
        <w:ind w:left="0" w:firstLine="720"/>
        <w:rPr>
          <w:caps/>
          <w:sz w:val="20"/>
        </w:rPr>
      </w:pPr>
      <w:r>
        <w:rPr>
          <w:caps/>
          <w:sz w:val="20"/>
        </w:rPr>
        <w:t>Техническое задание (СПЕЦИФИКАЦИЯ)</w:t>
      </w:r>
    </w:p>
    <w:p>
      <w:pPr>
        <w:pStyle w:val="Heading2"/>
        <w:numPr>
          <w:ilvl w:val="0"/>
          <w:numId w:val="0"/>
        </w:numPr>
        <w:spacing w:lineRule="auto" w:line="240"/>
        <w:ind w:left="0" w:firstLine="720"/>
        <w:rPr>
          <w:caps/>
          <w:sz w:val="20"/>
        </w:rPr>
      </w:pPr>
      <w:r>
        <w:rPr>
          <w:caps/>
          <w:sz w:val="20"/>
        </w:rPr>
        <w:t>НА ПОСТАВКУ РАСХОДНЫХ МАТЕРИАЛОВ с 01.07.2014 по 31.12.2014 Г.</w:t>
      </w:r>
    </w:p>
    <w:p>
      <w:pPr>
        <w:pStyle w:val="Normal"/>
        <w:rPr>
          <w:caps/>
          <w:sz w:val="20"/>
        </w:rPr>
      </w:pPr>
      <w:r>
        <w:rPr>
          <w:caps/>
          <w:sz w:val="20"/>
        </w:rPr>
      </w:r>
    </w:p>
    <w:p>
      <w:pPr>
        <w:pStyle w:val="Normal"/>
        <w:suppressAutoHyphens w:val="true"/>
        <w:jc w:val="both"/>
        <w:rPr>
          <w:b/>
          <w:b/>
          <w:caps/>
          <w:sz w:val="20"/>
          <w:szCs w:val="20"/>
        </w:rPr>
      </w:pPr>
      <w:r>
        <w:rPr>
          <w:b/>
          <w:caps/>
          <w:sz w:val="20"/>
          <w:szCs w:val="20"/>
        </w:rPr>
      </w:r>
    </w:p>
    <w:p>
      <w:pPr>
        <w:pStyle w:val="Normal"/>
        <w:suppressAutoHyphens w:val="true"/>
        <w:jc w:val="both"/>
        <w:rPr>
          <w:b/>
          <w:b/>
          <w:caps/>
          <w:sz w:val="20"/>
          <w:szCs w:val="20"/>
        </w:rPr>
      </w:pPr>
      <w:r>
        <w:rPr>
          <w:b/>
          <w:caps/>
          <w:sz w:val="20"/>
          <w:szCs w:val="20"/>
        </w:rPr>
      </w:r>
    </w:p>
    <w:p>
      <w:pPr>
        <w:pStyle w:val="Normal"/>
        <w:suppressAutoHyphens w:val="true"/>
        <w:jc w:val="both"/>
        <w:rPr>
          <w:b/>
          <w:b/>
          <w:caps/>
          <w:sz w:val="20"/>
          <w:szCs w:val="20"/>
        </w:rPr>
      </w:pPr>
      <w:r>
        <w:rPr>
          <w:b/>
          <w:caps/>
          <w:sz w:val="20"/>
          <w:szCs w:val="20"/>
        </w:rPr>
      </w:r>
    </w:p>
    <w:tbl>
      <w:tblPr>
        <w:tblW w:w="10740" w:type="dxa"/>
        <w:jc w:val="left"/>
        <w:tblInd w:w="-113" w:type="dxa"/>
        <w:tblLayout w:type="fixed"/>
        <w:tblCellMar>
          <w:top w:w="0" w:type="dxa"/>
          <w:left w:w="108" w:type="dxa"/>
          <w:bottom w:w="0" w:type="dxa"/>
          <w:right w:w="108" w:type="dxa"/>
        </w:tblCellMar>
      </w:tblPr>
      <w:tblGrid>
        <w:gridCol w:w="534"/>
        <w:gridCol w:w="2126"/>
        <w:gridCol w:w="6379"/>
        <w:gridCol w:w="850"/>
        <w:gridCol w:w="851"/>
      </w:tblGrid>
      <w:tr>
        <w:trPr>
          <w:trHeight w:val="84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w:t>
            </w:r>
            <w:r>
              <w:rPr>
                <w:rFonts w:eastAsia="Times New Roman"/>
                <w:kern w:val="2"/>
                <w:sz w:val="20"/>
                <w:szCs w:val="20"/>
              </w:rPr>
              <w:t xml:space="preserve"> </w:t>
            </w:r>
            <w:r>
              <w:rPr>
                <w:kern w:val="2"/>
                <w:sz w:val="20"/>
                <w:szCs w:val="20"/>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Технические характерис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Ед. измер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5"/>
              <w:jc w:val="center"/>
              <w:rPr>
                <w:kern w:val="2"/>
                <w:sz w:val="20"/>
                <w:szCs w:val="20"/>
              </w:rPr>
            </w:pPr>
            <w:r>
              <w:rPr>
                <w:kern w:val="2"/>
                <w:sz w:val="20"/>
                <w:szCs w:val="20"/>
              </w:rPr>
              <w:t>Количество</w:t>
            </w:r>
          </w:p>
        </w:tc>
      </w:tr>
      <w:tr>
        <w:trPr>
          <w:trHeight w:val="103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w:t>
            </w:r>
          </w:p>
          <w:p>
            <w:pPr>
              <w:pStyle w:val="Normal"/>
              <w:spacing w:lineRule="atLeast" w:line="25"/>
              <w:rPr>
                <w:kern w:val="2"/>
                <w:sz w:val="20"/>
                <w:szCs w:val="20"/>
              </w:rPr>
            </w:pPr>
            <w:r>
              <w:rPr>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нт марлевый медицинский нестерильный 5мх10см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арлевый медицинский нестерильный с плотностью  не менее 36 г/кв. м хлопчатобумажный,</w:t>
              <w:br/>
              <w:t>длина  не менее5,0 м. ; ширина не менее 10,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нт марлевый медицинский нестерильный  7мх10см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арлевый медицинский нестерильный с плотностью  не менее  36 г/кв. м хлопчатобумажный</w:t>
              <w:br/>
              <w:t xml:space="preserve"> длина не менее 7,0 м. ; ширина не менее 10,0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w:t>
            </w:r>
          </w:p>
          <w:p>
            <w:pPr>
              <w:pStyle w:val="Normal"/>
              <w:spacing w:lineRule="atLeast" w:line="25"/>
              <w:rPr>
                <w:kern w:val="2"/>
                <w:sz w:val="20"/>
                <w:szCs w:val="20"/>
              </w:rPr>
            </w:pPr>
            <w:r>
              <w:rPr>
                <w:kern w:val="2"/>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инт марлевый медицинский стерильный  7мх14см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нт марлевый медицинский стерильный с плотностью  не менее  36 г/кв. м хлопчатобумажный</w:t>
              <w:br/>
              <w:t xml:space="preserve">  длина не менее 7,0 м. ; ширина не менее 14,0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ата медицинская хирургическая  250г  нестерильна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Times New Roman"/>
                <w:sz w:val="20"/>
                <w:szCs w:val="20"/>
              </w:rPr>
              <w:t xml:space="preserve"> </w:t>
            </w:r>
            <w:r>
              <w:rPr>
                <w:sz w:val="20"/>
                <w:szCs w:val="20"/>
              </w:rPr>
              <w:t>Вата медицинская хирургическая нестерильная весом не менее 250 гр. с  массовой долей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 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рля мед. ширина 90см отрез 10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рез марли медицинской шириной не менее 90 см и длиной не менее 10 метров. Отрез должен быть   изготовлен  из медицинской отбеленной хлопчатобумажной марли, соответствующей  ГОСТУ 9412-93 «Марля медицинская. Общие технические условия».</w:t>
              <w:br/>
              <w:t>Технические характеристики отреза должны соответствовать ГОСТУ  16427-93 «Салфетки и отрезы марлевые медицинские. Технические условия». Поверхностная плотность марли не менее 36 г/м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ка  медицинская 3-х слойная одноразова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ска медицинская противомикробная одноразовая должна быть  3-х слой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пластырь размер 3*500 с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пластырь гипоаллергенный должен быть  на тканевой основе в индивидуальной упаковке размер не менее 3 см*50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ейкопластырь  размер 3*500 см</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Лейкопластырь гипоаллергенный должен быть на нетканевой основе в индивидуальной упаковке размер не менее 3см*500 с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алфетка спиртовая для инъекций размер не менее  60х100 мм №1 стерильная должна быть  из нетканого материала,  с плотностью  не менее 40г/м2,  пропитанная   70%  раствором этилового спирта высшей очистки и упакованная в многослойный комбинированный материал.   В каждой салфетке содержится не менее 1,0  г раствора спирта. Вскрытие упаковки не требует ножниц. Срок годности  не менее 60 месяцев.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Остаточный срок годности на дату поставки должен составлять  не менее 8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антисептическая спиртовая должна быть  размером  не менее 110х125 мм №1 стерильной изготовленной  из нетканого материала, с  плотностью не менее 40г/м2,  пропитанная 70%  раствором этилового спирта высшей очистки и упакована в многослойный комбинированный материал.  </w:t>
            </w:r>
          </w:p>
          <w:p>
            <w:pPr>
              <w:pStyle w:val="Normal"/>
              <w:rPr>
                <w:sz w:val="20"/>
                <w:szCs w:val="20"/>
              </w:rPr>
            </w:pPr>
            <w:r>
              <w:rPr>
                <w:rFonts w:eastAsia="Times New Roman"/>
                <w:sz w:val="20"/>
                <w:szCs w:val="20"/>
              </w:rPr>
              <w:t xml:space="preserve"> </w:t>
            </w:r>
            <w:r>
              <w:rPr>
                <w:sz w:val="20"/>
                <w:szCs w:val="20"/>
              </w:rPr>
              <w:t>В салфетке должно содержаться  не менее 1,3 мл  70% раствора этилового спирта. Вскрытие упаковки не   требует ножниц.</w:t>
            </w:r>
          </w:p>
          <w:p>
            <w:pPr>
              <w:pStyle w:val="Normal"/>
              <w:rPr>
                <w:sz w:val="20"/>
                <w:szCs w:val="20"/>
              </w:rPr>
            </w:pPr>
            <w:r>
              <w:rPr>
                <w:rFonts w:eastAsia="Times New Roman"/>
                <w:sz w:val="20"/>
                <w:szCs w:val="20"/>
              </w:rPr>
              <w:t xml:space="preserve"> </w:t>
            </w:r>
            <w:r>
              <w:rPr>
                <w:sz w:val="20"/>
                <w:szCs w:val="20"/>
              </w:rPr>
              <w:t xml:space="preserve">Срок годности  не менее 60 месяцев.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Остаточный срок годности на дату поставки должен составлять  не менее 80% .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алфетка спиртовая для инъекций должна быть  размером  не менее 30х60 мм, стерильной изготовленной из нетканого материала,  с  плотностью не менее  40г/м2,  пропитанная 70%  раствором этилового спирта высшей очистки и упакованная в многослойный комбинированный материал.   </w:t>
            </w:r>
          </w:p>
          <w:p>
            <w:pPr>
              <w:pStyle w:val="Normal"/>
              <w:rPr>
                <w:sz w:val="20"/>
                <w:szCs w:val="20"/>
              </w:rPr>
            </w:pPr>
            <w:r>
              <w:rPr>
                <w:sz w:val="20"/>
                <w:szCs w:val="20"/>
              </w:rPr>
              <w:t>В салфетке содержание   не менее 0,3 мл  70% раствора этилового спирта. Вскрытие упаковки не требует ножниц. Срок годности  не менее 60 месяцев. Товар должен поставляться в заводской упаковке; упаковка не должна иметь повреждений; качество товара должно соответствовать действующим техническим стандартам страны-производителя, ГОСТам, ФС, ВФС и ТУ Госфармакопеи. Остаточный срок годности на дату поставки должен составлять  не менее 80% .</w:t>
            </w:r>
          </w:p>
          <w:p>
            <w:pPr>
              <w:pStyle w:val="Normal"/>
              <w:rPr>
                <w:rFonts w:eastAsia="Times New Roman"/>
                <w:sz w:val="20"/>
                <w:szCs w:val="20"/>
              </w:rPr>
            </w:pPr>
            <w:r>
              <w:rPr>
                <w:rFonts w:eastAsia="Times New Roman"/>
                <w:sz w:val="20"/>
                <w:szCs w:val="20"/>
              </w:rPr>
              <w:t xml:space="preserve"> </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однократного применения, 2 м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стерильный. 2 мл</w:t>
              <w:br/>
              <w:t>2.Двухкомпонентный</w:t>
              <w:br/>
              <w:t xml:space="preserve">3. Должен быть в  индивидуальной упаковке . </w:t>
              <w:br/>
              <w:t>4. Длина цилиндра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0,63х32 мм.,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Шприцы должны быть расфасованы в коробки не более чем по 10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однократного применения, 5 м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риц инъекционный однократного применения, стерильный, 5 мл</w:t>
              <w:br/>
              <w:t>2.Двухкомпонентный</w:t>
              <w:br/>
              <w:t xml:space="preserve">3. Должен быть в  индивидуальной упаковке. </w:t>
              <w:br/>
              <w:t>4. Длина цилиндра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не менее  0,7х38 мм,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Шприцы должны быть расфасованы в коробки не более чем по 8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однократного применения, 10 мл</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риц инъекционный однократного применения, стерильный, 10 мл</w:t>
              <w:br/>
              <w:t>2.Двухкомпонентный</w:t>
              <w:br/>
              <w:t xml:space="preserve">3. Должен быть в  индивидуальной упаковке. </w:t>
              <w:br/>
              <w:t>4. Длина цилиндра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не менее  0,7х40мм.,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Шприцы должны быть  расфасованы в коробки не более чем по 9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Шприц однократного применения, 20 мл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Шприц инъекционный однократного применения, стерильный</w:t>
            </w:r>
            <w:r>
              <w:rPr>
                <w:sz w:val="20"/>
                <w:szCs w:val="20"/>
              </w:rPr>
              <w:t>, 20 мл</w:t>
            </w:r>
            <w:r>
              <w:rPr>
                <w:color w:val="000000"/>
                <w:sz w:val="20"/>
                <w:szCs w:val="20"/>
              </w:rPr>
              <w:br/>
              <w:t>2.Двукомпонентный</w:t>
              <w:br/>
              <w:t xml:space="preserve">3. Должен быть в  индивидуальной упаковке. </w:t>
              <w:br/>
              <w:t>4. Длина цилиндра такая, что должна обеспечивать   вместимость шприца на 10 % больше номинальной величины.</w:t>
              <w:br/>
              <w:t xml:space="preserve">5. Открытый конец цилиндра должен быть  снабжен упорами для пальцев, которые обеспечивают шприцу устойчивость. </w:t>
              <w:br/>
              <w:t>6.Должен быть укомплектован  иглой  не менее  0,8х40.,тройной  заточки , изготовленной из коррозионностойкого металла, устойчивого к стерилизации. Трубка иглы должна быть   упругая, ее конец острый , без заусенцев.</w:t>
              <w:br/>
              <w:t>7. Присоединительный конус головки  должен  обеспечивать  герметичное соединение ее с конусом шприца. Соединение трубки с головкой иглы должно быть  прочное и герметичное.</w:t>
              <w:br/>
              <w:t xml:space="preserve"> 8.Срок годности не менее  70% на дату поставки от срока годности, установленного производителем</w:t>
              <w:br/>
              <w:t>9.Наличие ребер жесткости одинакового размера по всей длине поршня</w:t>
              <w:br/>
              <w:t>10</w:t>
            </w:r>
            <w:r>
              <w:rPr>
                <w:sz w:val="20"/>
                <w:szCs w:val="20"/>
              </w:rPr>
              <w:t>.Шприцы должны быть  расфасованы</w:t>
            </w:r>
            <w:r>
              <w:rPr>
                <w:color w:val="000000"/>
                <w:sz w:val="20"/>
                <w:szCs w:val="20"/>
              </w:rPr>
              <w:t xml:space="preserve"> в коробки не более чем по 7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инфузионная  однократного примене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стема инфузионная однократно применения  с 2-мя дополнительными упорами на фильтре,  предназначена для внутривенного вливания инфузионных растворов из стеклянных емкостей и полимерных контейнеров.</w:t>
              <w:br/>
              <w:t>Система должна быть упакована в индивидуальный пластиковый пакет. На тыльной  стороне пакета находится входная щель, заклеенная диалитической бумагой. Щель обеспечивает свободное проникновение оксида этилена внутрь пакета при стерилизации. Устройство системы:</w:t>
              <w:br/>
              <w:t>Заборная игла из АБС-пластика со встроенным воздушным клапаном и воздушным фильтром. Заборная игла закрыта защитным колпачком из полиэтилена. В основании колпачка находятся 8 мини-выступов, которые позволяют оставить зазор между заборной иглой и колпачком, что обеспечивает максимальное проникновение оксида этилена внутрь системы и гарантирует качество стерилизации. Полужесткая прозрачная капельница из ПВХ. Оснащена жидкостным фильтром с диаметром ячеек 15 мкм. Роликовый регулятор скорости потока позволяет установить необходимую скорость вливания. Прозрачная  магистральная трубка из ПВХ не менее 150 см обеспечивает контроль вливания. Порт для дополнительных инъекций повышенной плотности из гипоаллергенного материала, не содержащего латекс, исключает протекание жидкости из протокола и обеспечивает самозатягиваемость при шестикратном прокалывании иглой диаметром 0,8мм в разных местах.</w:t>
              <w:br/>
              <w:t>Соединение деталей устройства должно выдерживать избыточное давление 40кПа.</w:t>
              <w:br/>
              <w:t>Разъем для инъекционной иглы типа «Луэр Слип».</w:t>
              <w:br/>
              <w:t>Инъекционная игла 21G 0,8х38мм с трехгранной заточкой изготовлена  из медицинской нержавеющей стали, обработана силиконом.</w:t>
              <w:b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Перчатки хирургические стерильные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латексные стерильные хирургические  неопудренные, с валиком , длина перчатки не менее 310 мм., низкоаллергенные, полностью текстурированная поверхность пальцев и ладони, анатомическая форма, внутреннее покрытие - полиуретан, поверхность обработана силиконом, для всех видов хирургических операций</w:t>
              <w:br/>
              <w:t>Наличие на упаковке знака ГОСТА Р,РОСТЕСТ, Номер Регистрационного удостоверения Минзрава РФ</w:t>
              <w:br/>
              <w:t>Наличие на упаковке перевода на русский язык и название фирмы</w:t>
              <w:br/>
              <w:t>Размер 7,0 (размер перчатки обозначен на тыльной стороне перчатки в текстуре латек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синтетическ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итриловые (синтетические)  (без пудры) с валиком, длина перчатки не менее  245 мм.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w:t>
              <w:br/>
              <w:t>Наличие на упаковке знака ГОСТА Р,РОСТЕСТ, Номер Регистрационного удостоверения Минзрава РФ</w:t>
              <w:br/>
              <w:t xml:space="preserve">Наличие на упаковке перевода на русский язык и название фирмы размер, </w:t>
            </w:r>
            <w:r>
              <w:rPr>
                <w:sz w:val="20"/>
                <w:szCs w:val="20"/>
                <w:lang w:val="en-US"/>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синтетическ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итриловые (синтетические)  (без пудры) с валиком, длина перчатки не менее  245 мм.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w:t>
              <w:br/>
              <w:t>Наличие на упаковке знака ГОСТА Р,РОСТЕСТ, Номер Регистрационного удостоверения Минзрава РФ</w:t>
              <w:br/>
              <w:t>Наличие на упаковке перевода на русский язык и название фирмы размер,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синтетические</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ерчатки  смотровые нестерильные нитриловые (синтетические)  (без пудры) с валиком, длина перчатки не менее  245 мм.  текстурированная поверхность кончиков пальцев, гладкая поверхность ладони и манжеты , повышенная тактильная чувствительность , устойчивы к химическим веществам и СПИРТУ (несколько часов не пропускают химические вещества и СПИРТЫ через перчатку) Цветные.</w:t>
              <w:br/>
              <w:t>Наличие на упаковке знака ГОСТА Р,РОСТЕСТ, Номер Регистрационного удостоверения Минзрава РФ</w:t>
              <w:br/>
              <w:t xml:space="preserve">Наличие на упаковке перевода на русский язык и название фирмы размер, </w:t>
            </w:r>
            <w:r>
              <w:rPr>
                <w:sz w:val="20"/>
                <w:szCs w:val="20"/>
                <w:lang w:val="en-US"/>
              </w:rPr>
              <w:t>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патель одноразовы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патель деревянный медицинский должен быть  изготовлен из  экологически чистой древесины твердых лиственных пород дерева. Высокое качество материала и обработки инструмента (шлифованная поверхность и края)  должны обеспечивать  его комфортную эксплуатацию. Размеры:  длина не менее 150 мм; ширина  не менее 18 мм; толщина не менее  1,8 м</w:t>
            </w:r>
          </w:p>
          <w:p>
            <w:pPr>
              <w:pStyle w:val="Normal"/>
              <w:rPr>
                <w:sz w:val="20"/>
                <w:szCs w:val="20"/>
              </w:rPr>
            </w:pPr>
            <w:r>
              <w:rPr>
                <w:rFonts w:eastAsia="Times New Roman"/>
                <w:sz w:val="20"/>
                <w:szCs w:val="20"/>
              </w:rPr>
              <w:t xml:space="preserve"> </w:t>
            </w:r>
            <w:r>
              <w:rPr>
                <w:sz w:val="20"/>
                <w:szCs w:val="20"/>
              </w:rPr>
              <w:t>Должен быть стерилен, предназначен для однократного применения (шпатели в стерильной упаковке). Стерилизация: оксидом этилена.</w:t>
            </w:r>
          </w:p>
          <w:p>
            <w:pPr>
              <w:pStyle w:val="Normal"/>
              <w:rPr>
                <w:sz w:val="20"/>
                <w:szCs w:val="20"/>
              </w:rPr>
            </w:pPr>
            <w:r>
              <w:rPr>
                <w:sz w:val="20"/>
                <w:szCs w:val="20"/>
              </w:rPr>
              <w:t>Групповая упаковка по 100 штук в картонной коробке.</w:t>
            </w:r>
          </w:p>
          <w:p>
            <w:pPr>
              <w:pStyle w:val="Normal"/>
              <w:rPr>
                <w:sz w:val="20"/>
                <w:szCs w:val="20"/>
              </w:rPr>
            </w:pPr>
            <w:r>
              <w:rPr>
                <w:sz w:val="20"/>
                <w:szCs w:val="20"/>
              </w:rPr>
              <w:t>Срок годности не менее 5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Бумага для ЭКГ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ермобумага  должна быть размером  50*30*18 мм с  внутренней намотко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для ЭКГ</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мага диаграммная  должна быть изготовлена на основе высококачественного сырья известных европейских производителей, предназначена для медицинского диагностического оборудования.</w:t>
            </w:r>
          </w:p>
          <w:p>
            <w:pPr>
              <w:pStyle w:val="Normal"/>
              <w:rPr>
                <w:sz w:val="20"/>
                <w:szCs w:val="20"/>
              </w:rPr>
            </w:pPr>
            <w:r>
              <w:rPr>
                <w:sz w:val="20"/>
                <w:szCs w:val="20"/>
              </w:rPr>
              <w:t>Типоразмер: 90 мм х 90 мм х 360 л, пачка складывающаяся (гармошка) с меткой.Применяемое оборудование: трехканальный ЭКГ Hellige MicroSmart MAC 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кальпель </w:t>
              <w:b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альпель хирургический  должен быть стерильным, одноразового применения. Стерилизация радиационная.</w:t>
            </w:r>
          </w:p>
          <w:p>
            <w:pPr>
              <w:pStyle w:val="Normal"/>
              <w:rPr>
                <w:sz w:val="20"/>
                <w:szCs w:val="20"/>
              </w:rPr>
            </w:pPr>
            <w:r>
              <w:rPr>
                <w:sz w:val="20"/>
                <w:szCs w:val="20"/>
              </w:rPr>
              <w:t>Упаковка  — индивидуально упакованы в блистер. Размер № 23</w:t>
            </w:r>
          </w:p>
          <w:p>
            <w:pPr>
              <w:pStyle w:val="Normal"/>
              <w:rPr>
                <w:sz w:val="20"/>
                <w:szCs w:val="20"/>
              </w:rPr>
            </w:pPr>
            <w:r>
              <w:rPr>
                <w:sz w:val="20"/>
                <w:szCs w:val="20"/>
              </w:rPr>
              <w:t>Количество в упаковке — 10 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240" w:before="0" w:after="0"/>
              <w:ind w:left="0" w:hanging="0"/>
              <w:jc w:val="both"/>
              <w:rPr/>
            </w:pPr>
            <w:r>
              <w:rPr/>
              <w:t>Дезинфицирующее средство №3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sz w:val="20"/>
                <w:szCs w:val="20"/>
              </w:rPr>
              <w:t>дезинфицирующее средство.</w:t>
            </w:r>
          </w:p>
          <w:p>
            <w:pPr>
              <w:pStyle w:val="TextBodyIndent"/>
              <w:spacing w:before="0" w:after="0"/>
              <w:ind w:left="0" w:hanging="0"/>
              <w:jc w:val="both"/>
              <w:rPr/>
            </w:pPr>
            <w:r>
              <w:rPr>
                <w:b/>
                <w:bCs/>
              </w:rPr>
              <w:t>Назначение:</w:t>
            </w:r>
            <w:r>
              <w:rPr>
                <w:bCs/>
              </w:rPr>
              <w:t xml:space="preserve"> </w:t>
            </w:r>
          </w:p>
          <w:p>
            <w:pPr>
              <w:pStyle w:val="Normal"/>
              <w:jc w:val="both"/>
              <w:rPr/>
            </w:pPr>
            <w:r>
              <w:rPr>
                <w:sz w:val="20"/>
                <w:szCs w:val="20"/>
              </w:rPr>
              <w:t>- средство для дезинфекции поверхности, изделий медицинского назначения, в том числе одноразового применения (перед утилизацией) и предметов обихода за больными из коррозионностойких металлов, 000,стекла, полимерных материалов, резин</w:t>
            </w:r>
          </w:p>
          <w:p>
            <w:pPr>
              <w:pStyle w:val="Normal"/>
              <w:jc w:val="both"/>
              <w:rPr>
                <w:sz w:val="20"/>
                <w:szCs w:val="20"/>
              </w:rPr>
            </w:pPr>
            <w:r>
              <w:rPr>
                <w:sz w:val="20"/>
                <w:szCs w:val="20"/>
              </w:rPr>
              <w:t>- для дезинфекции посуды столовой и лабораторной, белья, автотранспорта для перевозки пищевых продуктов</w:t>
            </w:r>
          </w:p>
          <w:p>
            <w:pPr>
              <w:pStyle w:val="21"/>
              <w:snapToGrid w:val="false"/>
              <w:spacing w:lineRule="auto" w:line="240" w:before="0" w:after="0"/>
              <w:ind w:left="0" w:hanging="0"/>
              <w:jc w:val="both"/>
              <w:rPr>
                <w:b/>
                <w:b/>
              </w:rPr>
            </w:pPr>
            <w:r>
              <w:rPr/>
              <w:t>- для дезинфекции мебели, игрушек, санитарно-технического оборудования для проведения профилактической, текущей и заключительной дезинфекции, генеральной уборки</w:t>
            </w:r>
          </w:p>
          <w:p>
            <w:pPr>
              <w:pStyle w:val="Normal"/>
              <w:jc w:val="both"/>
              <w:rPr/>
            </w:pPr>
            <w:r>
              <w:rPr>
                <w:b/>
                <w:sz w:val="20"/>
                <w:szCs w:val="20"/>
              </w:rPr>
              <w:t>Состав:</w:t>
            </w:r>
            <w:r>
              <w:rPr>
                <w:sz w:val="20"/>
                <w:szCs w:val="20"/>
              </w:rPr>
              <w:t xml:space="preserve"> Действующее вещество:</w:t>
            </w:r>
          </w:p>
          <w:p>
            <w:pPr>
              <w:pStyle w:val="Normal"/>
              <w:jc w:val="both"/>
              <w:rPr>
                <w:sz w:val="20"/>
                <w:szCs w:val="20"/>
              </w:rPr>
            </w:pPr>
            <w:r>
              <w:rPr>
                <w:sz w:val="20"/>
                <w:szCs w:val="20"/>
              </w:rPr>
              <w:t>50% натриевой соли дихлоризоциануровой кислоты. При растворении 2 таблетки в воде выделяется 1,5 г. активного хлора. Содержание активного хлора в средстве 46,9+/-3,1%</w:t>
            </w:r>
          </w:p>
          <w:p>
            <w:pPr>
              <w:pStyle w:val="Normal"/>
              <w:jc w:val="both"/>
              <w:rPr/>
            </w:pPr>
            <w:r>
              <w:rPr>
                <w:sz w:val="20"/>
                <w:szCs w:val="20"/>
              </w:rPr>
              <w:t>-</w:t>
            </w:r>
            <w:r>
              <w:rPr>
                <w:b/>
                <w:sz w:val="20"/>
                <w:szCs w:val="20"/>
              </w:rPr>
              <w:t>Микробиология:</w:t>
            </w:r>
            <w:r>
              <w:rPr>
                <w:sz w:val="20"/>
                <w:szCs w:val="20"/>
              </w:rPr>
              <w:t xml:space="preserve">  средство должно обладать антимикробным действием в отношении бактерий (включая туберкулез), возбудителей внутрибольничных инфекций, вирусов</w:t>
            </w:r>
          </w:p>
          <w:p>
            <w:pPr>
              <w:pStyle w:val="Normal"/>
              <w:jc w:val="both"/>
              <w:rPr>
                <w:b/>
                <w:b/>
                <w:sz w:val="20"/>
                <w:szCs w:val="20"/>
              </w:rPr>
            </w:pPr>
            <w:r>
              <w:rPr>
                <w:sz w:val="20"/>
                <w:szCs w:val="20"/>
              </w:rPr>
              <w:t>Таблетки со слабым запахом хлора весом 3,2+/- 0,2 г.</w:t>
            </w:r>
          </w:p>
          <w:p>
            <w:pPr>
              <w:pStyle w:val="Normal"/>
              <w:rPr>
                <w:sz w:val="20"/>
                <w:szCs w:val="20"/>
              </w:rPr>
            </w:pPr>
            <w:r>
              <w:rPr>
                <w:b/>
                <w:sz w:val="20"/>
                <w:szCs w:val="20"/>
              </w:rPr>
              <w:t>Срок годности</w:t>
            </w:r>
            <w:r>
              <w:rPr>
                <w:sz w:val="20"/>
                <w:szCs w:val="20"/>
              </w:rPr>
              <w:t xml:space="preserve"> рабочего раствора до 3 су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Ш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жный антисептик 1,0 л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bCs/>
                <w:sz w:val="20"/>
                <w:szCs w:val="20"/>
              </w:rPr>
              <w:t>Готовый раствор антисептика для гигиенической, хирургической обработки рук, операционного, инъекционного поля, локтевых сгибов донора, обработки надетых на руки перчаток (из хлоропренового каучука или латекса).  ДВ: пропанол-2 (70%), дидецилдиметиламмоний хлорид (0,1%) и функц. Добавки. Гигиеническая обработка - 30 сек. – 1 мин. Общее время обработки рук хирургов - 5 мин. Обработка инъекционного поля - 1 мин.</w:t>
            </w:r>
          </w:p>
          <w:p>
            <w:pPr>
              <w:pStyle w:val="Normal"/>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зинфицируюшее</w:t>
            </w:r>
          </w:p>
          <w:p>
            <w:pPr>
              <w:pStyle w:val="Normal"/>
              <w:rPr>
                <w:sz w:val="20"/>
                <w:szCs w:val="20"/>
              </w:rPr>
            </w:pPr>
            <w:r>
              <w:rPr>
                <w:sz w:val="20"/>
                <w:szCs w:val="20"/>
              </w:rPr>
              <w:t xml:space="preserve">средство </w:t>
            </w:r>
          </w:p>
          <w:p>
            <w:pPr>
              <w:pStyle w:val="Normal"/>
              <w:rPr/>
            </w:pPr>
            <w:r>
              <w:rPr>
                <w:sz w:val="20"/>
                <w:szCs w:val="20"/>
              </w:rPr>
              <w:t>( концентрат)  1,7 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0"/>
                <w:szCs w:val="20"/>
              </w:rPr>
            </w:pPr>
            <w:r>
              <w:rPr>
                <w:sz w:val="20"/>
                <w:szCs w:val="20"/>
              </w:rPr>
              <w:t>дезинфицирующее средство (концентрат).</w:t>
            </w:r>
          </w:p>
          <w:p>
            <w:pPr>
              <w:pStyle w:val="Normal"/>
              <w:autoSpaceDE w:val="false"/>
              <w:jc w:val="both"/>
              <w:rPr/>
            </w:pPr>
            <w:r>
              <w:rPr>
                <w:b/>
                <w:bCs/>
                <w:sz w:val="20"/>
                <w:szCs w:val="20"/>
              </w:rPr>
              <w:t>Назначение: в ЛПУ:</w:t>
            </w:r>
            <w:r>
              <w:rPr>
                <w:sz w:val="20"/>
                <w:szCs w:val="20"/>
              </w:rPr>
              <w:t xml:space="preserve"> дезинфекция поверхностей в помещениях (пол, стены, двери и т.д.), жесткой мебели, сантехоборудования, резиновых ковриков, предметов ухода за больными, лабораторной посуды, уборочного инвентаря, медицинских отходов (перевязочный материал, ватно-марлевые салфетки, тампоны, изделия медицинского назначения и белье однократного применения перед утилизацией) при инфекциях бактериальной (включая туберкулез), вирусной (включая гепатиты и ВИЧ) этиологии, кандидозах и дерматофитиях. Дезинфекция поверхностей в помещениях, санитарно-технического оборудования, изделий медицинского назначения при </w:t>
            </w:r>
            <w:r>
              <w:rPr>
                <w:b/>
                <w:bCs/>
                <w:i/>
                <w:sz w:val="20"/>
                <w:szCs w:val="20"/>
              </w:rPr>
              <w:t>чуме и холере</w:t>
            </w:r>
            <w:r>
              <w:rPr>
                <w:sz w:val="20"/>
                <w:szCs w:val="20"/>
              </w:rPr>
              <w:t xml:space="preserve">; проведение генеральных уборок; борьба с плесенью, обработка обуви из резин и пластмасс. Дезинфекция стоматологических оттисков, зубопротезных заготовок и др. Дезинфекция и предстерилизационная очистка, в том числе при совмещении в одном процессе, изделий медицинского назначения (включая хирургические и стоматологические инструменты); дезинфекция и предстерилизационная (или окончательная перед дезинфекцией высокого уровня эндоскопов – </w:t>
            </w:r>
            <w:r>
              <w:rPr>
                <w:b/>
                <w:sz w:val="20"/>
                <w:szCs w:val="20"/>
              </w:rPr>
              <w:t>ДВУ</w:t>
            </w:r>
            <w:r>
              <w:rPr>
                <w:bCs/>
                <w:sz w:val="20"/>
                <w:szCs w:val="20"/>
              </w:rPr>
              <w:t>) очистка, в том числе при совмещении в одном процессе, гибких и жестких эндоскопов и инструментов к ним; предварительная очистка эндоскопов и инструментов к ним.</w:t>
            </w:r>
          </w:p>
          <w:p>
            <w:pPr>
              <w:pStyle w:val="Normal"/>
              <w:autoSpaceDE w:val="false"/>
              <w:jc w:val="both"/>
              <w:rPr/>
            </w:pPr>
            <w:r>
              <w:rPr>
                <w:bCs/>
                <w:sz w:val="20"/>
                <w:szCs w:val="20"/>
              </w:rPr>
              <w:t>Для дезинфекции поверхностей в помещениях, жесткой мебели, сантехоборудования, уборочного инвентаря с целью профилактики бактериальных инфекций на</w:t>
            </w:r>
            <w:r>
              <w:rPr>
                <w:b/>
                <w:sz w:val="20"/>
                <w:szCs w:val="20"/>
              </w:rPr>
              <w:t xml:space="preserve"> </w:t>
            </w:r>
            <w:r>
              <w:rPr>
                <w:sz w:val="20"/>
                <w:szCs w:val="20"/>
              </w:rPr>
              <w:t>коммунальных объектах (гостиницы, общежития, клубы, рынки, общественные туалеты), предприятиях общественного питания, учреждениях соцобеспечения, пенитенциарных объектах</w:t>
            </w:r>
            <w:r>
              <w:rPr>
                <w:bCs/>
                <w:sz w:val="20"/>
                <w:szCs w:val="20"/>
              </w:rPr>
              <w:t>, для проведения генеральных уборок (</w:t>
            </w:r>
            <w:r>
              <w:rPr>
                <w:sz w:val="20"/>
                <w:szCs w:val="20"/>
              </w:rPr>
              <w:t>детские учреждения</w:t>
            </w:r>
            <w:r>
              <w:rPr>
                <w:bCs/>
                <w:sz w:val="20"/>
                <w:szCs w:val="20"/>
              </w:rPr>
              <w:t>), а также для борьбы с плесенью в нежилых помещениях – склады, подвалы и др.</w:t>
            </w:r>
          </w:p>
          <w:p>
            <w:pPr>
              <w:pStyle w:val="Normal"/>
              <w:autoSpaceDE w:val="false"/>
              <w:jc w:val="both"/>
              <w:rPr>
                <w:bCs/>
                <w:sz w:val="20"/>
                <w:szCs w:val="20"/>
              </w:rPr>
            </w:pPr>
            <w:r>
              <w:rPr>
                <w:bCs/>
                <w:sz w:val="20"/>
                <w:szCs w:val="20"/>
              </w:rPr>
            </w:r>
          </w:p>
          <w:p>
            <w:pPr>
              <w:pStyle w:val="Normal"/>
              <w:autoSpaceDE w:val="false"/>
              <w:jc w:val="both"/>
              <w:rPr>
                <w:b/>
                <w:b/>
                <w:sz w:val="20"/>
                <w:szCs w:val="20"/>
              </w:rPr>
            </w:pPr>
            <w:r>
              <w:rPr>
                <w:b/>
                <w:sz w:val="20"/>
                <w:szCs w:val="20"/>
              </w:rPr>
              <w:t>С</w:t>
            </w:r>
            <w:r>
              <w:rPr>
                <w:b/>
                <w:bCs/>
                <w:sz w:val="20"/>
                <w:szCs w:val="20"/>
              </w:rPr>
              <w:t>остав: ДВ</w:t>
            </w:r>
            <w:r>
              <w:rPr>
                <w:sz w:val="20"/>
                <w:szCs w:val="20"/>
              </w:rPr>
              <w:t xml:space="preserve"> - 30% алкилдиметилбензиламмоний хлорида, 0,5% глутарового альдегида, 5% глиоксаля. Кроме того, в состав входят синтанол и др.</w:t>
            </w:r>
          </w:p>
          <w:p>
            <w:pPr>
              <w:pStyle w:val="Normal"/>
              <w:autoSpaceDE w:val="false"/>
              <w:jc w:val="both"/>
              <w:rPr/>
            </w:pPr>
            <w:r>
              <w:rPr>
                <w:b/>
                <w:sz w:val="20"/>
                <w:szCs w:val="20"/>
              </w:rPr>
              <w:t>Микробиология:</w:t>
            </w:r>
            <w:r>
              <w:rPr>
                <w:sz w:val="20"/>
                <w:szCs w:val="20"/>
              </w:rPr>
              <w:t xml:space="preserve"> средство активно в отношении грамотрицательных, грамположительных бактерий (включая микобактерии туберкулеза, </w:t>
            </w:r>
            <w:r>
              <w:rPr>
                <w:b/>
                <w:i/>
                <w:sz w:val="20"/>
                <w:szCs w:val="20"/>
              </w:rPr>
              <w:t>возбудителей чумы, холеры</w:t>
            </w:r>
            <w:r>
              <w:rPr>
                <w:sz w:val="20"/>
                <w:szCs w:val="20"/>
              </w:rPr>
              <w:t>), грибов рода Кандида и Трихофитон, плесневых грибов; вирусов (возбудителей вирусных гепатитов, ВИЧ-инфекции, герпеса, ротавирусного гастроэнтерита, энтеровирусных инфекций, полиомиелита, гриппа и других острых респираторных вирусных инфекций).</w:t>
            </w:r>
          </w:p>
          <w:p>
            <w:pPr>
              <w:pStyle w:val="Normal"/>
              <w:autoSpaceDE w:val="false"/>
              <w:jc w:val="both"/>
              <w:rPr>
                <w:sz w:val="20"/>
                <w:szCs w:val="20"/>
              </w:rPr>
            </w:pPr>
            <w:r>
              <w:rPr>
                <w:sz w:val="20"/>
                <w:szCs w:val="20"/>
              </w:rPr>
            </w:r>
          </w:p>
          <w:p>
            <w:pPr>
              <w:pStyle w:val="Normal"/>
              <w:autoSpaceDE w:val="false"/>
              <w:jc w:val="both"/>
              <w:rPr>
                <w:b/>
                <w:b/>
                <w:color w:val="0000FF"/>
                <w:sz w:val="20"/>
                <w:szCs w:val="20"/>
              </w:rPr>
            </w:pPr>
            <w:r>
              <w:rPr>
                <w:b/>
                <w:bCs/>
                <w:sz w:val="20"/>
                <w:szCs w:val="20"/>
              </w:rPr>
              <w:t>Срок годности</w:t>
            </w:r>
            <w:r>
              <w:rPr>
                <w:sz w:val="20"/>
                <w:szCs w:val="20"/>
              </w:rPr>
              <w:t xml:space="preserve"> концентрата - 3 года, рабочих растворов - </w:t>
            </w:r>
            <w:r>
              <w:rPr>
                <w:b/>
                <w:bCs/>
                <w:sz w:val="20"/>
                <w:szCs w:val="20"/>
              </w:rPr>
              <w:t>14</w:t>
            </w:r>
            <w:r>
              <w:rPr>
                <w:sz w:val="20"/>
                <w:szCs w:val="20"/>
              </w:rPr>
              <w:t xml:space="preserve"> дней.</w:t>
            </w:r>
          </w:p>
          <w:p>
            <w:pPr>
              <w:pStyle w:val="Normal"/>
              <w:rPr>
                <w:b/>
                <w:b/>
                <w:color w:val="0000FF"/>
                <w:sz w:val="20"/>
                <w:szCs w:val="20"/>
              </w:rPr>
            </w:pPr>
            <w:r>
              <w:rPr>
                <w:b/>
                <w:color w:val="0000FF"/>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акет для паровой, воздушной, этиленоксидной, радиационной стерилизации комбинированный самоклеящийся плоский ПСПВ-размер 100*250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акет самоклеющийся для паровой, воздушной, этиленоксидной,радиационной стерилизации комбинированный самоклеящийся плоский </w:t>
              <w:br/>
              <w:t xml:space="preserve">Прозрачная сторона –   Изготовлена из экструдированной термоформуемой пленки с высоким барьером от влаги, отличным кислородным барьером, устойчивостью к высокой температуре 210°С в течение 200 минут, обеспечивает отсутствие деформации в процессе стерилизации, угрозы возникновения осколочных разрывов. Обеспечивает гарантированный "микробный барьер" в одинарной упаковке (паровая, воздушная,  этиленоксидная) – 1 год, (радиационная) – 3 года.   Высокое сопротивление (более 30 Н/8 мм) разрыву обеспечивается 8- миллиметровым сварным швом при 100% отделяемости пленки от бумаги и отсутствии пылеворсовыделения. Прочность шва не менее 2050 Н/25 кг/см2. Наибольшая сила нагрузки для разрыва шва – не менее 200 Н/8 кг/см2.   </w:t>
            </w:r>
          </w:p>
          <w:p>
            <w:pPr>
              <w:pStyle w:val="Normal"/>
              <w:rPr>
                <w:color w:val="000000"/>
                <w:sz w:val="20"/>
                <w:szCs w:val="20"/>
              </w:rPr>
            </w:pPr>
            <w:r>
              <w:rPr>
                <w:color w:val="000000"/>
                <w:sz w:val="20"/>
                <w:szCs w:val="20"/>
              </w:rPr>
              <w:t>Непрозрачная сторона – специальная водоотталкивающая бумага повышенной эластичности плотностью не менее 65 г/м2. Пористость более 3,4 мкм/Па•сек при давлении 1,5 кПа. Проницаемость для удаления воздуха более 0,025 мл/с•мм2 (более 800 мл/мин•дм2). Поверхностная впитываемость по Кобб60 не более (23 г/м2). Белизна не ниже 95%, рН=6,8.</w:t>
            </w:r>
          </w:p>
          <w:p>
            <w:pPr>
              <w:pStyle w:val="Normal"/>
              <w:rPr>
                <w:sz w:val="20"/>
                <w:szCs w:val="20"/>
              </w:rPr>
            </w:pPr>
            <w:r>
              <w:rPr>
                <w:color w:val="000000"/>
                <w:sz w:val="20"/>
                <w:szCs w:val="20"/>
              </w:rPr>
              <w:t>Ширина ленты на клапане пакета самоклеющегося не менее 16мм.</w:t>
              <w:br/>
              <w:t>Гарантийный срок хранения – 5 лет. Инструкция по применению соответствует МР № 01И-809/08 Минздравсоцразвития. Пакеты соответствуют  ГОСТ Р ИСО 11607-1-2006, EN 868-5. В упаковке по 100 штук , упаковка является асептичес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color w:val="000000"/>
                <w:sz w:val="20"/>
                <w:szCs w:val="20"/>
              </w:rPr>
              <w:t>Пакет для паровой, воздушной, этиленоксидной, радиационной стерилизации комбинированный самоклеящийся плоский ПСПВ-размер 200*330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акет самоклеющийся для паровой, воздушной, этиленоксидной,радиационной стерилизации комбинированный самоклеящийся плоский </w:t>
              <w:br/>
              <w:t xml:space="preserve">Прозрачная сторона –   Изготовлена из экструдированной термоформуемой пленки с высоким барьером от влаги, отличным кислородным барьером, устойчивостью к высокой температуре 210°С в течение 200 минут, обеспечивает отсутствие деформации в процессе стерилизации, угрозы возникновения осколочных разрывов. Обеспечивает гарантированный "микробный барьер" в одинарной упаковке (паровая, воздушная,  этиленоксидная) – 1 год, (радиационная) – 3 года.   Высокое сопротивление (более 30 Н/8 мм) разрыву обеспечивается 8- миллиметровым сварным швом при 100% отделяемости пленки от бумаги и отсутствии пылеворсовыделения. Прочность шва не менее 2050 Н/25 кг/см2. Наибольшая сила нагрузки для разрыва шва – не менее 200 Н/8 кг/см2.   </w:t>
            </w:r>
          </w:p>
          <w:p>
            <w:pPr>
              <w:pStyle w:val="Normal"/>
              <w:rPr>
                <w:color w:val="000000"/>
                <w:sz w:val="20"/>
                <w:szCs w:val="20"/>
              </w:rPr>
            </w:pPr>
            <w:r>
              <w:rPr>
                <w:color w:val="000000"/>
                <w:sz w:val="20"/>
                <w:szCs w:val="20"/>
              </w:rPr>
              <w:t>Непрозрачная сторона – специальная водоотталкивающая бумага повышенной эластичности плотностью не менее 65 г/м2. Пористость более 3,4 мкм/Па•сек при давлении 1,5 кПа. Проницаемость для удаления воздуха более 0,025 мл/с•мм2 (более 800 мл/мин•дм2). Поверхностная впитываемость по Кобб60 не более (23 г/м2). Белизна не ниже 95%, рН=6,8.</w:t>
            </w:r>
          </w:p>
          <w:p>
            <w:pPr>
              <w:pStyle w:val="Normal"/>
              <w:rPr>
                <w:sz w:val="20"/>
                <w:szCs w:val="20"/>
              </w:rPr>
            </w:pPr>
            <w:r>
              <w:rPr>
                <w:color w:val="000000"/>
                <w:sz w:val="20"/>
                <w:szCs w:val="20"/>
              </w:rPr>
              <w:t>Ширина ленты на клапане пакета самоклеющегося не менее 16мм.</w:t>
              <w:br/>
              <w:t>Гарантийный срок хранения – 5 лет. Инструкция по применению соответствует МР № 01И-809/08 Минздравсоцразвития. Пакеты соответствуют  ГОСТ Р ИСО 11607-1-2006, EN 868-5. В упаковке по 100 штук , упаковка является асептическ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R-пленка  30*40 №100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енка должна обладать стабильно высокой чувствительностью при различных дозах экспонирования. Иметь высокую степень детализации изображения. Характеризоваться стабильными сенситометрическими характеристиками при разных условиях обработки. Зеленочувствительная пленка должна иметь  высокую устойчивость к воздействию факторов внешней среды (особенно к статическому электричеству). Галоидное серебро, содержащееся в эмульсии зеленочувствительной пленки, должно иметь  вид  тонких пластинок, которые обладают большей поверхностью, что обеспечивает более четкое изображение. Использование зеленочувствительной  пленки должно  снижать дозу облучения в 2-4 (и более) раза за счет снижения силы тока, подаваемого на рентгеновскую трубку. </w:t>
            </w:r>
          </w:p>
          <w:p>
            <w:pPr>
              <w:pStyle w:val="Normal"/>
              <w:rPr>
                <w:sz w:val="20"/>
                <w:szCs w:val="20"/>
              </w:rPr>
            </w:pPr>
            <w:r>
              <w:rPr>
                <w:sz w:val="20"/>
                <w:szCs w:val="20"/>
              </w:rPr>
              <w:t>Высокая чувствительность зеленой пленки должна  уменьшать  экспозицию до минимума, без потери качества изображения, что должно обеспечивать продление  срока службы рентгеновской трубки и уменьшает дозу облучения пациента и персонала.</w:t>
            </w:r>
          </w:p>
          <w:p>
            <w:pPr>
              <w:pStyle w:val="Normal"/>
              <w:rPr/>
            </w:pPr>
            <w:r>
              <w:rPr>
                <w:sz w:val="20"/>
                <w:szCs w:val="20"/>
              </w:rPr>
              <w:t>Запечатанная, неэкспонированная пленка должна храниться в вертикальном положении, при температуре не ниже  10- и не выше 22 °С  в сухом месте, предпочтительно с относительной влажностью не более 50 %. Пленка размер 30*40 упакована в коробки не менее  100 листов</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пленка  24*30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енка должна обладать стабильно высокой чувствительностью при различных дозах экспонирования. Иметь высокую степень детализации изображения. Характеризоваться стабильными сенситометрическими характеристиками при разных условиях обработки. Зеленочувствительная пленка должна иметь  высокую устойчивость к воздействию факторов внешней среды (особенно к статическому электричеству). Галоидное серебро, содержащееся в эмульсии зеленочувствительной пленки, должно иметь  вид  тонких пластинок, которые обладают большей поверхностью, что обеспечивает более четкое изображение. Использование зеленочувствительной  пленки должно  снижать дозу облучения в 2-4 (и более) раза за счет снижения силы тока, подаваемого на рентгеновскую трубку. </w:t>
            </w:r>
          </w:p>
          <w:p>
            <w:pPr>
              <w:pStyle w:val="Normal"/>
              <w:rPr>
                <w:sz w:val="20"/>
                <w:szCs w:val="20"/>
              </w:rPr>
            </w:pPr>
            <w:r>
              <w:rPr>
                <w:sz w:val="20"/>
                <w:szCs w:val="20"/>
              </w:rPr>
              <w:t>Высокая чувствительность зеленой пленки должна  уменьшать  экспозицию до минимума, без потери качества изображения, что должно обеспечивать продление  срока службы рентгеновской трубки и уменьшает дозу облучения пациента и персонала.</w:t>
            </w:r>
          </w:p>
          <w:p>
            <w:pPr>
              <w:pStyle w:val="Normal"/>
              <w:rPr>
                <w:sz w:val="20"/>
                <w:szCs w:val="20"/>
              </w:rPr>
            </w:pPr>
            <w:r>
              <w:rPr>
                <w:sz w:val="20"/>
                <w:szCs w:val="20"/>
              </w:rPr>
              <w:t>Запечатанная, неэкспонированная пленка должна храниться в вертикальном положении, при температуре не ниже  10- и не выше 22 °С  в сухом месте, предпочтительно с относительной влажностью не более 50 %. Пленка размер 24*30 упакована в коробки</w:t>
            </w:r>
          </w:p>
          <w:p>
            <w:pPr>
              <w:pStyle w:val="Normal"/>
              <w:rPr>
                <w:sz w:val="20"/>
                <w:szCs w:val="20"/>
              </w:rPr>
            </w:pPr>
            <w:r>
              <w:rPr>
                <w:sz w:val="20"/>
                <w:szCs w:val="20"/>
              </w:rPr>
              <w:t>не менее  10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пленка  18*24 №10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Пленка должна обладать стабильно высокой чувствительностью при различных дозах экспонирования. Иметь высокую степень детализации изображения. Характеризоваться стабильными сенситометрическими характеристиками при разных условиях обработки. Зеленочувствительная пленка должна иметь  высокую устойчивость к воздействию факторов внешней среды (особенно к статическому электричеству). Галоидное серебро, содержащееся в эмульсии зеленочувствительной пленки, должно иметь  вид  тонких пластинок, которые обладают большей поверхностью, что обеспечивает более четкое изображение. Использование зеленочувствительной  пленки должно  снижать дозу облучения в 2-4 (и более) раза за счет снижения силы тока, подаваемого на рентгеновскую трубку. </w:t>
            </w:r>
          </w:p>
          <w:p>
            <w:pPr>
              <w:pStyle w:val="Normal"/>
              <w:rPr>
                <w:sz w:val="20"/>
                <w:szCs w:val="20"/>
              </w:rPr>
            </w:pPr>
            <w:r>
              <w:rPr>
                <w:sz w:val="20"/>
                <w:szCs w:val="20"/>
              </w:rPr>
              <w:t>Высокая чувствительность зеленой пленки должна  уменьшать  экспозицию до минимума, без потери качества изображения, что должно обеспечивать продление  срока службы рентгеновской трубки и уменьшает дозу облучения пациента и персонала.</w:t>
            </w:r>
          </w:p>
          <w:p>
            <w:pPr>
              <w:pStyle w:val="Normal"/>
              <w:rPr/>
            </w:pPr>
            <w:r>
              <w:rPr>
                <w:sz w:val="20"/>
                <w:szCs w:val="20"/>
              </w:rPr>
              <w:t>Запечатанная, неэкспонированная пленка должна храниться в вертикальном положении, при температуре не ниже  10- и не выше 22 °С  в сухом месте, предпочтительно с относительной влажностью не более 50 %.Пленка размер 18*24 упакована в коробки не менее 100 лис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Проявитель </w:t>
            </w:r>
          </w:p>
          <w:p>
            <w:pPr>
              <w:pStyle w:val="Normal"/>
              <w:rPr>
                <w:sz w:val="20"/>
                <w:szCs w:val="20"/>
              </w:rPr>
            </w:pPr>
            <w:r>
              <w:rPr>
                <w:sz w:val="20"/>
                <w:szCs w:val="20"/>
              </w:rPr>
              <w:t xml:space="preserve">ручно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оявитель ручной представляет собой концентрированный раствор для приготовления 25 литров рабочего раствора. (2*25 л) </w:t>
            </w:r>
          </w:p>
          <w:p>
            <w:pPr>
              <w:pStyle w:val="Normal"/>
              <w:rPr>
                <w:color w:val="000000"/>
                <w:sz w:val="20"/>
                <w:szCs w:val="20"/>
              </w:rPr>
            </w:pPr>
            <w:r>
              <w:rPr>
                <w:color w:val="000000"/>
                <w:sz w:val="20"/>
                <w:szCs w:val="20"/>
              </w:rPr>
              <w:t>Методика разведения химреактивов для ручной обработки:</w:t>
            </w:r>
          </w:p>
          <w:p>
            <w:pPr>
              <w:pStyle w:val="Normal"/>
              <w:rPr>
                <w:color w:val="000000"/>
                <w:sz w:val="20"/>
                <w:szCs w:val="20"/>
              </w:rPr>
            </w:pPr>
            <w:r>
              <w:rPr>
                <w:color w:val="000000"/>
                <w:sz w:val="20"/>
                <w:szCs w:val="20"/>
              </w:rPr>
              <w:t xml:space="preserve">Для приготовления используется дистиллированная или отфильтрованная вода. </w:t>
            </w:r>
          </w:p>
          <w:p>
            <w:pPr>
              <w:pStyle w:val="Normal"/>
              <w:rPr>
                <w:color w:val="000000"/>
                <w:sz w:val="20"/>
                <w:szCs w:val="20"/>
              </w:rPr>
            </w:pPr>
            <w:r>
              <w:rPr>
                <w:color w:val="000000"/>
                <w:sz w:val="20"/>
                <w:szCs w:val="20"/>
              </w:rPr>
              <w:t xml:space="preserve">В емкость наливается 5-6 литров воды. </w:t>
            </w:r>
          </w:p>
          <w:p>
            <w:pPr>
              <w:pStyle w:val="Normal"/>
              <w:rPr>
                <w:color w:val="000000"/>
                <w:sz w:val="20"/>
                <w:szCs w:val="20"/>
              </w:rPr>
            </w:pPr>
            <w:r>
              <w:rPr>
                <w:color w:val="000000"/>
                <w:sz w:val="20"/>
                <w:szCs w:val="20"/>
              </w:rPr>
              <w:t>Добавляется при постоянном перемешивании концентрированный раствор. Добавляется вода до 19 лит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Фиксаж ручной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eastAsia="Times New Roman"/>
                <w:color w:val="000000"/>
                <w:sz w:val="20"/>
                <w:szCs w:val="20"/>
              </w:rPr>
              <w:t xml:space="preserve"> </w:t>
            </w:r>
            <w:r>
              <w:rPr>
                <w:color w:val="000000"/>
                <w:sz w:val="20"/>
                <w:szCs w:val="20"/>
              </w:rPr>
              <w:t xml:space="preserve">Фиксаж ручной  представляет собой  концентрированный раствор для приготовления 25 литров рабочего раствора. (2*25 л) </w:t>
            </w:r>
          </w:p>
          <w:p>
            <w:pPr>
              <w:pStyle w:val="Normal"/>
              <w:rPr>
                <w:color w:val="000000"/>
                <w:sz w:val="20"/>
                <w:szCs w:val="20"/>
              </w:rPr>
            </w:pPr>
            <w:r>
              <w:rPr>
                <w:color w:val="000000"/>
                <w:sz w:val="20"/>
                <w:szCs w:val="20"/>
              </w:rPr>
              <w:t>Методика разведения химреактивов для ручной обработки:</w:t>
            </w:r>
          </w:p>
          <w:p>
            <w:pPr>
              <w:pStyle w:val="Normal"/>
              <w:rPr>
                <w:color w:val="000000"/>
                <w:sz w:val="20"/>
                <w:szCs w:val="20"/>
              </w:rPr>
            </w:pPr>
            <w:r>
              <w:rPr>
                <w:color w:val="000000"/>
                <w:sz w:val="20"/>
                <w:szCs w:val="20"/>
              </w:rPr>
              <w:t xml:space="preserve">Для приготовления используется дистиллированная или отфильтрованная вода. </w:t>
            </w:r>
          </w:p>
          <w:p>
            <w:pPr>
              <w:pStyle w:val="Normal"/>
              <w:rPr>
                <w:color w:val="000000"/>
                <w:sz w:val="20"/>
                <w:szCs w:val="20"/>
              </w:rPr>
            </w:pPr>
            <w:r>
              <w:rPr>
                <w:color w:val="000000"/>
                <w:sz w:val="20"/>
                <w:szCs w:val="20"/>
              </w:rPr>
              <w:t xml:space="preserve">В емкость наливается 5-6 литров воды. </w:t>
            </w:r>
          </w:p>
          <w:p>
            <w:pPr>
              <w:pStyle w:val="Normal"/>
              <w:rPr>
                <w:color w:val="000000"/>
                <w:sz w:val="20"/>
                <w:szCs w:val="20"/>
              </w:rPr>
            </w:pPr>
            <w:r>
              <w:rPr>
                <w:color w:val="000000"/>
                <w:sz w:val="20"/>
                <w:szCs w:val="20"/>
              </w:rPr>
              <w:t>Добавляется при постоянном перемешивании концентрированный раствор. Добавляется вода до 19 литров.</w:t>
            </w:r>
          </w:p>
          <w:p>
            <w:pPr>
              <w:pStyle w:val="Normal"/>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5"/>
              <w:rPr>
                <w:kern w:val="2"/>
                <w:sz w:val="20"/>
                <w:szCs w:val="20"/>
              </w:rPr>
            </w:pPr>
            <w:r>
              <w:rPr>
                <w:kern w:val="2"/>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текло предметное </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текло предметное без шлифованного края должно быть упаковано по 50 шт. размер не менее 26*76 м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w:t>
            </w:r>
          </w:p>
        </w:tc>
      </w:tr>
    </w:tbl>
    <w:p>
      <w:pPr>
        <w:pStyle w:val="Normal"/>
        <w:tabs>
          <w:tab w:val="clear" w:pos="708"/>
          <w:tab w:val="left" w:pos="6390" w:leader="none"/>
        </w:tabs>
        <w:rPr>
          <w:sz w:val="20"/>
          <w:szCs w:val="20"/>
        </w:rPr>
      </w:pPr>
      <w:r>
        <w:rPr>
          <w:sz w:val="20"/>
          <w:szCs w:val="20"/>
        </w:rPr>
      </w:r>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rFonts w:eastAsia="Times New Roman"/>
      <w:b/>
      <w:bCs/>
      <w:szCs w:val="20"/>
    </w:rPr>
  </w:style>
  <w:style w:type="paragraph" w:styleId="Heading4">
    <w:name w:val="Heading 4"/>
    <w:basedOn w:val="Normal"/>
    <w:next w:val="Normal"/>
    <w:qFormat/>
    <w:pPr>
      <w:keepNext w:val="true"/>
      <w:numPr>
        <w:ilvl w:val="3"/>
        <w:numId w:val="1"/>
      </w:numPr>
      <w:jc w:val="center"/>
      <w:outlineLvl w:val="3"/>
    </w:pPr>
    <w:rPr>
      <w:rFonts w:eastAsia="Times New Roman"/>
      <w:b/>
      <w:bCs/>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Style10">
    <w:name w:val="Основной шрифт абзаца"/>
    <w:qFormat/>
    <w:rPr/>
  </w:style>
  <w:style w:type="character" w:styleId="2">
    <w:name w:val="Заголовок 2 Знак"/>
    <w:basedOn w:val="Style10"/>
    <w:qFormat/>
    <w:rPr>
      <w:b/>
      <w:bCs/>
      <w:sz w:val="24"/>
      <w:lang w:val="ru-RU" w:bidi="ar-SA"/>
    </w:rPr>
  </w:style>
  <w:style w:type="character" w:styleId="1">
    <w:name w:val="Заголовок 1 Знак"/>
    <w:basedOn w:val="Style10"/>
    <w:qFormat/>
    <w:rPr>
      <w:rFonts w:ascii="Times New Roman" w:hAnsi="Times New Roman" w:eastAsia="Times New Roman" w:cs="Times New Roman"/>
      <w:sz w:val="28"/>
      <w:szCs w:val="22"/>
    </w:rPr>
  </w:style>
  <w:style w:type="character" w:styleId="Style11">
    <w:name w:val="Верхний колонтитул Знак"/>
    <w:basedOn w:val="Style10"/>
    <w:qFormat/>
    <w:rPr>
      <w:rFonts w:ascii="Times New Roman" w:hAnsi="Times New Roman" w:cs="Times New Roman"/>
      <w:sz w:val="24"/>
      <w:szCs w:val="24"/>
    </w:rPr>
  </w:style>
  <w:style w:type="character" w:styleId="Style12">
    <w:name w:val="Нижний колонтитул Знак"/>
    <w:basedOn w:val="Style10"/>
    <w:qFormat/>
    <w:rPr>
      <w:rFonts w:ascii="Times New Roman" w:hAnsi="Times New Roman" w:cs="Times New Roman"/>
      <w:sz w:val="24"/>
      <w:szCs w:val="24"/>
    </w:rPr>
  </w:style>
  <w:style w:type="character" w:styleId="Style13">
    <w:name w:val="Основной текст с отступом Знак"/>
    <w:basedOn w:val="Style10"/>
    <w:qFormat/>
    <w:rPr>
      <w:rFonts w:ascii="Times New Roman" w:hAnsi="Times New Roman" w:eastAsia="Times New Roman" w:cs="Times New Roman"/>
    </w:rPr>
  </w:style>
  <w:style w:type="character" w:styleId="Style14">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rFonts w:eastAsia="Times New Roman"/>
      <w:sz w:val="20"/>
      <w:szCs w:val="20"/>
    </w:rPr>
  </w:style>
  <w:style w:type="paragraph" w:styleId="21">
    <w:name w:val="Основной текст с отступом 21"/>
    <w:basedOn w:val="Normal"/>
    <w:qFormat/>
    <w:pPr>
      <w:suppressAutoHyphens w:val="true"/>
      <w:spacing w:lineRule="auto" w:line="480" w:before="0" w:after="120"/>
      <w:ind w:left="283" w:hanging="0"/>
    </w:pPr>
    <w:rPr>
      <w:rFonts w:eastAsia="Times New Roman" w:cs="Tahoma"/>
      <w:color w:val="000000"/>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6:37:00Z</dcterms:created>
  <dc:creator>Alfarma</dc:creator>
  <dc:description/>
  <cp:keywords/>
  <dc:language>en-US</dc:language>
  <cp:lastModifiedBy>Бухгалтер</cp:lastModifiedBy>
  <cp:lastPrinted>2013-12-19T13:40:00Z</cp:lastPrinted>
  <dcterms:modified xsi:type="dcterms:W3CDTF">2013-12-19T11:53:00Z</dcterms:modified>
  <cp:revision>15</cp:revision>
  <dc:subject/>
  <dc:title>№ п/п</dc:title>
</cp:coreProperties>
</file>