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7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21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70313000018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7983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500"/>
      </w:tblGrid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b_11@mail.ru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9579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95738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1"/>
        <w:gridCol w:w="4010"/>
      </w:tblGrid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314,67</w:t>
              <w:br/>
              <w:t xml:space="preserve">Российский рубль 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о в Приложении №1 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5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о в Приложении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949"/>
      </w:tblGrid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 января 2014 года по 30 сентября 2014 года 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тридцати банковских дней со дня получения акта выполненных услуг, реестра и счёта-фактуры с указанием наименования оказанных услуг и их стоимост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1547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5171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2.2013 09:00 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12.2013 17:00 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по форме Приложения №3 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17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Л.П. Байбак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Бухгалтер</cp:lastModifiedBy>
  <cp:lastPrinted>2012-12-14T15:05:00Z</cp:lastPrinted>
  <dcterms:modified xsi:type="dcterms:W3CDTF">2013-12-20T05:04:00Z</dcterms:modified>
  <cp:revision>16</cp:revision>
  <dc:subject/>
  <dc:title>ИЗВЕЩЕНИЕ № __ от «___» __________ 200 _ года </dc:title>
</cp:coreProperties>
</file>