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Требования к Исполнителю услуг </w:t>
            </w:r>
          </w:p>
        </w:tc>
      </w:tr>
      <w:tr>
        <w:trPr>
          <w:trHeight w:val="457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медицинскую деятельность по  клинической лабораторной диагностике;</w:t>
            </w:r>
          </w:p>
        </w:tc>
      </w:tr>
      <w:tr>
        <w:trPr>
          <w:trHeight w:val="457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казываемые услуги должны соответствовать требованиям действующего законодательства, действующим ГОСТам и санитарным нормам.</w:t>
            </w:r>
          </w:p>
        </w:tc>
      </w:tr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>
          <w:trHeight w:val="405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биоматериала осуществляется силами Заказчика с использованием лабораторной посуды Исполнителя.</w:t>
            </w:r>
          </w:p>
        </w:tc>
      </w:tr>
      <w:tr>
        <w:trPr>
          <w:trHeight w:val="270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биоматериала осуществляется 5 раз  в неделю по адресу: г. Пермь, п. Новые Ляды, ул. Мира, 9а по акту передачи биоматериала за подписью ответственного специалиста Заказчика и подписью лица, уполномоченного Исполнителем.</w:t>
            </w:r>
          </w:p>
        </w:tc>
      </w:tr>
      <w:tr>
        <w:trPr>
          <w:trHeight w:val="270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взятого материала и результатов осуществляется транспортом Исполнителя с использованием термоконтейнеров, с соблюдением  правил транспортировки биоматериала.</w:t>
            </w:r>
          </w:p>
        </w:tc>
      </w:tr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езультатов исследований в течение суток,  не считая дня забора материала, в электронном виде, затем с предоставлением бумажного бланка результата исследования)</w:t>
            </w:r>
          </w:p>
        </w:tc>
      </w:tr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оложительных и сомнительных результатов только после проведения подтверждающих тестов.</w:t>
            </w:r>
          </w:p>
        </w:tc>
      </w:tr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требность в лабораторных исследованиях на 9 месяцев 2014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55"/>
        <w:gridCol w:w="4499"/>
        <w:gridCol w:w="1701"/>
        <w:gridCol w:w="1559"/>
      </w:tblGrid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анали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-антиг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я микропреципитации (на сифили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Toxocara canis Ig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Lamblia intestinalis Ig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тит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Ascaris lumbricoides Ig 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Vi-антигену Salmonella typh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I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отропный гормон (ТТГ) суп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оксин Т-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тироксин (FT-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трийодтиронин (FT-3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ла к тиреоглобулину (ТГ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тиреопероксидазе (ТП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12-5, (маркер заболевания яични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 свобод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А общий (маркер заболевания предстательной железы)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материал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яйца гельминтов и простей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энтеробио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кро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мазков мокроты на Mycobacterium tuberculos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кроты на В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идный спектр (холестерин общий, триглицериды, ЛПВП,  ЛПНП,  ЛПОНП, индекс атерогенности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олестерин ЛПН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лектрофорез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G (Ig G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 А (Ig 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 M (Ig M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огемоглобин А1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(общая железосвязывающая способность сыворот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 ГТП (гаммаглютамилтранспептидаз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ктивированное парциальное тромбопластиновое врем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В (протромбиновое время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 (международное нормализованное отношен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антит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и резус-фак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уха с определением чувствительности к антибиотик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зева с определением антибиотикочувстви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носа с определением антибиотикочувстви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половых органов на микрофлору с определением антибиотикочувстви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7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УПМ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 анализ -Исследование кала на патогенную микрофлору (сальмонеллы, шигеллы, ЭПКП) диагност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анализ кала профилакт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5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дифтер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зева на стрептоко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из зева на золотистый стафилококк (Диагностическ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3.1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из зева или носа на носительство золотистого стафилококка (профилактическ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БУЗ «ГП № 13»                                                                                             Л.П. Байб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5:00Z</dcterms:created>
  <dc:creator>Приемная</dc:creator>
  <dc:description/>
  <cp:keywords/>
  <dc:language>en-US</dc:language>
  <cp:lastModifiedBy>Бухгалтер</cp:lastModifiedBy>
  <cp:lastPrinted>2013-12-16T16:07:00Z</cp:lastPrinted>
  <dcterms:modified xsi:type="dcterms:W3CDTF">2013-12-19T14:08:00Z</dcterms:modified>
  <cp:revision>14</cp:revision>
  <dc:subject/>
  <dc:title>Приложение № 1</dc:title>
</cp:coreProperties>
</file>