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  <w:gridCol w:w="1559"/>
      </w:tblGrid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медицинскую деятельность по  клинической лабораторной диагностик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казываемые услуги должны соответствовать требованиям действующего законодательства, действующим ГОСТам и санитарным норм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казанных исследований без привлечения сторонних организаций, в целях конфиденциа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биоматериала осуществляется силами Заказчика с использованием лабораторной посуды Исполн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биоматериала осуществляется 5 раз  в неделю по адресу: г. Пермь, п. Новые Ляды, ул. Мира, 9а по акту передачи биоматериала за подписью ответственного специалиста Заказчика и подписью лица, уполномоченного Исполн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взятого материала и результатов осуществляется транспортом Исполнителя с использованием термоконтейнеров, с соблюдением  правил транспортировки био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езультатов исследований в течение суток,  не считая дня забора материала, в электронном виде, затем с предоставлением бумажного бланка результата исслед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положительных и сомнительных результатов только после проведения подтверждающих те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требность в лабораторных исследованиях на 9 месяцев 201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55"/>
        <w:gridCol w:w="4499"/>
        <w:gridCol w:w="1701"/>
        <w:gridCol w:w="1559"/>
      </w:tblGrid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анализ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Бухгалтер</cp:lastModifiedBy>
  <cp:lastPrinted>2011-06-14T10:25:00Z</cp:lastPrinted>
  <dcterms:modified xsi:type="dcterms:W3CDTF">2013-12-19T14:08:00Z</dcterms:modified>
  <cp:revision>26</cp:revision>
  <dc:subject/>
  <dc:title>СОГЛАСОВАНО</dc:title>
</cp:coreProperties>
</file>