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jc w:val="right"/>
        <w:rPr/>
      </w:pPr>
      <w:r>
        <w:rPr/>
        <w:t>к Извещению от «17» дека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105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Обоснование начальной максимальной цены контракта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по запросу котировок </w:t>
      </w:r>
      <w:r>
        <w:rPr>
          <w:color w:val="000000"/>
          <w:sz w:val="22"/>
          <w:szCs w:val="22"/>
        </w:rPr>
        <w:t>на оказание услуг по заправке и восстановлению картриджей</w:t>
      </w:r>
      <w:r>
        <w:rPr>
          <w:sz w:val="22"/>
          <w:szCs w:val="22"/>
        </w:rPr>
        <w:t xml:space="preserve"> для принтеров для МБУЗ "Городская детская клиническая поликлиника № 5"на 2014г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формирована на основании проведенного исследования цен на рынке. В результате МБУЗ «Городская детская клиническая поликлиника № 5» получены цены от 3-х Исполнителей: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Цены, предложенные исполнитель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12"/>
        <w:gridCol w:w="1560"/>
        <w:gridCol w:w="1558"/>
        <w:gridCol w:w="1559"/>
        <w:gridCol w:w="1134"/>
        <w:gridCol w:w="847"/>
        <w:gridCol w:w="1280"/>
      </w:tblGrid>
      <w:tr>
        <w:trPr>
          <w:trHeight w:val="338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/работы/услуг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(с НДС)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чет цены за единицу, руб.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, руб.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итель № 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итель №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итель №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НР 05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,6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НР 05A 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6,6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НР 12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НР 12A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НР 36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733,3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НР 36A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033,3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НР 35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НР 35A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60,00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НР 49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,67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НР 49A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6,67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НР 92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3,3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НР 92A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3,3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НР 78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33,3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НР 78A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33,3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НР 85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66,67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НР 85A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67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Canon 7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,67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Canon 712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6,67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C-EXV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6,67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C-EXV40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7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3,3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Canon EP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3,33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Canon EP27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3,3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FX-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53,3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FX-10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93,33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С-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,67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С-703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6,67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7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67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725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С-EXV 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3,3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С-EXV 14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3,3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ЕР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,67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ЕР22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6,67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109R007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3,3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109R00747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6,67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106R011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0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106R01159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РЕ 1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0,0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РЕ 114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6,67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ТК-1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ТК-1130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0,0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ТК-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ТК-1100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ТК-1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ТК-1140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ТN-20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20,0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ТN-2090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93,3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 Т-1810Е-5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авка Картриджа Т-1810Е-5К и восстанов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 586,6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75" w:leader="none"/>
        </w:tabs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Таким образом, начальная (максимальная) цена договора составит 402 586,67 (Четыреста две тысячи пятьсот восемьдесят шесть) рублей 67 копее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03:00Z</dcterms:created>
  <dc:creator>OAVopilova</dc:creator>
  <dc:description/>
  <cp:keywords/>
  <dc:language>en-US</dc:language>
  <cp:lastModifiedBy>OAVopilova</cp:lastModifiedBy>
  <dcterms:modified xsi:type="dcterms:W3CDTF">2013-12-17T04:55:00Z</dcterms:modified>
  <cp:revision>3</cp:revision>
  <dc:subject/>
  <dc:title/>
</cp:coreProperties>
</file>