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10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и по заправке и восстановлению картриджей для принтеров для МБУЗ "Городская детская клиническая поликлиника № 5"на 2014г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илова Ольга Аркад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и по заправке и восстановлению картриджей для принтеров для МБУЗ "Городская детская клиническая поликлиника № 5"на 2014г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2 586,67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общую стоимость всех материалов, необходимых для оказания услуг, погрузо-разгрузочных работ, затрат на специально выделенный автотранспорт Исполнителя, страхование, транспортные услуги, все налоги и сборы, таможенные пошлины, выплаченные или подлежащие выплате, и все другие расходы, которые могут возникнуть при исполнении настоящего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0030 Услуги по техническому обслуживанию и ремонту периферийного оборудования, используемого совместно с электронно - вычислительной техникой (матричные принтеры, лазерные принтеры, сканеры, внешние запоминающие устройства на оптических дисках, модемы и прочие)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Приложение №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Россихина Надежда Николаевна тел: +7(342) 221-58-68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.Пермь, ул. Советской Армии, д.10 (Поликлиника №1) - г.Пермь, ул. Стахановская, д.51 (4 этаж) (Поликлиника №3) - г.Пермь, ул. Чердынская, д.38а (Поликлиника №2) - г.Пермь, ул. Свиязева, д.46/1 (Молочная кухня) - г.Пермь, ул. Подводников, д.11 (Раздаточный пункт молочной кухни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 до 31.12.2014 г., включительно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следующего пакета документов: подписанный обеими сторонами Акт сдачи – приемки услуг за отчетный период, счёт и счёт – фактура, оформленные в установленном порядке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выполнение муниципального задания и средства ОМС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________________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46:00Z</dcterms:created>
  <dc:creator>AVBaklanova</dc:creator>
  <dc:description/>
  <cp:keywords/>
  <dc:language>en-US</dc:language>
  <cp:lastModifiedBy>AVBaklanova</cp:lastModifiedBy>
  <dcterms:modified xsi:type="dcterms:W3CDTF">2013-12-17T05:48:00Z</dcterms:modified>
  <cp:revision>1</cp:revision>
  <dc:subject/>
  <dc:title/>
</cp:coreProperties>
</file>