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10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20 декабря 2013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» </w:t>
        <w:br/>
        <w:t>Начальная (максимальная) цена контракта (с указанием валюты): 385 340,00 (триста восемьдесят пять тысяч триста сорок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10 от 11.12.2013).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12.2013 по адресу: г.Пермь ул.Лодыгина д.48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 Триумф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 ул.Шоссе Космонавтов д.395В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17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06 Индивидуальный предприниматель Замараева Тамара Геннадьевна (Адрес: 614068, г. Пермь, ул. Толмачева, 17-18).</w:t>
        <w:br/>
        <w:t>Предложение о цене контракта: 330 040,00 (триста тридцать тысяч сорок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233549, КПП 590201001 Общество с ограниченной ответственностью " Триумф" (Адрес: г.Пермь ул.Шоссе Космонавтов д.395В ).</w:t>
        <w:br/>
        <w:t>Предложение о цене контракта: 330 113,00 (триста тридцать тысяч сто тринадца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044"/>
        <w:gridCol w:w="7311"/>
      </w:tblGrid>
      <w:tr>
        <w:trPr/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4" w:type="dxa"/>
                <w:left w:w="44" w:type="dxa"/>
                <w:bottom w:w="44" w:type="dxa"/>
                <w:right w:w="44" w:type="dxa"/>
              </w:tblCellMar>
            </w:tblPr>
            <w:tblGrid>
              <w:gridCol w:w="7281"/>
            </w:tblGrid>
            <w:tr>
              <w:trPr/>
              <w:tc>
                <w:tcPr>
                  <w:tcW w:w="7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81" w:type="dxa"/>
                  <w:tcBorders/>
                  <w:tcMar>
                    <w:top w:w="0" w:type="dxa"/>
                    <w:left w:w="0" w:type="dxa"/>
                    <w:bottom w:w="0" w:type="dxa"/>
                    <w:right w:w="442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9"/>
                      <w:szCs w:val="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10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10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85 340,00 (триста восемьдесят пять тысяч триста сорок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274"/>
        <w:gridCol w:w="33"/>
        <w:gridCol w:w="324"/>
        <w:gridCol w:w="240"/>
      </w:tblGrid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 Триумф" , ИНН 5902233549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 ул.Шоссе Космонавтов д.395В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ой продукц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Замараева Тамара Геннадьевна , ИНН 5904006257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17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ой продук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10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33549, КПП 590201001, Общество с ограниченной ответственностью " Триумф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625706, Индивидуальный предприниматель 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10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 Триумф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11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4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8:00Z</dcterms:created>
  <dc:creator>Admin</dc:creator>
  <dc:description/>
  <cp:keywords/>
  <dc:language>en-US</dc:language>
  <cp:lastModifiedBy>Admin</cp:lastModifiedBy>
  <dcterms:modified xsi:type="dcterms:W3CDTF">2013-12-20T07:30:00Z</dcterms:modified>
  <cp:revision>1</cp:revision>
  <dc:subject/>
  <dc:title/>
</cp:coreProperties>
</file>