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12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20 декабря 2013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яса и мясных продуктов для Муниципального бюджетного дошколь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яса и мясных продуктов для Муниципального бюджетного дошкольного образовательного учреждения "Детский сад № 352" г. Перми» </w:t>
        <w:br/>
        <w:t>Начальная (максимальная) цена контракта (с указанием валюты): 437 330,00 (четыреста тридцать семь тысяч триста тридцать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12 от 11.12.2013).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12.2013 по адресу: г.Пермь ул.Лодыгина д.48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спех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Героев Хасана 105-7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Галиулина Людмила Федоро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 Революции, 2-6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00856728 Индивидуальный предприниматель ИП Галиулина Людмила Федоровна (Адрес: г.Пермь, ул Революции, 2-65).</w:t>
        <w:br/>
        <w:t>Предложение о цене контракта: 392 700,00 (триста девяносто две тысячи семьсот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5135 Общество с ограниченной ответственностью "Манго" (Адрес: 614064, г. Пермь, ул.Чкалова, 22).</w:t>
        <w:br/>
        <w:t>Предложение о цене контракта: 396 360,00 (триста девяносто шесть тысяч триста шестьдесят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77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044"/>
        <w:gridCol w:w="7311"/>
      </w:tblGrid>
      <w:tr>
        <w:trPr/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4" w:type="dxa"/>
                <w:left w:w="44" w:type="dxa"/>
                <w:bottom w:w="44" w:type="dxa"/>
                <w:right w:w="44" w:type="dxa"/>
              </w:tblCellMar>
            </w:tblPr>
            <w:tblGrid>
              <w:gridCol w:w="7281"/>
            </w:tblGrid>
            <w:tr>
              <w:trPr/>
              <w:tc>
                <w:tcPr>
                  <w:tcW w:w="7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81" w:type="dxa"/>
                  <w:tcBorders/>
                  <w:tcMar>
                    <w:top w:w="0" w:type="dxa"/>
                    <w:left w:w="0" w:type="dxa"/>
                    <w:bottom w:w="0" w:type="dxa"/>
                    <w:right w:w="442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9"/>
                      <w:szCs w:val="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12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:1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12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37 330,00 (четыреста тридцать семь тысяч триста три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273"/>
        <w:gridCol w:w="33"/>
        <w:gridCol w:w="330"/>
        <w:gridCol w:w="239"/>
      </w:tblGrid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спех" , ИНН 59042595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Героев Хасана 105-7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ой продукц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анго" , ИНН 59040251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олочной продукц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Галиулина Людмила Федоровна , ИНН 5904008567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 Революции, 2-6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опродукт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12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59535, КПП 590401001, ООО "Успех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856728, Индивидуальный предприниматель ИП Галиулина Людмила Фед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12-П от 20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дошколь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спех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 9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6 36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Галиулина Людмила Фед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2 7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32:00Z</dcterms:created>
  <dc:creator>Admin</dc:creator>
  <dc:description/>
  <cp:keywords/>
  <dc:language>en-US</dc:language>
  <cp:lastModifiedBy>Admin</cp:lastModifiedBy>
  <dcterms:modified xsi:type="dcterms:W3CDTF">2013-12-20T08:34:00Z</dcterms:modified>
  <cp:revision>1</cp:revision>
  <dc:subject/>
  <dc:title/>
</cp:coreProperties>
</file>