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3"/>
        <w:gridCol w:w="1080"/>
        <w:gridCol w:w="1080"/>
        <w:gridCol w:w="3618"/>
        <w:gridCol w:w="720"/>
        <w:gridCol w:w="589"/>
        <w:gridCol w:w="851"/>
        <w:gridCol w:w="8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товара с указание товарного знака (при налич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товар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к функциональным характеристикам (потребительским свойствам) товара, требования к размерам, упаковке и иные показатели, связанные с определением соответствия поставляемого товара, Сведения о лекарственном препарате для медицинского применения, прошедшего государственную регистрацию с указанием номера регистрационного удостоверения и даты рег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Галина Александровна Рычина</cp:lastModifiedBy>
  <cp:lastPrinted>2013-10-21T18:33:00Z</cp:lastPrinted>
  <dcterms:modified xsi:type="dcterms:W3CDTF">2013-10-21T12:33:00Z</dcterms:modified>
  <cp:revision>56</cp:revision>
  <dc:subject/>
  <dc:title>Приложение № 1</dc:title>
</cp:coreProperties>
</file>