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rPr/>
      </w:pPr>
      <w:r>
        <w:rPr/>
      </w:r>
    </w:p>
    <w:tbl>
      <w:tblPr>
        <w:tblW w:w="75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080"/>
        <w:gridCol w:w="2340"/>
        <w:gridCol w:w="1240"/>
        <w:gridCol w:w="900"/>
      </w:tblGrid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№</w:t>
            </w:r>
            <w:r>
              <w:rPr>
                <w:rFonts w:cs="Courier New" w:ascii="Courier New" w:hAnsi="Courier New"/>
                <w:sz w:val="16"/>
                <w:szCs w:val="16"/>
              </w:rPr>
              <w:t>п/п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НН, состав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орма выпуска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д.    изм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л-во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</w:tr>
      <w:tr>
        <w:trPr>
          <w:trHeight w:val="6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ьбумин человек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аствор для инфузий  5% не менее 250,0мл  фл. №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Альбуми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аствор для инфузий  10%-100,0 фл. №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</w:tr>
      <w:tr>
        <w:trPr>
          <w:trHeight w:val="112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минокислоты для парентерального питания+Прочие препараты [Минералы]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аствор для инфузий 10% 500мл№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п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</w:tr>
      <w:tr>
        <w:trPr>
          <w:trHeight w:val="9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ировые эмульсии для парентерального питани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эмульсия для инфузий 20% 100мл№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п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трия гидрокарбонат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аствор для инфузий 5% 200мл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трия хлорид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аствор для инфузий 0,9% 200мл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0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трия хлорид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аствор для инфузий 0,9% 400мл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0</w:t>
            </w:r>
          </w:p>
        </w:tc>
      </w:tr>
      <w:tr>
        <w:trPr>
          <w:trHeight w:val="31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трия хлорида раствор сложный [Калия хлорид+Кальция хлорид+Натрия хлорид]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Раствор для инфузий  250 мл                            Полимерный контейнер 2-хпортовый: 1 порт-для подключения системы, 2порт с латексной пробкой для введения лекарственных средств.Вторичная стерильная вакуумная упаковка. Условия хранения от +5° до +30°С.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</w:tr>
      <w:tr>
        <w:trPr>
          <w:trHeight w:val="76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br/>
              <w:t xml:space="preserve"> Хлорид натрия 7,60 г.</w:t>
              <w:br/>
              <w:t xml:space="preserve"> Хлорид калия 0,30 г.</w:t>
              <w:br/>
              <w:t xml:space="preserve"> Дигидрат хлорида кальция 0,37 г.</w:t>
              <w:br/>
              <w:t xml:space="preserve"> Гексагидрат хлорида магния 0,30 г.</w:t>
              <w:br/>
              <w:t xml:space="preserve"> Гидроксид натрия 0,40 г.</w:t>
              <w:br/>
              <w:t xml:space="preserve"> Яблочная кислота 1,34 г.</w:t>
              <w:br/>
              <w:t xml:space="preserve"> Моногидрат глюкозы (декстрозы) 55,0 г.</w:t>
              <w:br/>
              <w:t xml:space="preserve"> Вода для инъекций до 1000 мл.</w:t>
              <w:br/>
              <w:t xml:space="preserve"> Электролиты (содержание на 1 л раствора):</w:t>
              <w:br/>
              <w:t xml:space="preserve"> Натрий 140 ммоль</w:t>
              <w:br/>
              <w:t xml:space="preserve"> Кальций 2.5 ммоль</w:t>
              <w:br/>
              <w:t xml:space="preserve"> Калий 4 ммоль</w:t>
              <w:br/>
              <w:t xml:space="preserve"> Хлорид 141 ммоль</w:t>
              <w:br/>
              <w:t xml:space="preserve"> Магний 1 ммоль</w:t>
              <w:br/>
              <w:t xml:space="preserve"> Малат 10 ммоль</w:t>
              <w:br/>
              <w:t xml:space="preserve"> Физико-химические свойства:</w:t>
              <w:br/>
              <w:t xml:space="preserve"> PH 3.0-5.0</w:t>
              <w:br/>
              <w:t xml:space="preserve"> Осмолярность 576 мОсм/л.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аствор для инфузий 500мл№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п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идроксиэтилкрахмал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аствор для инфузий 6% 250мл№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п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</w:tr>
      <w:tr>
        <w:trPr>
          <w:trHeight w:val="6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минокислоты для парентерального питани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аствор для инфузий 10% 100мл№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п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>
          <w:trHeight w:val="112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минокислоты для парентерального питания+Прочие препараты [Минералы]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аствор для инфузий 250мл№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п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>
          <w:trHeight w:val="31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екстроз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аствор для инфузий  20% 500мл                            Полимерный контейнер 2-хпортовый: 1 порт-для подключения системы, 2порт с латексной пробкой для введения лекарственных средств.Вторичная стерильная вакуумная упаковка. Условия хранения от +5° до +30°С.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0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екстроз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аствор для инфузий 5% 200мл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</w:tr>
      <w:tr>
        <w:trPr>
          <w:trHeight w:val="31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екстроз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аствор для инфузий  10% 500мл                            Полимерный контейнер 2-хпортовый: 1 порт-для подключения системы, 2порт с латексной пробкой для введения лекарственных средств.Вторичная стерильная вакуумная упаковка. Условия хранения от +5° до +30°С.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</w:tr>
      <w:tr>
        <w:trPr>
          <w:trHeight w:val="31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екстроз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аствор для инфузий  10% 250мл                            Полимерный контейнер 2-хпортовый: 1 порт-для подключения системы, 2порт с латексной пробкой для введения лекарственных средств.Вторичная стерильная вакуумная упаковка. Условия хранения от +5° до +30°С.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0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екстроз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-р д/ин 40% 10мл №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п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глюмина натрия сукцинат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аствор для инфузий 1,5% 200мл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глюмина натрия сукцинат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аствор для инфузий  1,5% 400мл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>
          <w:trHeight w:val="292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од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>раствор 500 мл №1                           Полимерный контейнер 2-хпортовый: 1 порт-для подключения системы, 2порт с латексной пробкой для введения лекарственных средств.Вторичная стерильная вакуумная упаковка. Условия хранения от +5° до +30°С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8:13:00Z</dcterms:created>
  <dc:creator>Наталья</dc:creator>
  <dc:description/>
  <cp:keywords/>
  <dc:language>en-US</dc:language>
  <cp:lastModifiedBy>Галина Александровна Рычина</cp:lastModifiedBy>
  <cp:lastPrinted>2013-12-20T09:54:00Z</cp:lastPrinted>
  <dcterms:modified xsi:type="dcterms:W3CDTF">2013-12-20T03:56:00Z</dcterms:modified>
  <cp:revision>3</cp:revision>
  <dc:subject/>
  <dc:title>№п/п</dc:title>
</cp:coreProperties>
</file>