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9» декабря 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2405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зи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т  ___№____, сроком действия до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DRYSTAR 5-тысячной се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т  ___№____, сроком действия до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енка совместима с принтерами DRYSTAR 5-тысячной се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ат 20,3 х 25,4 с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15T11:03:00Z</cp:lastPrinted>
  <dcterms:modified xsi:type="dcterms:W3CDTF">2013-12-19T03:52:00Z</dcterms:modified>
  <cp:revision>145</cp:revision>
  <dc:subject/>
  <dc:title>ЗАПРОС КОТИРОВОЧНОЙ ЦЕНЫ</dc:title>
</cp:coreProperties>
</file>