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СНОВАНИЕ НАЧАЛЬНОЙ (МАКСИМАЛЬНОЙ) ЦЕНЫ  </w:t>
      </w:r>
    </w:p>
    <w:p>
      <w:pPr>
        <w:pStyle w:val="Normal"/>
        <w:ind w:right="-366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А НА ПОСТАВКУ РАСХОДНЫХ МАТЕРИАЛОВ В 1 КВАРТАЛЕ 2014 ГОД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Расчет максимальной цены договора</w:t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1551"/>
        <w:gridCol w:w="1800"/>
        <w:gridCol w:w="1800"/>
        <w:gridCol w:w="1560"/>
        <w:gridCol w:w="960"/>
        <w:gridCol w:w="1560"/>
        <w:gridCol w:w="2160"/>
      </w:tblGrid>
      <w:tr>
        <w:trPr>
          <w:trHeight w:val="833" w:hRule="atLeast"/>
        </w:trPr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цены   договора </w:t>
            </w:r>
            <w:r>
              <w:rPr>
                <w:b/>
                <w:bCs/>
              </w:rPr>
              <w:t xml:space="preserve">Наименование товара 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 за един., руб.</w:t>
            </w:r>
            <w:bookmarkEnd w:id="0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RANGE!E2"/>
            <w:r>
              <w:rPr>
                <w:b/>
                <w:bCs/>
              </w:rPr>
              <w:t>Средняя цена за един, руб.</w:t>
            </w:r>
            <w:bookmarkEnd w:id="1"/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F2"/>
            <w:r>
              <w:rPr>
                <w:b/>
                <w:bCs/>
              </w:rPr>
              <w:t>Ед. изм.</w:t>
            </w:r>
            <w:bookmarkEnd w:id="2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RANGE!G2"/>
            <w:r>
              <w:rPr>
                <w:b/>
                <w:bCs/>
              </w:rPr>
              <w:t>Количество</w:t>
            </w:r>
            <w:bookmarkEnd w:id="3"/>
            <w:r>
              <w:rPr>
                <w:b/>
                <w:bCs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4"/>
          </w:p>
        </w:tc>
      </w:tr>
      <w:tr>
        <w:trPr>
          <w:trHeight w:val="54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вщик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вщик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 №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RANGE!A5"/>
            <w:r>
              <w:rPr>
                <w:color w:val="000000"/>
              </w:rPr>
              <w:t>1</w:t>
            </w:r>
            <w:bookmarkEnd w:id="5"/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ы  на обувь одноразов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 урогенитальный  универсальны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 1,9*7,2 с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.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 3,8*3,8 с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трехслой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</w:tr>
      <w:tr>
        <w:trPr>
          <w:trHeight w:val="231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гинекологическ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0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фт-бумага (фасовка 10кг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4,2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лка 60*90 с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0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бумажное, сложение 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40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овая салфетка 60*100 м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предметное 7,5*2,5 см *2м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а-бер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ель терапевтическ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терильный 30 м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 нестерильный 125 м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ная пробирка с ЭДТА  КЗ 2 м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взятия капиллярной крови 0,2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2,6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ная пробирка для клинических исследований   сыворотки с АОС 5 м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ниверсальная для переливания кров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 стерилизации  </w:t>
            </w:r>
            <w:r>
              <w:rPr>
                <w:color w:val="000000"/>
                <w:sz w:val="20"/>
                <w:szCs w:val="20"/>
              </w:rPr>
              <w:t>180 °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7,3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 стерилизации  </w:t>
            </w:r>
            <w:r>
              <w:rPr>
                <w:color w:val="000000"/>
                <w:sz w:val="20"/>
                <w:szCs w:val="20"/>
              </w:rPr>
              <w:t>132 °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4,4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 для холодильни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5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 стерилизации  </w:t>
            </w:r>
            <w:r>
              <w:rPr>
                <w:color w:val="000000"/>
                <w:sz w:val="20"/>
                <w:szCs w:val="20"/>
              </w:rPr>
              <w:t>160 °С, 180 °С, 200 °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6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хирургический одноразовы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5,0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енка подкладная медицинская 1,4*25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9,3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 472,4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firstLine="282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2-19T11:55:00Z</cp:lastPrinted>
  <dcterms:modified xsi:type="dcterms:W3CDTF">2013-12-19T06:55:00Z</dcterms:modified>
  <cp:revision>26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