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Приложение  №  3  к извещению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роведении запроса котировок 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 xml:space="preserve">0356300030513000058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20.12.2013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ый контракт № 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. Пермь                                                                                                       « ___» ________ 2014 год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казенное учреждение «Содержание муниципального имущества»</w:t>
      </w:r>
      <w:r>
        <w:rPr/>
        <w:t>, именуемое в дальнейшем «Заказчик», в лице ________________________________, действующего на основании Устава, с одной стороны, и _________________________________, именуемое в дальнейшем «Исполнитель», в лице  _______________________________________, действующего на основании ________________, с другой стороны, на основании решения Единой комиссии по размещению муниципального заказа (протокол № _________  от ______г.) заключили настоящий муниципальный контракт (далее – контракт)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Исполнитель обязуется оказать </w:t>
      </w:r>
      <w:r>
        <w:rPr>
          <w:b/>
        </w:rPr>
        <w:t xml:space="preserve">услуги по уборке снега и очистке ледовых свесов с кровли объектов нежилого муниципального фонда г. Перми по заявкам Заказчика </w:t>
      </w:r>
      <w:r>
        <w:rPr/>
        <w:t xml:space="preserve">(далее – услуги), а Заказчик обязуется принять и оплатить услуг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color w:val="FF0000"/>
        </w:rPr>
      </w:pPr>
      <w:r>
        <w:rPr/>
        <w:t>В состав услуг, оказываемых по настоящему контракту, входят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- полная очистка кровли от снега, наледи и ледовых свесов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- очистка периметра кровли (1,5 м от края) от снега, наледи и ледовых свесов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color w:val="FF0000"/>
        </w:rPr>
      </w:pPr>
      <w:r>
        <w:rPr/>
        <w:t xml:space="preserve">- уборка и вывоз снега с территори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 xml:space="preserve">Услуги по настоящему контракту оказываются на объектах муниципальной казны города Перми. Адреса объектов и объемы услуг определяются в заявках Заказчика, составляемых по результатам совместного осмотра объектов представителями сторон контракт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>Срок исполнения заявки по каждому объекту: 3 (три) дня после получения заявки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оказания услу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>Исполнитель оказывает услуги с использованием собственных материалов, инструментов, транспортных средств и оборуд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>Исполнитель обязан обеспечить безопасность людей в зоне сброса снега и льда, установить ограждение в зоне сбро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rPr/>
      </w:pPr>
      <w:r>
        <w:rPr/>
        <w:t>Заказчик подает заявки письменно или телефонограммой в диспетчерский пункт Исполнителя с указанием адреса объекта и предполагаемого объема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 xml:space="preserve">При передаче заявки по телефону Заказчик сообщает должность, фамилию </w:t>
        <w:br/>
        <w:t xml:space="preserve">и инициалы лица, ответственного за передачу заявки, а диспетчер Исполнителя обязан </w:t>
      </w:r>
      <w:r>
        <w:rPr>
          <w:rFonts w:cs="Gautami"/>
        </w:rPr>
        <w:t>сообщить</w:t>
      </w:r>
      <w:r>
        <w:rPr/>
        <w:t xml:space="preserve"> дату, время, фамилию и инициал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 xml:space="preserve">Исполнитель и Заказчик ежемесячно подписывают сводный акт сдачи-приемки услуг на основании рабочих актов, составленных по результатам исполнения заявок Заказчик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40"/>
        <w:rPr/>
      </w:pPr>
      <w:r>
        <w:rPr/>
        <w:t xml:space="preserve">Заказчик вправе в одностороннем порядке отказаться от исполнения контракта </w:t>
        <w:br/>
        <w:t>без возмещения понесенных Исполнителем расходов в случаях: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>- исполнения заявки не в полном объеме либо с нарушением требований к качеству, обычно предъявляемых к данному виду услуг;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/>
      </w:pPr>
      <w:r>
        <w:rPr/>
        <w:t xml:space="preserve">-  нарушения Исполнителем сроков исполнения заявки более чем на 7 (семь) дней.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3.1. Цена контракта определяется как сумма цен за виды услуг, оказываемых</w:t>
        <w:br/>
        <w:t>по настоящему контракту, и составляет  _______________ (___________________________) руб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/>
        <w:t xml:space="preserve">3.2.   Цена  за  единицу измерения по видам услуг, оказываемых по настоящему контракту, определяется как частное от деления общей стоимости вида услуги на плановый объем. </w:t>
        <w:br/>
        <w:t xml:space="preserve">При этом общая стоимость вида услуги определяется исходя из его процентного отношения </w:t>
        <w:br/>
        <w:t>к цене контракта и составляет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847"/>
        <w:gridCol w:w="1268"/>
        <w:gridCol w:w="1217"/>
        <w:gridCol w:w="1269"/>
        <w:gridCol w:w="1794"/>
      </w:tblGrid>
      <w:tr>
        <w:trPr>
          <w:trHeight w:val="52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Вид услуг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Ед. из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лановый объем услуг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за ед. изм.,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Общая стоимость услуги, руб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центное отношение услуг </w:t>
              <w:br/>
              <w:t>к цене контракта, %</w:t>
            </w:r>
          </w:p>
        </w:tc>
      </w:tr>
      <w:tr>
        <w:trPr>
          <w:trHeight w:val="27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олная очистка кровли от снега, наледи</w:t>
              <w:br/>
              <w:t>и ледовых свес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в.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 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3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53,13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Очистка периметра кровли (1,5 м. от края) от снега, наледи и ледовых свес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п.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3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 xml:space="preserve">Уборка и вывоз снега с территории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куб.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ind w:left="133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44,9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/>
            </w:pPr>
            <w:r>
              <w:rPr/>
              <w:t>Итого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/>
              <w:t>10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3.3. Цена контракта и цена единицы измерения вида услуги включают в себя все расходы по оказанию услуг, в том числе стоимость погрузки снега, заработную плату персонала, страхование, транспортные расходы, выплаченные или подлежащие выплате налоговые, страховые и прочие платежи и является фиксированной, не подлежащей изменению </w:t>
        <w:br/>
        <w:t>в рамках оговоренного объема, качества и сроков оказания услуг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3.4. Оплата  производится ежемесячно по фактическому объему оказанных услуг путем перечисления денежных средств на расчетный счет Исполнителя в 10-дневный срок с даты получения от Исполнителя надлежаще оформленных счета и(или) счета-фактуры в зависимости от порядка налогообложения и сводного акта сдачи-приемки услуг за месяц.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firstLine="567"/>
        <w:jc w:val="both"/>
        <w:rPr/>
      </w:pPr>
      <w:r>
        <w:rPr/>
        <w:t xml:space="preserve">4.1. За нарушение по вине Исполнителя сроков оказания услуг Исполнитель выплачивает </w:t>
        <w:br/>
        <w:t>Заказчику неустойку в размере 0,5% от объема услуг по каждой заявке выполненной с нарушением срока, за каждый день просрочки. На основании ст. 313 ГК РФ исполнение обязательства Исполнителя по уплате неустойки в доход бюджета города Перми возлагается на Заказчика. Заказчик вправе удержать неустойку с Исполнителя из любой суммы, подлежащей уплате последнему.</w:t>
      </w:r>
    </w:p>
    <w:p>
      <w:pPr>
        <w:pStyle w:val="Normal"/>
        <w:ind w:firstLine="567"/>
        <w:jc w:val="both"/>
        <w:rPr/>
      </w:pPr>
      <w:r>
        <w:rPr/>
        <w:t>4.2. В случае не исполнении заявки Исполнитель уплачивает Заказчику штраф в размере 10% от цены контракта за каждую неисполненную заявку. Заказчик вправе удержать сумму штрафа с Исполнителя из любой суммы, подлежащей уплате последнему</w:t>
      </w:r>
    </w:p>
    <w:p>
      <w:pPr>
        <w:pStyle w:val="Normal"/>
        <w:ind w:firstLine="567"/>
        <w:jc w:val="both"/>
        <w:rPr/>
      </w:pPr>
      <w:r>
        <w:rPr/>
        <w:t xml:space="preserve">4.3. За нарушение сроков оплаты оказанных и принятых услуг по настоящему контракту, Исполнитель вправе взыскать с Заказчика неустойку в размере одной трехсотой действующей на день уплаты неустойки ставки рефинансирования ЦБ РФ от суммы, подлежащей уплате </w:t>
        <w:br/>
        <w:t>за каждый день просрочки.</w:t>
      </w:r>
    </w:p>
    <w:p>
      <w:pPr>
        <w:pStyle w:val="Normal"/>
        <w:ind w:firstLine="567"/>
        <w:jc w:val="both"/>
        <w:rPr/>
      </w:pPr>
      <w:r>
        <w:rPr/>
        <w:t>4.3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причинения Исполнителем ущерба имуществу Заказчика, а именно: поломка (порча) кровли, покрытия и т.п., а также имуществу третьих лиц по вине исполнителя составляется акт, и Исполнитель возмещает Заказчику ущерб в полном объеме. Ущерб определяется в размере расходов, необходимых для восстановления поврежденного (утраченного) имущества. Возмещение причиненного ущерба производится исполнителем в месячный срок по предоставлению заказчиком претензии, обосновывающей факт причинения ущерба и его размер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 xml:space="preserve">Прочие условия </w:t>
      </w:r>
    </w:p>
    <w:p>
      <w:pPr>
        <w:pStyle w:val="Normal"/>
        <w:ind w:firstLine="540"/>
        <w:jc w:val="both"/>
        <w:rPr/>
      </w:pPr>
      <w:r>
        <w:rPr/>
        <w:t>5.1. Настоящий контракт вступает в силу с момента подписания сторонами и действует до 31.05.2014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ind w:firstLine="567"/>
        <w:jc w:val="both"/>
        <w:rPr/>
      </w:pPr>
      <w:r>
        <w:rPr/>
        <w:t>5.2. Настоящий контракт может быть расторгнут по решению суда или по соглашению сторон в случаях, предусмотренных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/>
        <w:t>5.3.  Все разногласия по данному контракту решаются путем переговоров. В случае если стороны не могут прийти к соглашению, спор передается на рассмотрение Арбитражного суда Пермского кра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5.4. К настоящему контракту применяются общие положения о подряде (ст.ст. 702 -729 </w:t>
        <w:br/>
        <w:t>ГК РФ),  если  это не  противоречит ст.ст. 779 - 782  ГК РФ,  регулирующим  вопросы возмездного оказания услуг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567" w:hanging="27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2405" w:hRule="atLeast"/>
        </w:trPr>
        <w:tc>
          <w:tcPr>
            <w:tcW w:w="5495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2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ind w:right="-21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КУ «СМИ»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4000, г. Пермь, ул. Н.Островского,27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анковские реквизиты: УФК по Пермскому краю 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0"/>
                <w:szCs w:val="20"/>
                <w:lang w:eastAsia="en-US"/>
              </w:rPr>
              <w:t>(ДФ г. Перми, МКУ «СМИ» л/с 02563000380),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л/с 02163010062 учреждения ) в ДФ Администрации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г. Перми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/с 40204810300000000006 </w:t>
              <w:br/>
              <w:t>в ГРКЦ ГУ Банка России по Пермскому краю г. Пермь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Н 5904082670, КПП 590201001,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ИК 045773001,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./факс: (342) 217-11-24</w:t>
            </w:r>
          </w:p>
          <w:p>
            <w:pPr>
              <w:pStyle w:val="Normal"/>
              <w:widowControl w:val="false"/>
              <w:autoSpaceDE w:val="false"/>
              <w:ind w:right="-366" w:hanging="0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ind w:left="-108" w:right="-2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ind w:left="-108" w:right="-2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-108" w:right="-25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___________________/__________/                                 _______________/______________/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</w:t>
      </w:r>
      <w:r>
        <w:rPr/>
        <w:t>МП                                                                              МП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13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</w:tabs>
      <w:rPr/>
    </w:pPr>
    <w:r>
      <w:rPr/>
      <w:t>________________Заказчик</w:t>
      <w:tab/>
      <w:tab/>
      <w:tab/>
      <w:tab/>
      <w:t xml:space="preserve">    ________________Исполнитель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9355"/>
        <w:tab w:val="center" w:pos="4677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9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9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9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680"/>
      <w:jc w:val="both"/>
      <w:outlineLvl w:val="1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Wingdings" w:hAnsi="Wingdings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-180" w:firstLine="180"/>
      <w:jc w:val="both"/>
    </w:pPr>
    <w:rPr>
      <w:sz w:val="22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27:00Z</dcterms:created>
  <dc:creator>USER</dc:creator>
  <dc:description/>
  <cp:keywords/>
  <dc:language>en-US</dc:language>
  <cp:lastModifiedBy>Науменко Д.С.</cp:lastModifiedBy>
  <cp:lastPrinted>2013-12-19T12:36:00Z</cp:lastPrinted>
  <dcterms:modified xsi:type="dcterms:W3CDTF">2013-12-20T08:16:00Z</dcterms:modified>
  <cp:revision>47</cp:revision>
  <dc:subject/>
  <dc:title>ДОГОВОР</dc:title>
</cp:coreProperties>
</file>