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20 »  декабр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5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8 от 20.12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5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8 от 20.12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соответствует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12-20T08:15:00Z</dcterms:modified>
  <cp:revision>52</cp:revision>
  <dc:subject/>
  <dc:title>СОГЛАСОВАНО</dc:title>
</cp:coreProperties>
</file>