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08313000004-П</w:t>
      </w:r>
    </w:p>
    <w:p>
      <w:pPr>
        <w:pStyle w:val="Normal"/>
        <w:rPr/>
      </w:pPr>
      <w:r>
        <w:rPr/>
        <w:br/>
        <w:br/>
        <w:t xml:space="preserve">23 дека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физической охраны с использованием групп быстрого реагирования для охраны помещения МБОУ "СОШ № 77" г.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физической охраны с использованием групп быстрого реагирования для охраны помещения МБОУ "СОШ № 77" г. Перми » </w:t>
        <w:br/>
        <w:t>Начальная (максимальная) цена контракта (с указанием валюты): 496 353,00 (четыреста девяносто шесть тысяч триста пятьдесят три рубля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3000004 от 11.12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хлова Ольг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12.2013 по адресу: Российская Федерация, 614010, Пермский край, Пермь г, ул.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астная охранная организация "Хранител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онастырская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АК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Монастырская, 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Регион-Безопасност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 Героев Хасана, 9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84025, КПП 590201001 Общество с ограниченной ответственностью "Частная охранная организация "Хранитель" (Адрес: г. Пермь, ул. Монастырская, 57).</w:t>
        <w:br/>
        <w:t>Предложение о цене контракта: 306 735,00 (триста шесть тысяч семьсот тридцать пять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23183, КПП 590401001 Общество с ограниченной ответственностью Частная охранная организация "Регион-Безопасность" (Адрес: 614025, г.Пермь, ул. Героев Хасана, 91).</w:t>
        <w:br/>
        <w:t>Предложение о цене контракта: 390 390,00 (триста девяносто тысяч триста девяносто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хлов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1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08313000004-П от 23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физической охраны с использованием групп быстрого реагирования для охраны помещения МБОУ "СОШ № 77"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08313000004-П от 23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физической охраны с использованием групп быстрого реагирования для охраны помещения МБОУ "СОШ № 77" г.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6 353,00 (четыреста девяносто шесть тысяч триста пятьдесят три рубля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ая охранная организация "Хранитель" , ИНН 5903084025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онастырская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МБОУ "СОШ № 77" г. Перми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АКМ" , ИНН 590418258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Монастырская, 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МБОУ "СОШ № 77" г. Перми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Регион-Безопасность" , ИНН 5904223183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 Героев Хасана, 9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МБОУ "СОШ № 77" г. Перми </w:t>
              <w:br/>
              <w:t xml:space="preserve">Сведения о включенных или не включенных расходах в цену товара, работы, услуги: Цена контракта включает стоимость услуг, уплату налогов, сборов и других обязательных платежей, а также иные расходы, связанные с исполнением условий контракт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08313000004-П от 23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физической охраны с использованием групп быстрого реагирования для охраны помещения МБОУ "СОШ № 77"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025, КПП 590201001, Общество с ограниченной ответственностью "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2586, КПП 590201001, Общество с ограниченной ответственностью Частное охранное предприятие "АК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б участнике размещения заказа</w:t>
              <w:br/>
              <w:t>Пояснение: Расхождения в наименовании организации в доверенност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183, КПП 590401001, Общество с ограниченной ответственностью Частная охранная организация "Регион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08313000004-П от 23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физической охраны с использованием групп быстрого реагирования для охраны помещения МБОУ "СОШ № 77"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 73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АК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 50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Регион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3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53:00Z</dcterms:created>
  <dc:creator>Мелузова</dc:creator>
  <dc:description/>
  <cp:keywords/>
  <dc:language>en-US</dc:language>
  <cp:lastModifiedBy>Мелузова</cp:lastModifiedBy>
  <dcterms:modified xsi:type="dcterms:W3CDTF">2013-12-23T03:54:00Z</dcterms:modified>
  <cp:revision>2</cp:revision>
  <dc:subject/>
  <dc:title/>
</cp:coreProperties>
</file>