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услуг по диспансеризац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аппарата Пермской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максимальной цены контракта осуществлен заказчиком исходя из средней стоимости услуг на основании проведенного мониторинга цен путем изучения прайс-листов: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157"/>
        <w:gridCol w:w="1895"/>
        <w:gridCol w:w="2215"/>
        <w:gridCol w:w="1519"/>
      </w:tblGrid>
      <w:tr>
        <w:trPr>
          <w:trHeight w:val="7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казываемых услуг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                    (исх. № б/н от 11.10.2013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</w:t>
            </w:r>
          </w:p>
          <w:p>
            <w:pPr>
              <w:pStyle w:val="Normal"/>
              <w:ind w:left="-112" w:right="-166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                              (исх. № 189 от 08.10.2013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 женщину до 40 л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8 чел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9,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67172,00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56000,00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86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 женщину после 40 л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25 чел.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маммография – 10 чел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4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9950,00,               в т.ч. маммография 6600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50000,00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75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 мужчину до 40 л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3 чел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9,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30147,00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26000,00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73,5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 мужчину после 40 л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ел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1,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9528,00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6000,00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64,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 цена контрак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74 человека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797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0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398,50</w:t>
            </w:r>
          </w:p>
        </w:tc>
      </w:tr>
    </w:tbl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32:00Z</dcterms:created>
  <dc:creator>Сергей</dc:creator>
  <dc:description/>
  <cp:keywords/>
  <dc:language>en-US</dc:language>
  <cp:lastModifiedBy>Гобеджашвили Оксана Георгиевна</cp:lastModifiedBy>
  <cp:lastPrinted>2013-12-18T16:49:00Z</cp:lastPrinted>
  <dcterms:modified xsi:type="dcterms:W3CDTF">2013-12-19T13:24:00Z</dcterms:modified>
  <cp:revision>15</cp:revision>
  <dc:subject/>
  <dc:title> </dc:title>
</cp:coreProperties>
</file>