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услуг по диспансеризац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аппарата Пермской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луги должны быть оказаны в соответствии с требованиями, установленными приказом Министерства здравоохранения и социального развития Российской Федерации от 14.12.2009 № 984н «Об утверждении Порядка прохождения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далее – Порядок).</w:t>
      </w:r>
      <w:r>
        <w:rPr>
          <w:b/>
          <w:bCs/>
          <w:color w:val="000000"/>
          <w:sz w:val="28"/>
          <w:szCs w:val="28"/>
          <w:lang w:val="en-US"/>
        </w:rPr>
        <w:t>  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 Диспансеризация муниципальных служащих Пермской городской Думы проводится врачами-специалистами с использованием лабораторных и функциональных исследований в объеме, предусмотренным Порядком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ля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едставитель заказчика составляет поименный список муниципальных служащих и направляет до начала 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Медицинское учреждение на основании полученного от представителя заказчика поименного списка муниципальных служащих, подлежащих диспансеризации, утверждает совместно с представителем заказчика график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униципальных служащих должна проводиться в служебное время муниципальных служащих (понедельник-четверг с 09.00 час.                           до 18.00 час., пятница - с 09.00 час. до 17.00 час.) в соответствии с утвержденным графиком прохождения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испансериза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 В случае невозможности прохождения муниципальным служащи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диспансеризац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установленные сроки по уважительным причинам сроки ее прохождения представителем заказчика согласуются с медицинским учрежд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сто проведения диспансеризации – медицинское учреждение, которое должно находи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а Перми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пределах доступности от здания, находящегося по ул.Ленина,23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щее время в пути (от здания по ул.Ленина,23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8. Все виды услуг, необходимых для проведения диспансеризации в полном объеме, должны быть оказаны на территории одного медицинского учреждения (одного здани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9. Диспансеризация муниципальных служащих должна осуществляться отдельно от других посетителей медицинского учреждения (не в рамках общей очереди) и каждым врачом-специалистом в отдельном кабинете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10. Исполнитель должен обеспечить конфиденциальность следующей информа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сведений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1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12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4"/>
        <w:jc w:val="both"/>
        <w:rPr/>
      </w:pPr>
      <w:r>
        <w:rPr>
          <w:bCs/>
          <w:color w:val="000000"/>
          <w:sz w:val="28"/>
          <w:szCs w:val="28"/>
        </w:rPr>
        <w:t>13. Исполнитель</w:t>
      </w:r>
      <w:r>
        <w:rPr>
          <w:color w:val="000000"/>
          <w:sz w:val="28"/>
          <w:szCs w:val="28"/>
        </w:rPr>
        <w:t xml:space="preserve">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, и</w:t>
      </w:r>
      <w:r>
        <w:rPr>
          <w:sz w:val="28"/>
          <w:szCs w:val="28"/>
        </w:rPr>
        <w:t xml:space="preserve"> одновременно с передачей подписанного экземпляра муниципального контракта представить копии действующих лиценз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исполнитель должен одновременно с передачей подписанного экземпляра контракта представить заверенные копии договоров с медицинскими организациями, имеющими лицензии на соответствующие виды деятельности,               о привлечении медицинских работников этих организаций к проведению диспансер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5. По окончании прохождения диспансеризации должен быть оформлен в печатном виде Паспорт здоровья, в котором отмечаются результаты осмотров врачей-специалистов (включая дополнительные консультации), с приложением копий анализов, исследований (включая дополнительные), проведенных в процессе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именование и объем медицинских услуг предоставляются в соответствии со следующим перечнем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Наименование оказываемых медицински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акушер-гинеколог (для женщ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 (для мужчи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ларинг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-нарк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ведение лабораторных и функциональных исследований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анализ мо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маркер специфический CA-125 (женщинам после 4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нкомаркер специфический PSA (мужчинам после 40 л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цитологическое исследование мазка из цервикального ка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кардиограф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ография (1 раз в год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ия (женщинам после 40 лет, 1 раз в 2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Сергей</dc:creator>
  <dc:description/>
  <cp:keywords/>
  <dc:language>en-US</dc:language>
  <cp:lastModifiedBy>Гобеджашвили Оксана Георгиевна</cp:lastModifiedBy>
  <cp:lastPrinted>2013-12-18T16:49:00Z</cp:lastPrinted>
  <dcterms:modified xsi:type="dcterms:W3CDTF">2013-12-19T13:23:00Z</dcterms:modified>
  <cp:revision>15</cp:revision>
  <dc:subject/>
  <dc:title> </dc:title>
</cp:coreProperties>
</file>