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аппарата Пермской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  о проведении запроса котировок                на  оказание услуг по диспансеризации муниципальных служащих аппарата Пермской городской Думы, ____________________________предлагает оказывать услуги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о диспансеризации муниципальных служащих аппарата Пермской городской Думы по адресу ________________________________на условиях, указанных в извещении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(указать наименование и  адрес места проведения диспансеризаци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и настоящей котировоч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затраты на перевозку, страхование, уплату таможенных пошлин, все налоги, сборы и иные обязательные платежи, прочие общехозяйственные расходы, а также все расходы, которые могут возникнуть при исполнении обязательств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2:00Z</dcterms:created>
  <dc:creator>Сергей</dc:creator>
  <dc:description/>
  <cp:keywords/>
  <dc:language>en-US</dc:language>
  <cp:lastModifiedBy>Гобеджашвили Оксана Георгиевна</cp:lastModifiedBy>
  <cp:lastPrinted>2013-12-18T16:49:00Z</cp:lastPrinted>
  <dcterms:modified xsi:type="dcterms:W3CDTF">2013-12-19T13:24:00Z</dcterms:modified>
  <cp:revision>15</cp:revision>
  <dc:subject/>
  <dc:title> </dc:title>
</cp:coreProperties>
</file>