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 20.12.2013г. № 5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8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</w:t>
      </w:r>
      <w:r>
        <w:rPr>
          <w:b/>
          <w:bCs/>
        </w:rPr>
        <w:t>и монтаж систем вентиля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Основные данные:</w:t>
      </w:r>
    </w:p>
    <w:p>
      <w:pPr>
        <w:pStyle w:val="Style15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Объект: МБУЗ «Городская клиническая поликлиника № 4».</w:t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реса объекта: </w:t>
      </w:r>
    </w:p>
    <w:p>
      <w:pPr>
        <w:pStyle w:val="Style15"/>
        <w:ind w:left="540" w:hanging="0"/>
        <w:rPr/>
      </w:pPr>
      <w:r>
        <w:rPr>
          <w:rFonts w:cs="HeliosCondLight;Times New Roman" w:ascii="HeliosCondLight;Times New Roman" w:hAnsi="HeliosCondLight;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г.Пермь</w:t>
      </w:r>
      <w:r>
        <w:rPr>
          <w:rFonts w:cs="HeliosCondLight;Times New Roman" w:ascii="HeliosCondLight;Times New Roman" w:hAnsi="HeliosCondLight;Times New Roman"/>
          <w:bCs/>
          <w:sz w:val="24"/>
          <w:szCs w:val="24"/>
        </w:rPr>
        <w:t xml:space="preserve">, ул.Куфонина, 12 (поликлиника № 3);  </w:t>
      </w:r>
    </w:p>
    <w:p>
      <w:pPr>
        <w:pStyle w:val="Style15"/>
        <w:jc w:val="both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Times12"/>
        <w:numPr>
          <w:ilvl w:val="0"/>
          <w:numId w:val="2"/>
        </w:numPr>
        <w:rPr/>
      </w:pPr>
      <w:r>
        <w:rPr>
          <w:b/>
          <w:bCs w:val="false"/>
          <w:szCs w:val="24"/>
        </w:rPr>
        <w:t>Поставка систем вентиляции и монтаж систем в помещений.</w:t>
      </w:r>
    </w:p>
    <w:p>
      <w:pPr>
        <w:pStyle w:val="Times12"/>
        <w:ind w:left="900" w:hanging="0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Times12"/>
        <w:numPr>
          <w:ilvl w:val="1"/>
          <w:numId w:val="2"/>
        </w:numPr>
        <w:rPr>
          <w:b/>
          <w:b/>
          <w:bCs w:val="false"/>
          <w:szCs w:val="24"/>
        </w:rPr>
      </w:pPr>
      <w:r>
        <w:rPr/>
        <w:t>Цель: обеспечение нормируемой температуры и влажности воздуха в помещениях чистоты классов А и Б в соответствии с требованиями п.6.25 Сан ПиН 2.1.32630-10.</w:t>
      </w:r>
    </w:p>
    <w:p>
      <w:pPr>
        <w:pStyle w:val="Times12"/>
        <w:numPr>
          <w:ilvl w:val="1"/>
          <w:numId w:val="2"/>
        </w:numPr>
        <w:rPr>
          <w:b/>
          <w:b/>
          <w:bCs w:val="false"/>
          <w:szCs w:val="24"/>
        </w:rPr>
      </w:pPr>
      <w:r>
        <w:rPr/>
        <w:t>Перечень требований к  Оборудованию.</w:t>
      </w:r>
    </w:p>
    <w:p>
      <w:pPr>
        <w:pStyle w:val="Times12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5539"/>
        <w:gridCol w:w="1926"/>
        <w:gridCol w:w="1757"/>
      </w:tblGrid>
      <w:tr>
        <w:trPr>
          <w:trHeight w:val="95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 к товар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раметры и условия требований к товару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лагаемые характеристики товара в рамках установленных параметров и условий  (указать)</w:t>
            </w:r>
          </w:p>
        </w:tc>
      </w:tr>
      <w:tr>
        <w:trPr>
          <w:trHeight w:val="3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пактная приточно-вытяжная вентиляционная установ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 монтажным комплектом  </w:t>
            </w:r>
            <w:r>
              <w:rPr>
                <w:b/>
                <w:lang w:val="en-US"/>
              </w:rPr>
              <w:t>Alimat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W</w:t>
            </w:r>
            <w:r>
              <w:rPr>
                <w:b/>
              </w:rPr>
              <w:t>56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SGR</w:t>
            </w:r>
            <w:r>
              <w:rPr>
                <w:b/>
              </w:rPr>
              <w:t xml:space="preserve">  «или эквивалент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Эффективность рекуператора, не менее, %: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омин. Расход воздуха не менее, м3/ч: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требляемая мощность не более, кВт: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эфф. энергоэффективности EER не менее: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эфф. энергоэффективности COP не менее: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ласс  энергоэффективности не ниже: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/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араметры электропитания (ф/В/Гц):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20/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бочий ток не более, А: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ласс очистки фильтров не ниже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епень защиты не ниже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P</w:t>
            </w:r>
            <w:r>
              <w:rPr/>
              <w:t>2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1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ровень шума не более, дБ: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1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щность вспомогательного нагревателя не менее, кВт: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1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ометрические размеры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1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сота, не более мм: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1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ирина, не более мм: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1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лина, не более мм: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17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иаметр входного отверстия, не менее мм: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18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с, не более кг: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19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льт управления, цвет белый (заводская комплектация) налич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льтр для наружного воздуха (заводская комплектация)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ластинчатый теплообменник (заводская комплектация)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атчик температуры приточного воздуха(заводская комплектация)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атчик температуры наружного воздуха (заводская комплектация)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нтилятор приточного воздуха (заводская комплектация)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нтилятор вытяжного воздуха (заводская комплектация)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ключатель автоматическ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Ток номинальный не менее, А: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ая отключающая способность, не менее кА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олюсов, не менее шт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бель электрическ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м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Количество жил не менее шт.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чение 1 жилы, не менее мм2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е к изоляции не ниже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бель электрическ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м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Количество жил не менее ш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чение 1 жилы, не менее мм2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е к изоляции не ниже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уба гибкая гофрированна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м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Диаметр, не менее мм: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самозатухающий ПВХ пласти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епень защиты </w:t>
            </w:r>
            <w:r>
              <w:rPr>
                <w:lang w:val="en-US"/>
              </w:rPr>
              <w:t>IP</w:t>
            </w:r>
            <w:r>
              <w:rPr/>
              <w:t xml:space="preserve"> не менее: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тка внутрення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Цвет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ы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еометрические размеры ширина х высота не менее мм.: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х1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улятор расхода воздух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тка наружна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, не менее мм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аметр не менее мм: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териал Сталь, толщина не менее мм: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7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8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еометрические размеры ширина х высота не менее мм.: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х2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9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териал Сталь, толщина не менее мм: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х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еометрические размеры ширина х высота не менее мм.: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х200/Ф2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териал Сталь, толщина не менее мм: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х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еометрические размеры ширина х высота не менее мм.: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х200/200х1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териал Сталь, толщина не менее мм: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орцевая заглуш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еометрические размеры ширина х высота не менее мм.: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х1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териал Сталь, толщина не менее мм: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духовод спирально навивно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м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аметр не менее мм: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териал Сталь, толщина не менее мм: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духовод прямоугольный бесшовны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м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еометрические размеры ширина х высота не менее мм.: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х2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териал Сталь, толщина не менее мм: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духовод прямоугольный бесшовны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м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еометрические размеры ширина х высота не менее мм.: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х2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териал Сталь, толщина не менее мм: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духовод прямоугольный бесшовны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м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еометрические размеры ширина х высота не менее мм.: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х2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териал Сталь, толщина не менее мм: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нт круглый над шахто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аметр не менее мм: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териал Сталь, толщина не менее мм: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Изоляция из вспененного полиэтиле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ость не менее, кг/м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лщина не менее мм: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онштейн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змер , мм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х1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вет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ы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изготовле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Все товарные знаки читать в редакции «или эквивалент»</w:t>
      </w:r>
    </w:p>
    <w:p>
      <w:pPr>
        <w:pStyle w:val="Times12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3.  Требования к монтаж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3.1. Материалы и конструкции, которые будут использоваться при поставке и производстве работ, должны иметь сертификаты соответствия, сертификаты пожарной безопасности, санитарно – эпидемиологического заключения. Все используемое оборудование и материалы, поставляемые поставщиком, должны быть новыми, нигде ранее не использовавшимися, без дефектов, соответствовать техническим характеристикам, указанными в паспорте и другой прилагаемой документации, иметь полную комплектацию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</w:rPr>
        <w:t>3.2. Произвести пробивку отверстий под вновь прокладываемые воздуховоды, заделку отверстий. Демонтаж, монтаж существующих потолков в местах прокладки воздуховодов.</w:t>
      </w:r>
    </w:p>
    <w:p>
      <w:pPr>
        <w:pStyle w:val="Normal"/>
        <w:ind w:firstLine="708"/>
        <w:jc w:val="both"/>
        <w:rPr>
          <w:color w:val="000000"/>
          <w:spacing w:val="-1"/>
        </w:rPr>
      </w:pPr>
      <w:r>
        <w:rPr>
          <w:color w:val="000000"/>
          <w:spacing w:val="-1"/>
        </w:rPr>
        <w:t>3.3. Подключение системы вентиляции к существующим силовым электросетям, выполнить проверку работы автоматики системы вентиляции; пуско-наладочные работы; оформление паспорта вентиляции с проведением испытаний и предоставлением актов многократности воздухообмена; работы проводить в комплексе с общестроительными работами (заделка отверстий, штукатурка, окраска); установка внешнего скрытия оборудованной системы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3.4. Поставщик обязан выполнить работу своими материалами, силами, инструментами и механизмами в соответствии с настоящим техническим заданием.</w:t>
      </w:r>
    </w:p>
    <w:p>
      <w:pPr>
        <w:pStyle w:val="Times12"/>
        <w:ind w:left="18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Times12"/>
        <w:numPr>
          <w:ilvl w:val="0"/>
          <w:numId w:val="1"/>
        </w:numPr>
        <w:tabs>
          <w:tab w:val="clear" w:pos="708"/>
          <w:tab w:val="left" w:pos="1260" w:leader="none"/>
        </w:tabs>
        <w:ind w:left="1800" w:hanging="1091"/>
        <w:rPr>
          <w:b/>
          <w:b/>
          <w:bCs w:val="false"/>
          <w:szCs w:val="24"/>
        </w:rPr>
      </w:pPr>
      <w:r>
        <w:rPr>
          <w:b/>
        </w:rPr>
        <w:t>Условия поставки.</w:t>
      </w:r>
    </w:p>
    <w:p>
      <w:pPr>
        <w:pStyle w:val="Times12"/>
        <w:ind w:firstLine="709"/>
        <w:rPr>
          <w:b/>
          <w:b/>
          <w:bCs w:val="false"/>
          <w:szCs w:val="24"/>
        </w:rPr>
      </w:pPr>
      <w:r>
        <w:rPr/>
        <w:t>4.1 Срок поставки оборудования поставщиком – в течение 3 (Трех) рабочих дней с даты подписания договора.</w:t>
      </w:r>
    </w:p>
    <w:p>
      <w:pPr>
        <w:pStyle w:val="Times12"/>
        <w:ind w:firstLine="709"/>
        <w:rPr/>
      </w:pPr>
      <w:r>
        <w:rPr>
          <w:bCs w:val="false"/>
          <w:szCs w:val="24"/>
        </w:rPr>
        <w:t>4.2 Оборудование поставляется без</w:t>
      </w:r>
      <w:r>
        <w:rPr/>
        <w:t xml:space="preserve"> </w:t>
      </w:r>
      <w:r>
        <w:rPr>
          <w:bCs w:val="false"/>
          <w:szCs w:val="24"/>
        </w:rPr>
        <w:t>предоплаты.</w:t>
      </w:r>
    </w:p>
    <w:p>
      <w:pPr>
        <w:pStyle w:val="Times12"/>
        <w:ind w:firstLine="709"/>
        <w:rPr>
          <w:bCs w:val="false"/>
          <w:szCs w:val="24"/>
        </w:rPr>
      </w:pPr>
      <w:r>
        <w:rPr>
          <w:bCs w:val="false"/>
          <w:szCs w:val="24"/>
        </w:rPr>
        <w:t>4,3 Срок ввода в эксплуатацию оборудования – в течение 3 (Трех) рабочих дней, с даты поставки.</w:t>
      </w:r>
    </w:p>
    <w:p>
      <w:pPr>
        <w:pStyle w:val="Times12"/>
        <w:ind w:firstLine="709"/>
        <w:rPr>
          <w:b/>
          <w:b/>
        </w:rPr>
      </w:pPr>
      <w:r>
        <w:rPr>
          <w:b/>
        </w:rPr>
        <w:t xml:space="preserve">    </w:t>
      </w:r>
    </w:p>
    <w:p>
      <w:pPr>
        <w:pStyle w:val="Times12"/>
        <w:tabs>
          <w:tab w:val="clear" w:pos="708"/>
          <w:tab w:val="left" w:pos="180" w:leader="none"/>
        </w:tabs>
        <w:ind w:left="180" w:hanging="0"/>
        <w:rPr/>
      </w:pPr>
      <w:r>
        <w:rPr>
          <w:b/>
        </w:rPr>
        <w:tab/>
        <w:t>5. Требования к качеству и гарантия</w:t>
      </w:r>
      <w:r>
        <w:rPr/>
        <w:t>.</w:t>
      </w:r>
    </w:p>
    <w:p>
      <w:pPr>
        <w:pStyle w:val="Times12"/>
        <w:tabs>
          <w:tab w:val="clear" w:pos="708"/>
          <w:tab w:val="left" w:pos="180" w:leader="none"/>
        </w:tabs>
        <w:ind w:firstLine="709"/>
        <w:rPr>
          <w:b/>
          <w:b/>
          <w:bCs w:val="false"/>
          <w:szCs w:val="24"/>
        </w:rPr>
      </w:pPr>
      <w:r>
        <w:rPr/>
        <w:t>5.1 Оборудование должно быть новым, не бывшим в эксплуатации, не восстановленным и не собранным из восстановленных компонентов и свободно поставляемым в Российскую Федерацию.</w:t>
      </w:r>
    </w:p>
    <w:p>
      <w:pPr>
        <w:pStyle w:val="Times12"/>
        <w:tabs>
          <w:tab w:val="clear" w:pos="708"/>
          <w:tab w:val="left" w:pos="180" w:leader="none"/>
        </w:tabs>
        <w:ind w:firstLine="709"/>
        <w:rPr/>
      </w:pPr>
      <w:r>
        <w:rPr>
          <w:color w:val="000000"/>
        </w:rPr>
        <w:t xml:space="preserve">5.2 </w:t>
      </w:r>
      <w:r>
        <w:rPr/>
        <w:t xml:space="preserve">Гарантийный срок эксплуатации должен составлять не менее 3-х лет с даты ввода в эксплуатацию. Гарантийный срок на выполненные работы должен составлять не менее 36 месяцев. </w:t>
      </w:r>
    </w:p>
    <w:sectPr>
      <w:type w:val="nextPage"/>
      <w:pgSz w:w="11906" w:h="16838"/>
      <w:pgMar w:left="1276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HeliosCo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4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6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8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6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2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47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>
      <w:rFonts w:ascii="Arial" w:hAnsi="Arial" w:cs="Arial"/>
      <w:sz w:val="20"/>
      <w:szCs w:val="20"/>
    </w:rPr>
  </w:style>
  <w:style w:type="paragraph" w:styleId="Style16">
    <w:name w:val="Цитата"/>
    <w:basedOn w:val="Normal"/>
    <w:qFormat/>
    <w:pPr>
      <w:ind w:left="-284" w:right="-483" w:firstLine="710"/>
      <w:jc w:val="both"/>
    </w:pPr>
    <w:rPr>
      <w:rFonts w:ascii="Arial Narrow" w:hAnsi="Arial Narrow" w:cs="Arial Narrow"/>
      <w:sz w:val="20"/>
      <w:szCs w:val="20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13:00Z</dcterms:created>
  <dc:creator>User</dc:creator>
  <dc:description/>
  <cp:keywords/>
  <dc:language>en-US</dc:language>
  <cp:lastModifiedBy>1</cp:lastModifiedBy>
  <cp:lastPrinted>2013-12-20T10:44:00Z</cp:lastPrinted>
  <dcterms:modified xsi:type="dcterms:W3CDTF">2013-12-20T10:55:00Z</dcterms:modified>
  <cp:revision>6</cp:revision>
  <dc:subject/>
  <dc:title>Техническое задание</dc:title>
</cp:coreProperties>
</file>