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              "__"_________ 20__ г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на основании решения комиссии  по размещению заказов путем запросов котировок цен на товары, работы, услуги (Протокол №_________ от_________20__ г.)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Исполнитель обязуется по заданию Заказчика оказать услуги по организации и проведению социологических исследований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в соответствии с техническим заданием (приложение №1), являющимся неотъемлемой частью настоящего Контракта, а Заказчик обязуется оплатить услуги в размере, порядке и сроки, предусмотренные настоящим Контрактом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ь услуг, порядок оплаты и сроки оказания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составляет __________________ рублей   (согласно заявке участника-победителя), в том числе НДС/НДС не предусмотрен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Оплата оказанных Исполнителем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</w:t>
      </w:r>
      <w:r>
        <w:rPr>
          <w:color w:val="000000"/>
          <w:sz w:val="24"/>
          <w:szCs w:val="24"/>
        </w:rPr>
        <w:t>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rFonts w:cs="Times New Roman"/>
          <w:color w:val="000000"/>
          <w:sz w:val="24"/>
          <w:szCs w:val="24"/>
        </w:rPr>
        <w:t xml:space="preserve"> информирование населения по вопросам местного знач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2.6. Срок оказания услуг по настоящему Контракту:</w:t>
      </w:r>
    </w:p>
    <w:p>
      <w:pPr>
        <w:pStyle w:val="ConsNonformat1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по 22.12.2014 г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Исполнитель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оказать услуги в полном объеме, указанные в пункте 1.1 настоящего Контракта, с надлежащим качеством и в срок, предусмотренный настоящим Контрактом;</w:t>
      </w:r>
    </w:p>
    <w:p>
      <w:pPr>
        <w:pStyle w:val="ConsNonformat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2. безвозмездно исправить по требованию Заказчика в течение одного дня выявленные недостатки, если в процессе оказания услуг Исполнитель допустил отступление от условий настоящего Контракта, ухудшающее качество услуг;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BodyTextIndent3"/>
        <w:widowControl/>
        <w:ind w:firstLine="567"/>
        <w:rPr>
          <w:szCs w:val="25"/>
        </w:rPr>
      </w:pPr>
      <w:r>
        <w:rPr>
          <w:szCs w:val="24"/>
        </w:rPr>
        <w:t>3.1.4. обеспечить конфиденциальность информации, полученной в целях надлежащего исполнения обязательств по настоящему Контрак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полнитель имеет прав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влекать третьих лиц для исполнения своих обязательств по настоящему Контракт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настоящему Контракту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2.2. запрашивать и получать от Заказчика необходимую для оказания услуг информацию и материалы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2.3. получать оплату за оказанные услуги в размере и порядке, предусмотренным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 Заказчик обязан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1.сообщать Исполнителю информацию, необходимую для исполнения им принятых на себя по настоящему Контракту, обязательств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3.2. утвердить обязательные требования к характеристикам и объему оказанных услуг; 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, немедленно заявить об этом Исполнителю;</w:t>
      </w:r>
    </w:p>
    <w:p>
      <w:pPr>
        <w:pStyle w:val="Noeeu"/>
        <w:widowControl/>
        <w:ind w:firstLine="567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3.4. д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3.5. принять оказанные Исполнителем по настоящему Контракту услуги и оплатить их в размере, порядке и сроки, установленных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 Заказчик имеет право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4.1. осуществлять контроль за ходом оказания услуг и их качеством, соблюдением сроков их выполнения, не вмешиваясь при этом в  </w:t>
      </w:r>
      <w:r>
        <w:rPr>
          <w:sz w:val="24"/>
          <w:szCs w:val="24"/>
        </w:rPr>
        <w:t>оперативно-хозяйственную деятельность</w:t>
      </w:r>
      <w:r>
        <w:rPr>
          <w:sz w:val="24"/>
        </w:rPr>
        <w:t xml:space="preserve"> Исполнителя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2. требовать устранения недостатков в соответствии с условиями настоящего Контракта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true"/>
        <w:ind w:left="3686" w:hanging="3970"/>
        <w:jc w:val="center"/>
        <w:rPr/>
      </w:pPr>
      <w:r>
        <w:rPr>
          <w:sz w:val="24"/>
          <w:szCs w:val="24"/>
        </w:rPr>
        <w:t xml:space="preserve">Порядок сдачи и приемки оказанных услуг 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lef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3261" w:hanging="226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1</w:t>
      </w:r>
      <w:r>
        <w:rPr>
          <w:sz w:val="24"/>
          <w:szCs w:val="24"/>
          <w:lang w:val="en-US"/>
        </w:rPr>
        <w:t xml:space="preserve">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>аказчику неустойку в размере 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 xml:space="preserve"> % от стоимости услуг</w:t>
      </w:r>
      <w:r>
        <w:rPr>
          <w:sz w:val="24"/>
          <w:szCs w:val="24"/>
        </w:rPr>
        <w:t>, предусмотренной в п.2.1 настоящего Контрак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Фактом, подтверждающим </w:t>
      </w:r>
      <w:r>
        <w:rPr>
          <w:sz w:val="24"/>
          <w:szCs w:val="24"/>
          <w:lang w:val="en-US"/>
        </w:rPr>
        <w:t xml:space="preserve">невыполнение или ненадлежащее выполнение обязательств по настоящему Контракту, </w:t>
      </w:r>
      <w:r>
        <w:rPr>
          <w:sz w:val="24"/>
          <w:szCs w:val="24"/>
        </w:rPr>
        <w:t>а также</w:t>
      </w:r>
      <w:r>
        <w:rPr>
          <w:sz w:val="24"/>
          <w:szCs w:val="24"/>
          <w:lang w:val="en-US"/>
        </w:rPr>
        <w:t xml:space="preserve"> допущен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в процессе оказания услуг отступлени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от требований и условий</w:t>
      </w:r>
      <w:r>
        <w:rPr>
          <w:sz w:val="24"/>
          <w:szCs w:val="24"/>
        </w:rPr>
        <w:t>, предусмотренных настоящим Контрактом, является письменная претензия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2. В случае просрочки оказания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3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4"/>
          <w:szCs w:val="24"/>
        </w:rPr>
        <w:t>6. Срок действия настоящего Контракта</w:t>
      </w:r>
    </w:p>
    <w:p>
      <w:pPr>
        <w:pStyle w:val="Noeeu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ConsNonformat1"/>
        <w:spacing w:lineRule="exact" w:line="28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Расторжение настоящего Контракта допускается по соглашению сторон, по решению суда или в связи с односторонним отказом стороны Контракта от исполнения настоящего Контракта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 </w:t>
      </w:r>
    </w:p>
    <w:p>
      <w:pPr>
        <w:pStyle w:val="Noeeu"/>
        <w:widowControl/>
        <w:tabs>
          <w:tab w:val="clear" w:pos="720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бстоятельства непреодолимой силы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а, ссылающаяся на обстоятельства непреодолимой силы, обязаны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орядок рассмотрения споров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ры, по которым между сторонами не было достигнуто соглашение в переговорах, разрешаются в судебном порядке в соответствие с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ind w:left="3261" w:hanging="2977"/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соглашаются о том, что результат оказанных Исполнителем услуг является собственностью Заказчик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Контракт составлен в трех подлинных экземплярах, имеющих одинаковую юридическую силу: два экземпляра – Заказчику, один - Исполнител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48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 № __ от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оказание услуг по организации и проведению социологических исследований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течение действия муниципального контракта Исполнитель проводит десять телефонных опросов (темы опросов определяются Заказчиком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исследования: жители города Перми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ограмма и инструментарий каждого исследования разрабатывается Исполнителем в соответствии с обозначенной Заказчиком темой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1000 человек для каждого опрос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каждого опроса - 2 дня с момента утверждения инструментар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всего объема услуг – в течение действия муниципального контракта до 22 декабря 2014 (по заявке Заказчика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просов в анкете – от 10 до 15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исследования: г. Пермь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дения каждого телефонного опроса жителей города Перми Исполнитель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. разрабатывает программу и осуществляет подготовку инструментария полевого исследова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, цель и задачи исследования, определение предмета и объекта; план-график проведения социологического исследования, с указанием даты и времени проведения опросов; а также методический «полевой» инструментарий: анкету, содержащую от 10 до 15 вопросов, а также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 Осуществляет выборку исследования и отбор респонденто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оздание и предоставление на согласование Заказчику выборки социологического исследования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000 человек в семи районах города Перми (рассчитывается пропорционально численности населения каждого района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 xml:space="preserve">согласованные с Заказчиком выборка и расчет квот для проведения социологического исследования на основе последних доступных статистических данных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3. Проводит инструктаж интервьюеров перед началом «полевых» работ: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4. Проводит социологическое исследование жителей города Перми</w:t>
      </w:r>
      <w:r>
        <w:rPr>
          <w:sz w:val="24"/>
          <w:szCs w:val="24"/>
        </w:rPr>
        <w:t xml:space="preserve">  методом телефонного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заполнение интервьюерами не менее 1000 анкет по факту проведения телефонного опроса.</w:t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уществляет контроль полученных данных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ом является</w:t>
      </w:r>
      <w:r>
        <w:rPr>
          <w:sz w:val="24"/>
          <w:szCs w:val="24"/>
        </w:rPr>
        <w:t xml:space="preserve">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6. Осуществляет обработку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зультаты услуг представляются Заказчику по адресу: г. Пермь, ул. ул. Ленина, 23, каб. 315 в бумажном и электроном вид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  <w:tab w:val="center" w:pos="5103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 xml:space="preserve">          Исполнитель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Знак"/>
    <w:qFormat/>
    <w:rPr>
      <w:sz w:val="24"/>
      <w:lang w:val="ru-RU" w:bidi="ar-SA"/>
    </w:rPr>
  </w:style>
  <w:style w:type="character" w:styleId="Style8">
    <w:name w:val="Верхний колонтитул Знак"/>
    <w:qFormat/>
    <w:rPr/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C9452C69440551CCE66A90C1918BB733AE50D013EB02C23F8F9C8EEEB03937FE87D57E4BFFF87AZFV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5:00Z</dcterms:created>
  <dc:creator>Диев</dc:creator>
  <dc:description/>
  <cp:keywords/>
  <dc:language>en-US</dc:language>
  <cp:lastModifiedBy>Стампель Наталья Николаевна</cp:lastModifiedBy>
  <cp:lastPrinted>2013-12-20T17:37:00Z</cp:lastPrinted>
  <dcterms:modified xsi:type="dcterms:W3CDTF">2013-12-20T11:38:00Z</dcterms:modified>
  <cp:revision>111</cp:revision>
  <dc:subject/>
  <dc:title>Согласовано:</dc:title>
</cp:coreProperties>
</file>