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оказание услуг по организации и проведению социологических исслед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ечение действия муниципального контракта Исполнитель проводит десять телефонных опросов (темы опросов определяются Заказчиком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и с обозначенной Заказчиком темой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каждого опроса - 2 дня с момента утверждения инструментар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всего объема услуг – в течение действия муниципального контракта до 22 декабря 2014 (по заявке Заказчик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Количество вопросов в анкете – от 10 до 1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каждого телефонного опроса жителей города Перми Исполнител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рабатывает программу и осуществляет подготовку инструментария полевого исследов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опросов; а также методический «полевой» инструментарий: анкету, содержащую от 10 до 15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Осуществляет выборку исследования и отбор респонденто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семи районах города Перми (рассчитывается пропорционально численности населения каждого район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 xml:space="preserve">согласованные с Заказчиком выборка и расчет квот для проведения социологического исследования на основе последних доступных статистических д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3. Проводит инструктаж интервьюеров перед началом «полевых» работ: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4. Проводит социологическое исследование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ом являются </w:t>
      </w:r>
      <w:r>
        <w:rPr>
          <w:sz w:val="24"/>
          <w:szCs w:val="24"/>
        </w:rPr>
        <w:t>заполнение интервьюерами не менее 1000 анкет по факту проведения телефонного опрос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уществляет контроль полученных данны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ом является</w:t>
      </w:r>
      <w:r>
        <w:rPr>
          <w:sz w:val="24"/>
          <w:szCs w:val="24"/>
        </w:rPr>
        <w:t xml:space="preserve">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6. Осуществляет обработку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услуг представляются Заказчику по адресу: г. Пермь, ул. ул. Ленина, 23, каб. 315 в бумажном и электроном вид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06:00Z</dcterms:created>
  <dc:creator>ОВМСК</dc:creator>
  <dc:description/>
  <cp:keywords/>
  <dc:language>en-US</dc:language>
  <cp:lastModifiedBy>Стампель Наталья Николаевна</cp:lastModifiedBy>
  <cp:lastPrinted>2013-12-18T19:00:00Z</cp:lastPrinted>
  <dcterms:modified xsi:type="dcterms:W3CDTF">2013-12-18T13:00:00Z</dcterms:modified>
  <cp:revision>8</cp:revision>
  <dc:subject/>
  <dc:title>Приложение № 1</dc:title>
</cp:coreProperties>
</file>