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декабря 2013 года № 79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проведении запроса котировок</w:t>
      </w:r>
    </w:p>
    <w:p>
      <w:pPr>
        <w:pStyle w:val="TextBody"/>
        <w:jc w:val="center"/>
        <w:rPr>
          <w:color w:val="000000"/>
          <w:szCs w:val="24"/>
        </w:rPr>
      </w:pPr>
      <w:r>
        <w:rPr>
          <w:szCs w:val="24"/>
        </w:rPr>
        <w:t>на оказание услуг по информационному обслуживанию установленных справочно-правовых систем «Консультант Плюс» в 2014г. для МБУЗ «Городская клиническая поликлиника № 5»</w:t>
      </w:r>
    </w:p>
    <w:p>
      <w:pPr>
        <w:pStyle w:val="TextBody"/>
        <w:tabs>
          <w:tab w:val="clear" w:pos="708"/>
          <w:tab w:val="left" w:pos="6649" w:leader="none"/>
        </w:tabs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обслуживанию установленных справочно-правовых систем «Консультант Плюс» в 2014г. для МБУЗ «Городская клиническая поликлиника №5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я о характеристика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оказания услуг – 01.01.2014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12.2014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казана с учетом выезда специалиста по месту оказания услуг, расходов на страхование, таможенные пошлины, налоги, сборы и другие обязательные платежи. Оказание услуг будет осуществляться без дополнительных затрат со стороны Заказчика, связанных с установкой и регистрацией систем семейства КонсультантПлюс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754,57 (Девяносто девять тысяч семьсот пятьдесят четыре рубля, 57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основании коммерческих предложений (Приложение № 4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24» дека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Список 1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12-16T15:09:00Z</cp:lastPrinted>
  <dcterms:modified xsi:type="dcterms:W3CDTF">2013-12-16T09:31:00Z</dcterms:modified>
  <cp:revision>117</cp:revision>
  <dc:subject/>
  <dc:title>ИЗВЕЩЕНИЕ № __ от «___» __________ 200 _ года </dc:title>
</cp:coreProperties>
</file>