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«___» ____________ 201__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Муниципальное бюджетное учреждение здравоохранения «Городская клиническая поликлиника № 5»</w:t>
      </w:r>
      <w:r>
        <w:rPr>
          <w:color w:val="000000"/>
        </w:rPr>
        <w:t xml:space="preserve"> (сокращенное наименование </w:t>
      </w:r>
      <w:r>
        <w:rPr/>
        <w:t>МБУЗ «ГКП № 5»</w:t>
      </w:r>
      <w:r>
        <w:rPr>
          <w:color w:val="000000"/>
        </w:rPr>
        <w:t xml:space="preserve">), </w:t>
      </w:r>
      <w:r>
        <w:rPr/>
        <w:t xml:space="preserve">именуемое в дальнейшем </w:t>
      </w:r>
      <w:r>
        <w:rPr>
          <w:bCs/>
        </w:rPr>
        <w:t xml:space="preserve">«Заказчик», </w:t>
      </w:r>
      <w:r>
        <w:rPr/>
        <w:t xml:space="preserve">в лице главного врача Сластихиной Ольги Викторовны, действующего на основании Устава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_ (_________________________)</w:t>
      </w:r>
      <w:r>
        <w:rPr>
          <w:spacing w:val="-1"/>
        </w:rPr>
        <w:t>, именуем___</w:t>
      </w:r>
      <w:r>
        <w:rPr/>
        <w:t xml:space="preserve"> в дальнейшем </w:t>
      </w:r>
      <w:r>
        <w:rPr>
          <w:bCs/>
        </w:rPr>
        <w:t>«Исполнитель»,</w:t>
      </w:r>
      <w:r>
        <w:rPr>
          <w:b/>
          <w:bCs/>
        </w:rPr>
        <w:t xml:space="preserve"> </w:t>
      </w:r>
      <w:r>
        <w:rPr/>
        <w:t xml:space="preserve">в лице _____________________________, действующего на основании _____________, с другой стороны, совместно именуемые «Стороны», по результатам проведения Заказчиком запроса котировок </w:t>
      </w:r>
      <w:r>
        <w:rPr>
          <w:spacing w:val="-1"/>
        </w:rPr>
        <w:t xml:space="preserve">(протокол </w:t>
      </w:r>
      <w:r>
        <w:rPr/>
        <w:t>№ _____ от ____.____.2013 г.)</w:t>
      </w:r>
      <w:r>
        <w:rPr>
          <w:spacing w:val="-4"/>
        </w:rPr>
        <w:t xml:space="preserve"> </w:t>
      </w:r>
      <w:r>
        <w:rPr>
          <w:spacing w:val="-5"/>
        </w:rPr>
        <w:t>заключили настоящий гражданско-правовой договор (далее также «договор») о нижеследующем: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autoSpaceDE w:val="false"/>
        <w:ind w:firstLine="540"/>
        <w:jc w:val="both"/>
        <w:rPr/>
      </w:pPr>
      <w:r>
        <w:rPr/>
        <w:t>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autoSpaceDE w:val="false"/>
        <w:ind w:firstLine="540"/>
        <w:jc w:val="both"/>
        <w:rPr/>
      </w:pPr>
      <w:r>
        <w:rPr/>
        <w:t>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autoSpaceDE w:val="false"/>
        <w:ind w:firstLine="540"/>
        <w:jc w:val="both"/>
        <w:rPr/>
      </w:pPr>
      <w:r>
        <w:rPr/>
        <w:t>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6. КЦ КонсультантПлюс - организация, на основании договора с которой Дистрибьютор осуществляет поставку экземпляров Систем КонсультантПлюс (в том числе экземпляров Специальных Выпусков Систем КонсультантПлюс) и оказание информационных услуг с использованием экземпляров Систем (услуг по сопровождению экземпляра(ов) Системы), (в том числе экземпляров Специальных Выпусков Систем КонсультантПлю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tabs>
          <w:tab w:val="clear" w:pos="708"/>
          <w:tab w:val="left" w:pos="9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обязуется по заданию Заказчика оказывать информационные услуги с использованием экземпляров Систем Семейства Консультант Плюс (услуги по сопровождению экземпляра(ов) Системы), принадлежащих Заказчику (далее – экземпляры Систем), а Заказчик обязуется оплачивать информационные услуги (услуги по сопровождению экземпляра(ов) Системы) на условиях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обязуется оказывать информационные услуги с использованием экземпляров Систем (услуги по сопровождению экземпляра(ов) Системы) согласно следующему перечню:</w:t>
      </w:r>
    </w:p>
    <w:tbl>
      <w:tblPr>
        <w:tblW w:w="1080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2"/>
        <w:gridCol w:w="1621"/>
        <w:gridCol w:w="2161"/>
        <w:gridCol w:w="1080"/>
      </w:tblGrid>
      <w:tr>
        <w:trPr>
          <w:trHeight w:val="89" w:hRule="atLeast"/>
        </w:trPr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истемы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ыпуск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ста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00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DOCPROPERTY "ТАБЛТОВАРЫ_НАИМЕНОВАНИЕ"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Информ. услуги по СПС КонсультантПлюс: Пермский край 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DOCPROPERTY "ТАБЛТОВАРЫ_НАИМЕНОВАНИЕ,1"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Информ. услуги по СПС КонсультантМедицинаФармацевтика СпецВыпуск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DOCPROPERTY "ТАБЛТОВАРЫ_НАИМЕНОВАНИЕ,2"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 xml:space="preserve">Информ. услуги по СПС КонсультантПлюс: Российское законодательство 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1.1.2. Исполнитель обязуется оказывать информационные услуги с использованием экземпляров Систем (услуги по сопровождению экземпляра(ов) Системы) в порядке, указанном в разделе 3 настоящего Договора, по адресу(ам): 614010, г.Пермь, ул.Куйбышева,11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казание информационных услуг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rPr>
          <w:sz w:val="20"/>
        </w:rPr>
      </w:pPr>
      <w:r>
        <w:rPr>
          <w:b/>
          <w:sz w:val="20"/>
        </w:rPr>
        <w:t>Использование Заказчиком передаваемой информации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1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0"/>
        </w:rPr>
      </w:pPr>
      <w:r>
        <w:rPr>
          <w:sz w:val="20"/>
        </w:rPr>
        <w:t>1.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sz w:val="20"/>
        </w:rPr>
        <w:t>1.3.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ИСПОЛЬЗОВАНИЕ ЭКЗЕМПЛЯРОВ СИСТЕМ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 факту начала оказания информационных услуг с использованием экземпляров Систем (услуг по сопровождению экземпляра(ов) Системы) составляется двусторонний Ак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Заказчик не вправе передавать экземпляр(ы) Специальных Выпусков Системы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зчик вправе передать экземпляр(ы) Коммерческого выпуска Системы третьему лицу в собственность только в случае отсутствия у него задолженности по договору и с письменного согласия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Заказчик не вправе передавать экземпляр(ы) Системы  третьему лицу во временное пользование (в том числе прокат, аренду)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0"/>
        </w:rPr>
        <w:t>После передачи экземпляра(ов) Коммерческого выпуска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, либо копии Счета и Платежного поручения с печатью банка. При отсутствии документов, подтверждающих передачу, Исполнитель не будет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казывать информационные услуги с использованием экземпляров Систем (услуги по сопровождению экземпляра(ов) Системы)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передачи Заказчиком экземпляра(ов) Коммерческого выпуска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сопровождению экземпляра(ов) Системы) теряют силу.</w:t>
      </w:r>
    </w:p>
    <w:p>
      <w:pPr>
        <w:pStyle w:val="2"/>
        <w:tabs>
          <w:tab w:val="clear" w:pos="708"/>
          <w:tab w:val="left" w:pos="900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ОКАЗАНИЯ ИНФОРМАЦИОННЫХ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Оказание информационных услуг (услуг по сопровождению экземпляра(ов) Системы) предусматривает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авка информации специалистом Исполнител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0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бучение Заказчика работе с экземплярами Систем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другой информации и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казание Заказчику текущих информационных услуг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ериодичность оказания информационных услуг – один раз в нед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425" w:leader="none"/>
        </w:tabs>
        <w:ind w:left="0" w:firstLine="567"/>
        <w:jc w:val="both"/>
        <w:rPr/>
      </w:pPr>
      <w:r>
        <w:rPr/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Факт принятия информационных услуг (услуг по сопровождению экземпляра(ов) Системы)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после окончания месяца оказания услуг направляет Заказчику Акт оказания информационных услуг (услуг по сопровождению экземпляра(ов) Системы)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/>
      </w:pPr>
      <w:r>
        <w:rPr>
          <w:b/>
        </w:rPr>
        <w:t>СТОИМОСТЬ ИНФОРМАЦИОННЫХ УСЛУГ.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Стоимость ежемесячных  информационных услуг с использованием экземпляров Систем (услуг по сопровождению экземпляра(ов) Системы), указанных в п. 1.1.1. договора, составляет ____________ (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_____________) руб. ____ коп., в т.ч. НДС 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бщая стоимость информационных услуг с использованием экземпляров Систем (услуг по сопровождению экземпляра(ов) Системы), указанных в п. 1.1.1. договора, с «___» _____________20__г. по «____» _____________ 20__г. составляет ____________________ (__________________________________________________________________________________) руб. _____ коп., в т.ч. НДС 18%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Цена указана с учетом выезда специалиста по месту оказания услуг, уплаты налогов, сборов и других обязательных платежей. Оказание услуг будет осуществляться без дополнительных затрат со стороны Заказчика, связанных с установкой и регистрацией систем семейства КонсультантПлю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В случае изменения количества и (или) варианта поставки обслуживаемых экземпляров Систем стоимость, условия и порядок их поставки и стоимость информационных услуг (услуг по сопровождению экземпляра(ов) Системы) оговариваются сторонами в дополнительном соглашении к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b/>
          <w:b/>
        </w:rPr>
      </w:pPr>
      <w:r>
        <w:rPr>
          <w:b/>
        </w:rPr>
        <w:t>Оплата информационных услуг (услуг по сопровождению экземпляра(ов) Системы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rPr/>
      </w:pPr>
      <w:r>
        <w:rPr>
          <w:sz w:val="20"/>
        </w:rPr>
        <w:t xml:space="preserve">Заказчик обязан оплатить стоимость информационных услуг (услуг по сопровождению экземпляра(ов) Системы) в текущем месяце </w:t>
      </w:r>
      <w:r>
        <w:rPr>
          <w:b/>
          <w:sz w:val="20"/>
        </w:rPr>
        <w:t>до пятнадцатого числа следующего месяца включительно</w:t>
      </w:r>
      <w:r>
        <w:rPr>
          <w:sz w:val="20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0"/>
        </w:rPr>
      </w:pPr>
      <w:r>
        <w:rPr>
          <w:sz w:val="20"/>
        </w:rPr>
        <w:t>Стоимость информационных услуг (услуг по сопровождению экземпляра(ов) Системы) в текущем месяце не зависит от периодичности и объема фактически оказанных информационных услуг (услуг по сопровождению экземпляра(ов) Системы), а также от количества рабочих и праздничных дней в месяц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0"/>
        </w:rPr>
        <w:t xml:space="preserve">Заказчик имеет право </w:t>
      </w:r>
      <w:r>
        <w:rPr>
          <w:b/>
          <w:sz w:val="20"/>
        </w:rPr>
        <w:t>по согласованию с Исполнителем</w:t>
      </w:r>
      <w:r>
        <w:rPr>
          <w:sz w:val="20"/>
        </w:rPr>
        <w:t xml:space="preserve"> сделать предоплату информационных услуг (услуг по сопровождению экземпляра(ов) Системы)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0"/>
        </w:rPr>
      </w:pPr>
      <w:r>
        <w:rPr>
          <w:sz w:val="20"/>
        </w:rPr>
        <w:t>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0"/>
        </w:rPr>
        <w:t>В случае превышения сумм, выплаченных Заказчиком по договору, над стоимостью информационных услуг (услуг по сопровождению экземпляра(ов) Системы), оказываемых в текущем месяце, сумма этого превышения рассматривается Исполнителем как аванс в счет будущих информационных услуг (услуг по сопровождению экземпляра(ов) Системы), если Заказчиком в отношении указанной суммы не будет заявлено ино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0"/>
        </w:rPr>
      </w:pPr>
      <w:r>
        <w:rPr>
          <w:sz w:val="20"/>
        </w:rPr>
        <w:t>Если у Заказчика имелась задолженность по оплате информационных услуг с использованием экземпляров Систем (услуг по сопровождению экземпляра(ов) Системы), оказанных ему до заключения настоящего договора, Исполнитель имеет право зачесть денежные средства, полученные по настоящему договору, в погашение уже имеющейся у Заказчика задолженности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0"/>
        </w:rPr>
        <w:t>Исполнитель вправе в одностороннем порядке изменять схему оплаты информационных услуг (услуг по сопровождению экземпляра(ов) Системы) по договору, уведомив Заказчика за один месяц до ввода изменений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0"/>
        </w:rPr>
        <w:t>Исполнитель вправе в одностороннем порядке перевести Заказчика, более двух раз допустившего просрочку платежей по договору, на схему 100% предоплаты информационных услуг (услуг по сопровождению экземпляра(ов) Системы), уведомив его об этом не менее чем за 10 (десять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b/>
          <w:b/>
        </w:rPr>
      </w:pPr>
      <w:r>
        <w:rPr>
          <w:b/>
        </w:rPr>
        <w:t>Порядок расче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чет-фактуру за информационные услуги (услуги по сопровождению экземпляра(ов) Системы) Исполнитель выписывает и предоставляет Заказчику в соответствии с действующим законодательством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плата по договору может производиться Заказчиком в безналичном порядке. Датой оплаты по договору считается дата поступления денежных средств на расчетный счет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исполнения обязательств Заказчика по договору третьим лицом в платежных документах третьего лица указывается наименование Заказчика, за которого производится платеж, а также назначение платежа и номер договора. В случае не указания в платежных документах названых сведений датой оплаты по договору будет считаться более поздняя из следующих дат: дата зачисления денежных средств на расчетный счет Исполнителя либо дата получения Исполнителем копии документа, подтверждающего просьбу Заказчика об исполнении его обязательств к третьему лиц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ПРЕКРАЩЕНИЕ ОКАЗАНИЯ ИНФОРМАЦИОННЫХ УСЛУГ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. Прекращ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договор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3. Оказание информационных услуг (услуг по сопровождению экземпляра(ов) Системы) по договору может быть возобновлено в любое время на основании письменного заявления Заказчика и выполнения им п. 5.2.1. договора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Возобновл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. Исполнитель возобновит оказание информационных услуг (услуг по сопровождению экземпляра(ов) Системы) при условии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го погашения Заказчиком имеющейся у него задолженности по договору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латы Заказчиком стоимости возобновления оказания услуг по каждому не обслуживающемуся экземпляру Системы (услуг по сопровождению экземпляра(ов) Системы) в отдельности в соответствии с действующим Прейскурантом.</w:t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Досрочное расторжение договора не освобождает стороны от исполнения денежных обязательств друг перед друг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не получение Заказчиком текущей информации при невыполнении последним условий п. 3.4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Договор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Заказчик должен письменно уведомлять Исполнителя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, а также предоставлять копии документов, подтверждающих эти изменения. Заказчик несе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вправе передать все права и обязанности по настоящему договору другому официальному Дистрибьютору Сети КонсультантПлюс  с уведомлением Заказчика за 10 (десять) дней до момента пере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Во всех случаях указания каких-либо сроков по настоящему договору под днями понимаются официальные рабочие дни, под месяцами – полные календарные месяцы, если иное прямо не оговорено в догов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не несет ответственности за неисполнение своих обязательств, вытекающих из договор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В случае если в силу технических особенностей определенной Системы какие-либо условия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Одновременно с подписанием настоящего договора стороны обязаны предоставить друг другу копии документов, подтверждающих их полномочия, а именно: копии учредительных документов, свидетельств о государственной регистрации, решения о назначении руководителя,  доверенностей и п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Заказчик обязуется  соблюдать законодательство об авторских правах на продукты КонсультантПлюс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договору либо по иным основа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Все документы, поименованные в договоре, а также составленные в результате его исполнения, являются неотъемлемой частью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Исполнитель может оказывать информационные услуги (услуги по сопровождению экземпляра(ов) Системы) по настоящему договору с привлечением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Стороны допускают факсимильное воспроизведение подписей («факсимиле») уполномоченных на подписание договор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договора (дополнительных соглашениях, актах, протоколах, письмах и пр.). При этом подпись, проставленная с помощью «факсимиле»,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СРОК ДЕЙСТВИЯ, ПОРЯДОК РАСТОРЖЕН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965" w:leader="none"/>
        </w:tabs>
        <w:ind w:left="0" w:firstLine="567"/>
        <w:jc w:val="both"/>
        <w:rPr/>
      </w:pPr>
      <w:r>
        <w:rPr/>
        <w:t xml:space="preserve"> </w:t>
      </w:r>
      <w:r>
        <w:rPr/>
        <w:t>Договор вступает в силу с 01.01.2014г. и действует по 31.12.2014г., а в части взаимных расчетов - до полного их завер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965" w:leader="none"/>
        </w:tabs>
        <w:ind w:left="0" w:firstLine="567"/>
        <w:jc w:val="both"/>
        <w:rPr/>
      </w:pPr>
      <w:r>
        <w:rPr/>
        <w:t xml:space="preserve"> </w:t>
      </w:r>
      <w:r>
        <w:rPr/>
        <w:t>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TextBody"/>
        <w:numPr>
          <w:ilvl w:val="1"/>
          <w:numId w:val="2"/>
        </w:numPr>
        <w:ind w:left="1057" w:hanging="490"/>
        <w:rPr>
          <w:sz w:val="20"/>
        </w:rPr>
      </w:pPr>
      <w:r>
        <w:rPr>
          <w:sz w:val="20"/>
        </w:rPr>
        <w:t>Договор  может быть досрочно расторгнут:</w:t>
      </w:r>
    </w:p>
    <w:p>
      <w:pPr>
        <w:pStyle w:val="TextBody"/>
        <w:ind w:left="360" w:hanging="0"/>
        <w:rPr/>
      </w:pPr>
      <w:r>
        <w:rPr>
          <w:sz w:val="20"/>
        </w:rPr>
        <w:t xml:space="preserve">– </w:t>
      </w:r>
      <w:r>
        <w:rPr>
          <w:sz w:val="20"/>
        </w:rPr>
        <w:t>по соглашению Сторон;</w:t>
      </w:r>
    </w:p>
    <w:p>
      <w:pPr>
        <w:pStyle w:val="TextBody"/>
        <w:ind w:left="360" w:hanging="0"/>
        <w:rPr/>
      </w:pPr>
      <w:r>
        <w:rPr>
          <w:sz w:val="20"/>
        </w:rPr>
        <w:t xml:space="preserve">– </w:t>
      </w:r>
      <w:r>
        <w:rPr>
          <w:sz w:val="20"/>
        </w:rPr>
        <w:t xml:space="preserve">по решению суда по основаниям, предусмотренным действующим законодательством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ЗАКЛЮЧИТЕЛЬНЫЕ ПОЛОЖЕНИЯ</w:t>
      </w:r>
    </w:p>
    <w:p>
      <w:pPr>
        <w:pStyle w:val="Normal"/>
        <w:ind w:firstLine="720"/>
        <w:jc w:val="both"/>
        <w:rPr/>
      </w:pPr>
      <w:r>
        <w:rPr/>
        <w:t>9.1. Изменение условий договора возможно только по соглашению сторон путем письменного оформления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/>
        <w:t>9.2. Споры, возникающие,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ind w:firstLine="720"/>
        <w:jc w:val="both"/>
        <w:rPr/>
      </w:pPr>
      <w:r>
        <w:rPr/>
        <w:t>9.3. В соответствии с условиями договор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20"/>
        <w:jc w:val="both"/>
        <w:rPr/>
      </w:pPr>
      <w:r>
        <w:rPr/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Normal"/>
        <w:ind w:firstLine="720"/>
        <w:jc w:val="both"/>
        <w:rPr/>
      </w:pPr>
      <w:r>
        <w:rPr/>
        <w:t>9.5. Настоящий договор составлен в двух экземплярах,  один экземпляр ПОСТАВЩИКУ, один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>«Заказчик»</w:t>
      </w:r>
      <w:r>
        <w:rPr/>
        <w:tab/>
      </w:r>
      <w:r>
        <w:rPr>
          <w:b/>
        </w:rPr>
        <w:t xml:space="preserve">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МБУЗ «Городская клиническая поликлиника№5»</w:t>
        <w:tab/>
        <w:t>_____________________________</w:t>
      </w:r>
    </w:p>
    <w:p>
      <w:pPr>
        <w:pStyle w:val="Normal"/>
        <w:jc w:val="both"/>
        <w:rPr/>
      </w:pPr>
      <w:r>
        <w:rPr/>
        <w:t>Адрес:___________________                                          Адрес:________________________</w:t>
      </w:r>
    </w:p>
    <w:p>
      <w:pPr>
        <w:pStyle w:val="Normal"/>
        <w:jc w:val="both"/>
        <w:rPr/>
      </w:pPr>
      <w:r>
        <w:rPr/>
        <w:t>Тел/факс_________________                                          Тел/факс_______________________</w:t>
      </w:r>
    </w:p>
    <w:p>
      <w:pPr>
        <w:pStyle w:val="Normal"/>
        <w:jc w:val="both"/>
        <w:rPr/>
      </w:pPr>
      <w:r>
        <w:rPr/>
        <w:t>ИНН____________________                                          ИНН __________________________</w:t>
      </w:r>
    </w:p>
    <w:p>
      <w:pPr>
        <w:pStyle w:val="Normal"/>
        <w:jc w:val="both"/>
        <w:rPr/>
      </w:pPr>
      <w:r>
        <w:rPr/>
        <w:t>КПП ____________________                                         КПП __________________________</w:t>
      </w:r>
    </w:p>
    <w:p>
      <w:pPr>
        <w:pStyle w:val="Normal"/>
        <w:jc w:val="both"/>
        <w:rPr/>
      </w:pPr>
      <w:r>
        <w:rPr/>
        <w:t>р/с_______________________                                        р/с____________________________</w:t>
      </w:r>
    </w:p>
    <w:p>
      <w:pPr>
        <w:pStyle w:val="Normal"/>
        <w:jc w:val="both"/>
        <w:rPr/>
      </w:pPr>
      <w:r>
        <w:rPr/>
        <w:t>БИК______________________                                      БИК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ор/с __________________________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</w:t>
      </w:r>
      <w:r>
        <w:rPr>
          <w:b/>
        </w:rPr>
        <w:t xml:space="preserve">«Заказчик»                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_______________/О.В.Сластихина</w:t>
        <w:tab/>
        <w:t xml:space="preserve">    ____________/_______________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М.П.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«_____» _______________201__г.                                     «_____»_______________201__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53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5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44:00Z</dcterms:created>
  <dc:creator>soboleva</dc:creator>
  <dc:description/>
  <cp:keywords/>
  <dc:language>en-US</dc:language>
  <cp:lastModifiedBy>459</cp:lastModifiedBy>
  <cp:lastPrinted>2013-12-16T15:23:00Z</cp:lastPrinted>
  <dcterms:modified xsi:type="dcterms:W3CDTF">2013-12-16T09:26:00Z</dcterms:modified>
  <cp:revision>21</cp:revision>
  <dc:subject/>
  <dc:title> </dc:title>
</cp:coreProperties>
</file>