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Общие положения: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1.1. Настоящее техническое задание является неотъемлемой частью (приложением) к извещ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Заказчик:</w:t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  <w:t>Муниципальное бюджетное учреждение здравоохранения "Городская клиническая поликлиника №5"</w:t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  <w:t>по адресу: г. Пермь, ул. Куйбышева, д. 111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Цель работ: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3.1. Оказание информационных услуг с использованием экземпляров Справочно-Правовой Системы КонсультантПлюс на основе специального лицензионного программного обеспечения, обеспечивающего совместимость информационных услуг с установленными ранее экземплярами систем КонсультантПлюс.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Требования к предоставляемым услугам: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- Предоставление консультаций по работе информационных баз системы по телефону «Горячей линии» в рабочие дни с 9.00 до 18.00 по местному времени;          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- Индивидуальное обучение пользователей на  их рабочем месте в удобное время при первоначальной установке, вновь принятых специалистов и в случае внедрения новых версий. Повышение квалификации пользователей справочно-правовой системы;             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- Сертификация уровня пользования;                                                                     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- Предоставление технической поддержки системы: доставка информации ежедневно по телекоммуникационным сетям. Визит специалиста Исполнителя не реже 1 (одного) раза в неделю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- Консультации на рабочем месте по поисковым возможностям  системы;                 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- Информирование о поступлении новых документов в системы;                  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- Поиск документов по индивидуальным заказам;                                            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- Информирование о новых программных продуктах.  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-Аудиторские консультации, услуга «Консалтинг»: предоставление высокопрофессиональных консультационных услуг по вопросам налогообложения и бухучета. Не более 2-х консультаций в месяц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Спецификация предоставляемой услуги: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>
          <w:b/>
        </w:rPr>
      </w:r>
    </w:p>
    <w:tbl>
      <w:tblPr>
        <w:tblW w:w="10804" w:type="dxa"/>
        <w:jc w:val="left"/>
        <w:tblInd w:w="-5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42"/>
        <w:gridCol w:w="1621"/>
        <w:gridCol w:w="2161"/>
        <w:gridCol w:w="1080"/>
      </w:tblGrid>
      <w:tr>
        <w:trPr>
          <w:trHeight w:val="89" w:hRule="atLeast"/>
        </w:trPr>
        <w:tc>
          <w:tcPr>
            <w:tcW w:w="5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истемы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выпуска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поставк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100" w:hRule="atLeast"/>
        </w:trPr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DOCPROPERTY "ТАБЛТОВАРЫ_НАИМЕНОВАНИЕ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 xml:space="preserve">Информ. услуги по СПС КонсультантПлюс: Пермский край 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однопользовательск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4" w:hRule="atLeast"/>
        </w:trPr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DOCPROPERTY "ТАБЛТОВАРЫ_НАИМЕНОВАНИЕ,1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Информ. услуги по СПС КонсультантМедицинаФармацевтика СпецВыпуск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выпуск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однопользовательск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DOCPROPERTY "ТАБЛТОВАРЫ_НАИМЕНОВАНИЕ,2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 xml:space="preserve">Информ. услуги по СПС КонсультантПлюс: Российское законодательство 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однопользовательск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5"/>
        <w:tabs>
          <w:tab w:val="clear" w:pos="708"/>
          <w:tab w:val="left" w:pos="284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  <w:bCs/>
        </w:rPr>
        <w:t>Сроки оказания услуг: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rPr/>
      </w:pPr>
      <w:r>
        <w:rPr/>
        <w:t>6.1. С 01.01.2014 года по 31.12.2014 года.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7740"/>
        </w:tabs>
        <w:ind w:left="77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460"/>
        </w:tabs>
        <w:ind w:left="846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Dim">
    <w:name w:val="dim"/>
    <w:basedOn w:val="Style13"/>
    <w:qFormat/>
    <w:rPr>
      <w:rFonts w:cs="Times New Roman"/>
    </w:rPr>
  </w:style>
  <w:style w:type="character" w:styleId="BodyTextChar">
    <w:name w:val="Body Text Char"/>
    <w:qFormat/>
    <w:rPr>
      <w:rFonts w:ascii="Calibri" w:hAnsi="Calibri" w:cs="Calibri"/>
      <w:sz w:val="28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0"/>
      <w:szCs w:val="20"/>
    </w:rPr>
  </w:style>
  <w:style w:type="character" w:styleId="BodyTextChar2">
    <w:name w:val="Body Text Char2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Calibri" w:hAnsi="Calibri" w:eastAsia="Times New Roman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_обычный"/>
    <w:basedOn w:val="Normal"/>
    <w:qFormat/>
    <w:pPr>
      <w:ind w:firstLine="709"/>
      <w:jc w:val="both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21:00Z</dcterms:created>
  <dc:creator>sisadmin</dc:creator>
  <dc:description/>
  <cp:keywords/>
  <dc:language>en-US</dc:language>
  <cp:lastModifiedBy>459</cp:lastModifiedBy>
  <cp:lastPrinted>2013-12-17T14:30:00Z</cp:lastPrinted>
  <dcterms:modified xsi:type="dcterms:W3CDTF">2013-12-17T08:31:00Z</dcterms:modified>
  <cp:revision>6</cp:revision>
  <dc:subject/>
  <dc:title>Приложение 1</dc:title>
</cp:coreProperties>
</file>