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1384"/>
        <w:gridCol w:w="1474"/>
        <w:gridCol w:w="1559"/>
        <w:gridCol w:w="170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, руб. в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 xml:space="preserve">Фирма №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, руб. в 2014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 xml:space="preserve">Информ. услуги по СПС КонсультантПлюс: Пермский край 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22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36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3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22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754,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,1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Информ. услуги по СПС КонсультантМедицинаФармацевтика СпецВыпуск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8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70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9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8,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,2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 xml:space="preserve">Информ. услуги по СПС КонсультантПлюс: Российское законодательство 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12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5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8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12,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459</cp:lastModifiedBy>
  <cp:lastPrinted>2013-10-21T09:24:00Z</cp:lastPrinted>
  <dcterms:modified xsi:type="dcterms:W3CDTF">2013-12-16T09:26:00Z</dcterms:modified>
  <cp:revision>24</cp:revision>
  <dc:subject/>
  <dc:title/>
</cp:coreProperties>
</file>