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Изучив направленное Вами Извещение № 79 от «17» декабря  2013 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наименование участника размещения заказа), предлагает оказать услуги по информационному обслуживанию установленных справочно-правовых систем «Консультант Плюс» в 2014г. для МБУЗ «Городская клиническая поликлиника №5»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указана с учетом выезда специалиста по месту оказания услуг, расходов на страхование, таможенные пошлины, налоги, сборы и другие обязательные платежи. Оказание услуг будет осуществляться без дополнительных затрат со стороны Заказчика, связанных с установкой и регистрацией систем семейства КонсультантПлюс.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22"/>
          <w:szCs w:val="22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3-12-16T14:53:00Z</cp:lastPrinted>
  <dcterms:modified xsi:type="dcterms:W3CDTF">2013-12-16T09:02:00Z</dcterms:modified>
  <cp:revision>114</cp:revision>
  <dc:subject/>
  <dc:title>Приложение № 1</dc:title>
</cp:coreProperties>
</file>