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31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5"/>
        <w:gridCol w:w="4536"/>
        <w:gridCol w:w="1913"/>
        <w:gridCol w:w="2040"/>
      </w:tblGrid>
      <w:tr>
        <w:trPr>
          <w:trHeight w:val="775" w:hRule="atLeast"/>
        </w:trPr>
        <w:tc>
          <w:tcPr>
            <w:tcW w:w="8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заказчика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ложение участника размещения заказа</w:t>
            </w:r>
          </w:p>
        </w:tc>
      </w:tr>
      <w:tr>
        <w:trPr>
          <w:trHeight w:val="1481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озиции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биологический одноразов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 для  биологического контроля работы воздушного стерилизатор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уемый режим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град.С – 150 мин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град.С – 60 мин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содержит споры тест-микроорганизмов: Bacillus subtilis штамм В-9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упаковка- 5 тес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 биологический одноразовый автономны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назначен  для  биологического контроля работы парового стерилизатора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уемый режим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град.С – 20 мин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град.С – 5 мин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содержит споры тест-микроорганизмов: Geobacillus stearothermophilus штамм ВКМ В-7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упаковка- 20 тес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 для  контроля паровой стерилиз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контроля соблюдения критических  параметров паровой стерилизации – температуры стерилизации, времени стерилизационной выдержки и наличия насыщенного водяного пара, внутри стерилизуемых изделий и  стерилизационных упаковок с изделиями при их стерилизации в паровых стерилизаторах с удалением воздуха из стерилизационной камеры методом продувки паро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ируемый режим: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 град./ 45 ми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значение индикатора: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 град./ 20 ми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ятся в листах с перфорацией между индикатор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 по ГОСТ Р ИСО 11140-1—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, месяце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упаковка- 1000 тес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уп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 для  контроля паровой стерилиз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контроля соблюдения критических  параметров паровой стерилизации – температуры стерилизации, времени стерилизационной выдержки и наличия насыщенного водяного пара, внутри стерилизуемых изделий и  стерилизационных упаковок с изделиями при их стерилизации в паровых стерилизаторах с удалением воздуха из стерилизационной камеры методом продувки паро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ируемый режим: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 град./ 20 ми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значение индикатора: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 град./ 7 ми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ятся в листах с перфорацией между индикатор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 по ГОСТ Р ИСО 11140-1—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, месяце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упаковка- 1000 тес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для  контроля воздушной стерилиз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оперативного визуального контроля соблюдения критических  параметров режимов в каждом цикле стерилизации в камере воздушных стерилизаторов  при размещении индикаторов снаружи упаковок и изделий, стерилизуемых в воздушных стерилизатора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ируемый режим: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град./ 60 ми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значение индикатора: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град./ 60 ми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торона с липким слоем, закрытым двумя половинками защитной бумаг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ятся в листах с перфорацией между индикаторам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 ГОСТ Р ИСО 11140-1—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, месяце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упаковка- 1000 тес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 для  контроля паровой стерилиз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итель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контроля соблюдения критических  параметров режимов в камере паровых стерилизаторов, с удалением воздуха  из камеры методом продувки паром, в каждом цикле стерилизации при размещении индикаторов снаружи стерилизуемых изделий и стерилизационных упаковок с изделия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ируемый режим: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град./ 20 ми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значение индикатора: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град./ 20 мин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ятся в листах с перфорацией между индикаторам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 по ГОСТ Р ИСО 11140-1—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, месяце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вка: упаковка- 1000 тес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уп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рмоиндикатор одноразовый для контроля «холодовой цепи»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___ №___, сроком действия до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 для контроля соблюдения температурно-временного режима при транспортировании медицинских иммунобиологических препаратов, крови и ее препаратов, трансплантатов, диагностических тест-систем,  требующих соблюдения контролируемых термоиндикатором температурно-временных условий, всеми видами транспорта в том числе вручную, в транспортной упаковке производителя, термоконтейнерах, термосумках и хранении в лечебно-профилактических организациях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одатчик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кропроцессор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 пит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3" w:leader="none"/>
                <w:tab w:val="right" w:pos="2686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3" w:leader="none"/>
                <w:tab w:val="right" w:pos="2686" w:leader="none"/>
              </w:tabs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оды (позволяющие провести визуальный контроль показаний без изъятия из холодильной камер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ый термоиндикатор имеет собственный персонифицированный номе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ейки с индивидуальными номерами термоиндикаторов  предназначены  для вклейки номера термоиндикатора в "Журнал регистрации движения МИБП"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е пороговое значение температуры, о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не менее -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е пороговое значение температуры, о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не менее +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сть измерения температуры, о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0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эксплуатации издел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>
                <w:sz w:val="18"/>
                <w:szCs w:val="18"/>
              </w:rPr>
              <w:t>не менее 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Требуемое количество, 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Индикаторные тест-полоск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изводител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трана происхожд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аза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18"/>
                <w:szCs w:val="18"/>
              </w:rPr>
              <w:t>Предназначены  для определения концентраций рабочих растворов дезинфицирующего средства «Клиндезин Экстра», для визуального контроля приготовления и правильности хранения рабочих раствор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18"/>
                <w:szCs w:val="18"/>
              </w:rPr>
              <w:t>Фасовка: упаковка- 100 тест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лич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Требуемое количество упаков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2-04T15:00:00Z</cp:lastPrinted>
  <dcterms:modified xsi:type="dcterms:W3CDTF">2013-12-04T09:00:00Z</dcterms:modified>
  <cp:revision>52</cp:revision>
  <dc:subject/>
  <dc:title>Приложение №2</dc:title>
</cp:coreProperties>
</file>