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расходных материалов для стерилиз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асходные материалы для стерилизац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 Поставка товара осуществляется  партиями, в течение 3 (трех) рабочих дней с даты подачи заявки Заказчиком, но не позднее 30 ноября 2014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: г. Пермь,  ул. Куйбышева, 111, ул. Глеба Успенского 5,7, ул. Героев Хасана 26, ул. Запорожская 5/7, Муромская 24, ул. Гусарова, 7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04T15:35:00Z</cp:lastPrinted>
  <dcterms:modified xsi:type="dcterms:W3CDTF">2013-12-04T09:44:00Z</dcterms:modified>
  <cp:revision>47</cp:revision>
  <dc:subject/>
  <dc:title>Приложение 3</dc:title>
</cp:coreProperties>
</file>