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78"/>
        <w:gridCol w:w="2620"/>
        <w:gridCol w:w="1734"/>
        <w:gridCol w:w="750"/>
        <w:gridCol w:w="741"/>
        <w:gridCol w:w="955"/>
      </w:tblGrid>
      <w:tr>
        <w:trPr>
          <w:trHeight w:val="51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Н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 вып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 изм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аз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алуронидаз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ЕД  2,0мл №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им форт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еатин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евая кислот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мг №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- 2,0мл  №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ж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102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липен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а хлорид + пиридоксина гидрохлорид + цианокобаламин + лидокаина гидрохлори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мл №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ислот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иевая кислота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ксина гидрохлорид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ксина гидрохлори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мг-1,0мл №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а хлорид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а хлори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мг-1,0мл №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окобаламин (В 12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окобаламин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мл №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тиновая кислот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тиновая кислот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тиновая кислот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тиновая кислот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-1,0мл №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е В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лактат + пиридоксина гидрохлори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12-09T11:15:00Z</cp:lastPrinted>
  <dcterms:modified xsi:type="dcterms:W3CDTF">2013-12-09T05:15:00Z</dcterms:modified>
  <cp:revision>69</cp:revision>
  <dc:subject/>
  <dc:title>Приложение №2</dc:title>
</cp:coreProperties>
</file>