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91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032"/>
        <w:gridCol w:w="2880"/>
        <w:gridCol w:w="1620"/>
        <w:gridCol w:w="836"/>
        <w:gridCol w:w="548"/>
        <w:gridCol w:w="740"/>
      </w:tblGrid>
      <w:tr>
        <w:trPr>
          <w:trHeight w:val="7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рговый зна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товара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 вып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 изм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ромед (капли глазные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рофлоксац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-5мл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ромед (капли ушные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рофлоксац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мл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рофлоксаци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рофлоксац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мг №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триаксо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триакс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г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атокси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отакси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г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нидазо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нидазо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мг №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омеколь мазь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амфеникол + Метилураци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г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-2,0мл №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-10,0мл №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-200мл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-200мл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оксизон мазь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кортизон + Окситетрацикл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г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олиновая мазь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оксотетрагидрокситетрагидронафтал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-10 г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циклиновая мазь глазна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цикл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-3г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2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биотик (капли ушные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лометазона дипропионат + Клотримазол + Лидокаина гидрохлорид +Хлорамфенико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-15 мл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ритромици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ритромиц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мг №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ицилли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ицилл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ксицилли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ксицилл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г №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ксикла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ксициллин + клавулановая кисло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/125мг №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.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ацилин спиртовый р-р (ушные капли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офура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л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3-12-09T13:36:00Z</cp:lastPrinted>
  <dcterms:modified xsi:type="dcterms:W3CDTF">2013-12-09T07:36:00Z</dcterms:modified>
  <cp:revision>69</cp:revision>
  <dc:subject/>
  <dc:title>Приложение №2</dc:title>
</cp:coreProperties>
</file>