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декабря 2013 года № 7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, 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Гусарова, 7, ул. Никулина, 10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товара осуществляется партиями,  в течение 3 (трех) рабочих дней с даты подачи заявки Заказчиком, но не позднее 31 июля 2014г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 269,79 (Девяносто тысяч двести шестьдесят девять рублей 79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7» декабр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>
          <w:trHeight w:val="48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3-12-09T13:51:00Z</cp:lastPrinted>
  <dcterms:modified xsi:type="dcterms:W3CDTF">2013-12-09T07:51:00Z</dcterms:modified>
  <cp:revision>119</cp:revision>
  <dc:subject/>
  <dc:title>ИЗВЕЩЕНИЕ № __ от «___» __________ 200 _ года </dc:title>
</cp:coreProperties>
</file>