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«___» ___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лекарственные средства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 Поставка товара осуществляется партиями,  в течение 3 (трех) рабочих дней с даты подачи заявки Заказчиком, но не позднее 31 июля 2014г. Поставка  и отгрузка товара осуществляется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>г. Пермь,  ул. Куйбышева, 111, ул. Глеба Успенского 5,7, ул. Героев Хасана 26, ул. Запорожская 5/7, Муромская 24, ул. Яблочкова 21., ул. Гусарова, 7, ул. Никулина, 10, ул. Н. Островского, 111, ул. Солдатова, 42/1. Доставка производится в кабинет, по предварительному согласованию с Заказчиком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12-09T13:50:00Z</cp:lastPrinted>
  <dcterms:modified xsi:type="dcterms:W3CDTF">2013-12-09T07:51:00Z</dcterms:modified>
  <cp:revision>57</cp:revision>
  <dc:subject/>
  <dc:title>Приложение 3</dc:title>
</cp:coreProperties>
</file>