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97 ЭА от «10» декабря 2013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реактивов для клинико-диагностической лаборатории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ниципального бюджетного учреждения здравоохранения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дина Надежда Серг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реактивов для клинико-диагностической лаборатории для МБУЗ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уромская 24, 1 этаж, лаборатор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83 929,00 (Шестьсот восемьдесят три тысячи девятьсот двадцать девять рублей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3» января 2014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7» января 2014 г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0» января 2014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3-12-05T19:17:00Z</cp:lastPrinted>
  <dcterms:modified xsi:type="dcterms:W3CDTF">2013-12-10T09:12:00Z</dcterms:modified>
  <cp:revision>39</cp:revision>
  <dc:subject/>
  <dc:title>ИЗВЕЩЕНИЕ от 21 февраля 2011 года №3ЭА</dc:title>
</cp:coreProperties>
</file>