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98 ЭА от «11»  декаб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материалов стоматологических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атериалов стоматологических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Никулина, 10. Поставка товара осуществляется партиями по заявке Заказчика, в течение 3 (трех) рабочих дней с даты  подачи заявки, но не позднее 31 июля 2014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4 066,00 (Двести двадцать четыре тысячи шестьдесят шесть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декабря 2013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декабря 2013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декабря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О. 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2-09T18:57:00Z</cp:lastPrinted>
  <dcterms:modified xsi:type="dcterms:W3CDTF">2013-12-11T08:46:00Z</dcterms:modified>
  <cp:revision>47</cp:revision>
  <dc:subject/>
  <dc:title>ИЗВЕЩЕНИЕ от 21 февраля 2011 года №3ЭА</dc:title>
</cp:coreProperties>
</file>