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9 ЭА от «13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. Поставка товара осуществляется партиями, в течение 3 (трех) рабочих дней с момента подачи заявки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6 722,00 (Четыреста шестнадцать тысяч семьсот двадцать два рубля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12T09:56:00Z</cp:lastPrinted>
  <dcterms:modified xsi:type="dcterms:W3CDTF">2013-12-13T04:06:00Z</dcterms:modified>
  <cp:revision>40</cp:revision>
  <dc:subject/>
  <dc:title>ИЗВЕЩЕНИЕ от 21 февраля 2011 года №3ЭА</dc:title>
</cp:coreProperties>
</file>