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00 ЭА от «13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 111. Поставка товара осуществляется партиями, в течение 3 (трех) рабочих дней с момента подачи заявки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 480,00 (Четыреста пятнадцать тысяч четыреста восемьдеся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11T16:53:00Z</cp:lastPrinted>
  <dcterms:modified xsi:type="dcterms:W3CDTF">2013-12-13T05:07:00Z</dcterms:modified>
  <cp:revision>40</cp:revision>
  <dc:subject/>
  <dc:title>ИЗВЕЩЕНИЕ от 21 февраля 2011 года №3ЭА</dc:title>
</cp:coreProperties>
</file>