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01 ЭА от «__» дека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0 566,45 (Четыреста двадцать тысяч пятьсот шестьдесят шесть рублей 45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_»___________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_»___________ 2013 г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_»___________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2-11T19:50:00Z</cp:lastPrinted>
  <dcterms:modified xsi:type="dcterms:W3CDTF">2013-12-11T13:50:00Z</dcterms:modified>
  <cp:revision>37</cp:revision>
  <dc:subject/>
  <dc:title>ИЗВЕЩЕНИЕ от 21 февраля 2011 года №3ЭА</dc:title>
</cp:coreProperties>
</file>