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5 ЭА от «18» дека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оказание услуг по сопровождению и поддержке РИАМС ПроМед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услуг по сопровождению и поддержке РИАМС ПроМед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клиническая поликлиника №5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 000,00 (Четыреста восемьдесят тысяч рублей,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дека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дека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дека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2-18T14:47:00Z</cp:lastPrinted>
  <dcterms:modified xsi:type="dcterms:W3CDTF">2013-12-19T12:10:00Z</dcterms:modified>
  <cp:revision>42</cp:revision>
  <dc:subject/>
  <dc:title>ИЗВЕЩЕНИЕ от 21 февраля 2011 года №3ЭА</dc:title>
</cp:coreProperties>
</file>