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 2013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8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5"/>
      </w:tblGrid>
      <w:tr>
        <w:trPr/>
        <w:tc>
          <w:tcPr>
            <w:tcW w:w="48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         и количество поставляемых товаров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горюче-смазочных материалов (ГСМ) с использованием топливных карт в 2014 году в соответствии с техническим заданием, которое является неотъемлемой частью настоящего извещения о проведении запроса котировок цен – Приложение №1</w:t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предлагаемой продукции должна включать в себя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 все налоги и сборы, таможенные пошлины, выплаченные или </w:t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         и количество поставляемых товаров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горюче-смазочных материалов (ГСМ) с использованием топливных карт в 2014 году в соответствии с техническим заданием, которое является неотъемлемой частью настоящего извещения о проведении запроса котировок цен – Приложение №1</w:t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предлагаемой продукции должна включать в себя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 все налоги и сборы, таможенные пошлины, выплаченные или </w:t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и характеристики поставляемых товаров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985"/>
        <w:gridCol w:w="1134"/>
        <w:gridCol w:w="1417"/>
        <w:gridCol w:w="1985"/>
      </w:tblGrid>
      <w:tr>
        <w:trPr>
          <w:trHeight w:val="8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автомоби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Товара,  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л. (в т. ч. 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 (в т. ч. НД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3  Н627 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-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  М089А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И – 9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  М069А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-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212300-55  А661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-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45:00Z</dcterms:created>
  <dc:creator>ump15</dc:creator>
  <dc:description/>
  <cp:keywords/>
  <dc:language>en-US</dc:language>
  <cp:lastModifiedBy>Дубасова</cp:lastModifiedBy>
  <cp:lastPrinted>2013-11-26T13:04:00Z</cp:lastPrinted>
  <dcterms:modified xsi:type="dcterms:W3CDTF">2013-12-19T03:17:00Z</dcterms:modified>
  <cp:revision>24</cp:revision>
  <dc:subject/>
  <dc:title>СОГЛАСОВАНО</dc:title>
</cp:coreProperties>
</file>