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сиделок гражданам пожилого возраста старше 80 лет, инвалидам I-II группы, нуждающимся в посторонней помощи, проживающим на территории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за единицу товара, работы, услуг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11 Организация социального и медико - социального обслуживания на дому граждан пожилого возраста и инвалидов, включая детей - инвалидов и подростков - инвалидов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объем оказываемых услуг - 10 800 часов. Количество получателей услуг - не менее 100 челове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указанными в конкурсной документации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Пермь г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оказания услуг с даты заключения контракта по 25.12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ая информация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указанными в конкурсной документации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18.12.2013 по 23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1.2014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Ленина, д.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2.2014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5:58:00Z</dcterms:created>
  <dc:creator>shabalina-si</dc:creator>
  <dc:description/>
  <cp:keywords/>
  <dc:language>en-US</dc:language>
  <cp:lastModifiedBy>shabalina-si</cp:lastModifiedBy>
  <dcterms:modified xsi:type="dcterms:W3CDTF">2013-12-18T05:58:00Z</dcterms:modified>
  <cp:revision>1</cp:revision>
  <dc:subject/>
  <dc:title/>
</cp:coreProperties>
</file>