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ей-инвалидов с диагнозом ДЦП, с заболеваниями опорно-двигательного аппарата - не менее 100. Количество занятий – не менее 20 занятий на одного ребенка-инвалида на весь курс занятий, продолжительность занятия составляет не менее 30 минут. Общее количество занятий по контракту – не менее 2000 занят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 конкурсе и прое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28.11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ая информация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 конкурсе и прое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3.12.2013 по 23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1.2014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2.2014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24:00Z</dcterms:created>
  <dc:creator>shabalina-si</dc:creator>
  <dc:description/>
  <cp:keywords/>
  <dc:language>en-US</dc:language>
  <cp:lastModifiedBy>shabalina-si</cp:lastModifiedBy>
  <dcterms:modified xsi:type="dcterms:W3CDTF">2013-12-23T03:24:00Z</dcterms:modified>
  <cp:revision>1</cp:revision>
  <dc:subject/>
  <dc:title/>
</cp:coreProperties>
</file>