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2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56300007413000119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кое наименование аукциона 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проектно-изыскательских работ по капитальному ремонту ул. Пушкина от ул.Крылова до ул.Революции (корректировка проекта)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размещения заказа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2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2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rmblag@permregion.ru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8096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а Евгения Васильевна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ительная информация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2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наименование аукциона (предмет контракта)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проектно-изыскательских работ по капитальному ремонту ул. Пушкина от ул.Крылова до ул.Революции (корректировка проекта)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46 359,00</w:t>
              <w:br/>
              <w:t xml:space="preserve">Российский рубль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товаров, работ, услуг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1020 Инженерные услуги в области гражданского и промышленного строительства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техническому заданию(Приложение №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2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нинский и Свердловский районы г.Перми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выполнения работ со дня заключения муниципального контракта. Срок предоставления заказчику проекта с учётом получения положительного заключения государственной экспертизы - не позднее 08.12.2014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2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обеспечения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7 317,9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2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обеспечения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003 907,70 Российский рубль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порядок предоставления обеспечения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2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2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.01.2014 09:00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окончания срока рассмотрения заявок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.01.2014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76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.02.2014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убликовано: </w:t>
            </w:r>
          </w:p>
        </w:tc>
        <w:tc>
          <w:tcPr>
            <w:tcW w:w="77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.12.2013 </w:t>
            </w:r>
          </w:p>
        </w:tc>
      </w:tr>
    </w:tbl>
    <w:p>
      <w:pPr>
        <w:pStyle w:val="Normal"/>
        <w:tabs>
          <w:tab w:val="clear" w:pos="708"/>
          <w:tab w:val="left" w:pos="459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иректор учреждения</w:t>
        <w:tab/>
        <w:tab/>
        <w:tab/>
        <w:tab/>
        <w:tab/>
        <w:tab/>
        <w:tab/>
        <w:tab/>
        <w:tab/>
        <w:t>Е.В.Масал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85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3:54:00Z</dcterms:created>
  <dc:creator>Hmelnickaya</dc:creator>
  <dc:description/>
  <cp:keywords/>
  <dc:language>en-US</dc:language>
  <cp:lastModifiedBy>Hmelnickaya</cp:lastModifiedBy>
  <cp:lastPrinted>2013-12-24T09:54:00Z</cp:lastPrinted>
  <dcterms:modified xsi:type="dcterms:W3CDTF">2013-12-24T04:21:00Z</dcterms:modified>
  <cp:revision>3</cp:revision>
  <dc:subject/>
  <dc:title/>
</cp:coreProperties>
</file>