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563000074130001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оектно-изыскательских работ (ПИР) по капитальному ремонту путепровода на шоссе Космонавтов на пересечении с транссибирской магистраль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mblag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809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Евгения Васил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49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46"/>
        <w:gridCol w:w="7455"/>
      </w:tblGrid>
      <w:tr>
        <w:trPr/>
        <w:tc>
          <w:tcPr>
            <w:tcW w:w="25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74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оектно-изыскательских работ (ПИР) по капитальному ремонту путепровода на шоссе Космонавтов на пересечении с транссибирской магистралью 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4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17 800,00</w:t>
              <w:br/>
              <w:t xml:space="preserve">Российский рубль 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4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0 Инженерные услуги в области гражданского и промышленного строительства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ержинский и Индустриальный районы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выполнения работ со дня заключения муниципального контракта. Срок предоставления заказчику проекта с учётом получения положительного заключения государственной экспертизы - не позднее 08.12.201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5 89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35 34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.01.2014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01.20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5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.02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убликовано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12.2013 </w:t>
            </w:r>
          </w:p>
        </w:tc>
      </w:tr>
    </w:tbl>
    <w:p>
      <w:pPr>
        <w:pStyle w:val="Normal"/>
        <w:tabs>
          <w:tab w:val="clear" w:pos="708"/>
          <w:tab w:val="left" w:pos="459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ректор учреждения</w:t>
        <w:tab/>
        <w:tab/>
        <w:tab/>
        <w:tab/>
        <w:tab/>
        <w:tab/>
        <w:tab/>
        <w:tab/>
        <w:tab/>
        <w:t>Е.В.Маса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993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22:00Z</dcterms:created>
  <dc:creator>Hmelnickaya</dc:creator>
  <dc:description/>
  <cp:keywords/>
  <dc:language>en-US</dc:language>
  <cp:lastModifiedBy>Hmelnickaya</cp:lastModifiedBy>
  <cp:lastPrinted>2013-12-24T10:23:00Z</cp:lastPrinted>
  <dcterms:modified xsi:type="dcterms:W3CDTF">2013-12-24T04:24:00Z</dcterms:modified>
  <cp:revision>1</cp:revision>
  <dc:subject/>
  <dc:title/>
</cp:coreProperties>
</file>