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извещения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356300007413000121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ткое наименование аукциона 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проектно-изыскательских работ по капитальному ремонту ул. 40 лет Победы от а/д Пермь – Ляды до ул. Трактовой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 размещения заказа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е казенное учреждение "Пермблагоустройство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нахождения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чтовый адрес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, 614000, Пермский край, Пермь г, Ленина, 25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онтактная информация</w:t>
      </w:r>
    </w:p>
    <w:p>
      <w:pPr>
        <w:pStyle w:val="Normal"/>
        <w:spacing w:lineRule="auto" w:line="240"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чтовый адрес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ermblag@permregion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лефон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+7 (342) 2128096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с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+7 (342) 212062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трова Евгения Васильевн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олнительная информация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ное наименование аукциона (предмет контракта)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проектно-изыскательских работ по капитальному ремонту ул. 40 лет Победы от а/д Пермь – Ляды до ул. Трактовой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ая (максимальная) цена контракта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77 300,00</w:t>
              <w:br/>
              <w:t xml:space="preserve">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ассификация товаров, работ, услуг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1020 Инженерные услуги в области гражданского и промышленного строительства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но техническому заданию(Приложение №1 к документации об открытом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елок Новые Ляды г.Перм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о выполнения работ со дня заключения муниципального контракта. Срок предоставления заказчику проекта с учётом получения положительного заключения государственной экспертизы - не позднее 08.12.2014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р обеспечения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3 865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р обеспечения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23 190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и порядок предоставления обеспечения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 обеспечения исполнения договора определяется участником аукциона самостоятельно. Способы обеспечения исполнения договора: I. Безотзывная банковская гарантия, выданная банком или иной кредитной организацией; II. Залог денежных средств, в том числе в форме вклада (депозита). Срок и порядок определены в разделе VII аукционной документации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4.01.2014 09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окончания срока рассмотрения заявок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0.01.201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3.02.2014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убликовано: </w:t>
            </w:r>
          </w:p>
        </w:tc>
        <w:tc>
          <w:tcPr>
            <w:tcW w:w="76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4.12.2013 </w:t>
            </w:r>
          </w:p>
        </w:tc>
      </w:tr>
    </w:tbl>
    <w:p>
      <w:pPr>
        <w:pStyle w:val="Normal"/>
        <w:tabs>
          <w:tab w:val="clear" w:pos="708"/>
          <w:tab w:val="left" w:pos="4590" w:leader="none"/>
        </w:tabs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иректор учреждения</w:t>
        <w:tab/>
        <w:tab/>
        <w:tab/>
        <w:tab/>
        <w:tab/>
        <w:tab/>
        <w:tab/>
        <w:tab/>
        <w:tab/>
        <w:t>Е.В.Масал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1906" w:h="16838"/>
      <w:pgMar w:left="993" w:right="70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4:38:00Z</dcterms:created>
  <dc:creator>Hmelnickaya</dc:creator>
  <dc:description/>
  <cp:keywords/>
  <dc:language>en-US</dc:language>
  <cp:lastModifiedBy>Hmelnickaya</cp:lastModifiedBy>
  <cp:lastPrinted>2013-12-24T10:38:00Z</cp:lastPrinted>
  <dcterms:modified xsi:type="dcterms:W3CDTF">2013-12-24T04:38:00Z</dcterms:modified>
  <cp:revision>2</cp:revision>
  <dc:subject/>
  <dc:title/>
</cp:coreProperties>
</file>