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для нужд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Юшкова Екатерин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для нужд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99334,06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121 Производные салициловые (без ПАСКА)</w:t>
              <w:br/>
              <w:t>2423130 Препараты пуриновые</w:t>
              <w:br/>
              <w:t>2423140 Сульфаниламидные производные</w:t>
              <w:br/>
              <w:t>2423217 Средства, возбуждающие центральную нервную систему (стимуляторы группы фенамина и аналептические средства)</w:t>
              <w:br/>
              <w:t>2423223 Вещества, блокирующие м- и н-холинореактивные системы</w:t>
              <w:br/>
              <w:t>2423226 Средства адреномиметические, адренолитические и симпатомиметические</w:t>
              <w:br/>
              <w:t>2423228 Гистамин и противогистаминные препараты</w:t>
              <w:br/>
              <w:t>2423231 Средства местноанестезирующие</w:t>
              <w:br/>
              <w:t>2423233 Средства рвотные, противорвотные и отхаркивающие</w:t>
              <w:br/>
              <w:t>2423240 Препараты сердечно - сосудистые, диуретические, средства желчегонные</w:t>
              <w:br/>
              <w:t>2423241 Средства спазмолитические</w:t>
              <w:br/>
              <w:t>2423253 Средства, тормозящие свертывание крови (средства антикоагуляционные, фибринолитические)</w:t>
              <w:br/>
              <w:t>2423261 Препараты кортикоидного действия</w:t>
              <w:br/>
              <w:t>2423282 Противовоспалительные нестероидные препараты</w:t>
              <w:br/>
              <w:t>2423284 Вещества, влияющие на липидный и холестериновый обмен</w:t>
              <w:br/>
              <w:t>2423360 Средства антисептические и препараты химиотерапевтического действия</w:t>
              <w:br/>
              <w:t>2423510 Витамины синтетические водорастворимые</w:t>
              <w:br/>
              <w:t>2423562 Адреналин и его производные, холестерин, трипротамин, абомин, протамин-сульфат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 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614113, г. Пермь, ул. М. Рыбалко, 2А, ул. Липатова, д. 19, ул. Сокольская, 3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Заказчику партиями по заявке Заказчика в соответствии с Техническим заданием - Приложение № 1 к Документации об открытом аукционе в электронной форме. Поставка товара осуществляется транспортом Поставщика. Риски утраты или порчи товара в процессе его поставки несет Поставщик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ференции на поставку товаров российского и (или) белорусского происхождения (приказ МЭР от 12 мая 2011 г. № 217, от 12 марта 2012 г. N 120 и приказ МЭР от 17.04.2013 г. N 211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,00%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 966,7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 933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1.2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1.2014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5:05:00Z</dcterms:created>
  <dc:creator>Econ_C10</dc:creator>
  <dc:description/>
  <cp:keywords/>
  <dc:language>en-US</dc:language>
  <cp:lastModifiedBy>Econ_C10</cp:lastModifiedBy>
  <cp:lastPrinted>2013-12-23T11:06:00Z</cp:lastPrinted>
  <dcterms:modified xsi:type="dcterms:W3CDTF">2013-12-23T05:07:00Z</dcterms:modified>
  <cp:revision>1</cp:revision>
  <dc:subject/>
  <dc:title>Извещение</dc:title>
</cp:coreProperties>
</file>