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3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сопровождению и поддержке автоматизированной информационной системы «База данных льготополучателей» комитета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sz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0167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зжерина Ольга Аркад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сопровождению и поддержке автоматизированной информационной системы «База данных льготополучателей» комитета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628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я услуги по сопровождению и поддержке автоматизированной информационной системы «База данных льготополучателей» комитета, источниками информации о ценах услуг, являющихся предметом заказа, Заказчиком были использованы: 1. коммерческое предложение компания №1 с предложением стоимости услуг – 75 000 рублей 00 копеек в месяц = 150 000 рублей 00 копеек за 2 месяца; коммерческое предложение компания №2 с предложением стоимости услуг – 80 000 рублей 00 копеек в месяц = 160 000 рублей 00 копеек за 2 месяца; На основании полученных данных рассчитана средняя стоимость услуги за 1 месяц = 77 500 рублей 00 копеек. 77 500,0 руб. * 2 месяца = 155 500 рублей 00 копеек Лимит финансирования составляет 154 628 рублей 00 копеек Начальная (максимальная) цена контракта составит 154 628 рублей 00 копее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настоящего контракта формируется с учетом пошлин, налогов, сборов и других обязательных платежей, предусмотренных законодательством Российской Федерации, а также иных расходов, связанных с исполнением обязательств по контракт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0010 Консультационные услуги по организации информационного обеспечения (системам сбора информации, входные и выходные формы, нормативно - техническое и правовое обеспечен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ывать услуги надлежащего качества, в соответствии с требованиями нормативных правовых актов, ГОСТов и стандартов, установленных законодательством Российской Федерации для данного вида услуг. Качество оказания услуг определяется их соответствием требованиям, установленным Приложением 1 к контракт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, указанными в извещении о проведении запроса котировок и проекте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по 28.02.2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настоящему контракту осуществляется Заказчиком на основании счета (счет-фактуры) путем перечисления денежных средств на расчетный счет Исполнителя в течение 10 (десяти) банковских дней со дня подписания акта сдачи - приемки оказанных услуг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0212146 24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размещения заказа подает заявку на участие в запросе котировок в письменной форме или в форме электронного документа, подписанного в соответствии с Федеральным законом от 10.01.2002 № 1 – ФЗ «Об электронной цифровой подписи» и иными нормативными правовыми актами Российской Федерации (далее – электронный документ). Образец котировочной заявки прилагается (Приложение № 2 к извещению о проведении запроса котировок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5:27:00Z</dcterms:created>
  <dc:creator>shabalina-si</dc:creator>
  <dc:description/>
  <cp:keywords/>
  <dc:language>en-US</dc:language>
  <cp:lastModifiedBy>shabalina-si</cp:lastModifiedBy>
  <dcterms:modified xsi:type="dcterms:W3CDTF">2013-12-20T05:28:00Z</dcterms:modified>
  <cp:revision>1</cp:revision>
  <dc:subject/>
  <dc:title/>
</cp:coreProperties>
</file>