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анализа рынка услуг по г.Перми рассчитана средняя стоимость оказания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сопровождению и поддержке автоматизированной информационной системы </w:t>
      </w:r>
      <w:r>
        <w:rPr>
          <w:rFonts w:cs="Times New Roman" w:ascii="Times New Roman" w:hAnsi="Times New Roman"/>
          <w:sz w:val="24"/>
          <w:szCs w:val="24"/>
        </w:rPr>
        <w:t xml:space="preserve">«База данных льготополучателей» комитета,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информации о ценах услуг, являющихся предметом заказа, Заказчиком были использов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коммерческое предложение компания №1 с предложением стоимости услуг – 75 000 рублей 00 копеек в месяц = 150 000 рублей 00 копеек за 2 месяц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ерческое предложение компания №2 с предложением стоимости услуг – 80 000 рублей 00 копеек в месяц = 160 000 рублей 00 копеек за 2 меся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олученных данных рассчитана средняя стоимость услуги за 1 месяц = 77 500 рублей 00 копе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 500,0 руб. * 2 месяца = 155 500 рублей 00 копее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 финансирования  составляет 154 628 рублей 00 копеек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 составит 154 628 рублей 00 копеек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47:00Z</dcterms:created>
  <dc:creator>shabalina-si</dc:creator>
  <dc:description/>
  <cp:keywords/>
  <dc:language>en-US</dc:language>
  <cp:lastModifiedBy>shabalina-si</cp:lastModifiedBy>
  <cp:lastPrinted>2013-12-03T11:41:00Z</cp:lastPrinted>
  <dcterms:modified xsi:type="dcterms:W3CDTF">2013-12-18T04:35:00Z</dcterms:modified>
  <cp:revision>29</cp:revision>
  <dc:subject/>
  <dc:title/>
</cp:coreProperties>
</file>