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иложение 3 к извещению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о проведении запроса котиров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 xml:space="preserve">                      «__» ________2013 г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рины Вакилевны, действующей на основании Положения о комитете, распоряжения администрации города Перми от 09.11.2009 № 102-к с одной стороны, и _____________________, в лице ____________________, действующего на основании 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ый  в дальнейшем «Исполнитель», с другой стороны, в дальнейшем именуемые «Стороны», на основании решения единой комиссии              по размещению заказов (протокол от ________ № ________________) заключили настоящий муниципальный контракт (далее – контракт) о нижеследующе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360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Style12"/>
        <w:tabs>
          <w:tab w:val="clear" w:pos="708"/>
          <w:tab w:val="left" w:pos="36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сполнитель в рамках реализации п. 1.1.4.1 муниципальной программы «Социальная поддержка населения города Перми», утвержденной постановлением администрации города Перми от 17.10.2013 № 872, обязуется оказать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сопровождению и поддержке автоматизированной информационной системы </w:t>
      </w:r>
      <w:r>
        <w:rPr>
          <w:rFonts w:cs="Times New Roman" w:ascii="Times New Roman" w:hAnsi="Times New Roman"/>
          <w:sz w:val="24"/>
          <w:szCs w:val="24"/>
        </w:rPr>
        <w:t>«База данных льготополучателей» комитета социальной защиты населения администрации города Перми, а Заказчик обязуется принять и оплатить оказанные услуг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оказания услуг с даты заключения контрак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28.02.2014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2.1. Цена настоящего контракта составляет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 xml:space="preserve"> рублей, с учетом  НДС (без учета НДС). </w:t>
      </w:r>
    </w:p>
    <w:p>
      <w:pPr>
        <w:pStyle w:val="Style13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плата по настоящему контракту осуществляется Заказчиком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сдачи - приемки оказан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Цена настояще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рава и обязанности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1. Оказывать услуги надлежащего качества, в соответствии с требованиями </w:t>
      </w:r>
      <w:r>
        <w:rPr>
          <w:color w:val="000000"/>
          <w:sz w:val="24"/>
          <w:szCs w:val="24"/>
        </w:rPr>
        <w:t xml:space="preserve">нормативных правовых актов, ГОСТов и стандартов, установленных законодательством Российской Федерации для данного вида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Качество оказания услуг определяется их соответствием требованиям, установленным </w:t>
      </w:r>
      <w:r>
        <w:rPr>
          <w:sz w:val="24"/>
          <w:szCs w:val="24"/>
        </w:rPr>
        <w:t>Приложением 1 к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ывать услуги в полном объеме в срок, указанный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тракта               и Приложении 1 к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1.3. Безвозмездно исправить по требованию Заказчика в течение 3 (трех) рабочих дней все выявленные недостатки, если в процессе оказания услуг допущены отступления от условий настоящего контракта, ухудшившие качество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В срок до 05 марта 2014 года, предоставить Заказчику счет (счет-фактуру), акт сдачи-приемки оказанных услуг, аналитический отчет об оказанных услуг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Исполнитель несет полную материальную и иную, предусмотренную действующим законодательством ответственность за предоставленное имущество и программное обеспечение для оказания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Заказчик обязан оплатить услуги Исполнителя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2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5. Сдача оказанных услуг Исполнителем и их приемка Заказчиком оформляется актом сдачи-приемки оказанных услуг, подписываемым Исполнителем и Заказчиком, с указанием недостатков (в случае их обнаружения), а также сроков и порядка их устра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ой сдачи оказанных услуг считается день подписания Заказчиком и Исполнителем акта сдачи-приемки оказанных услуг или акта устранения недоста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Заказчик имеет право проверять в любое время ход и качество оказания Исполнителем услуг, не вмешиваясь в его деятельность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Исполнитель имеет право запрашивать у Заказчика информацию, необходимую для исполнения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при нарушении срока оказания услуг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</w:t>
      </w:r>
      <w:r>
        <w:rPr>
          <w:rFonts w:cs="Times New Roman" w:ascii="Times New Roman" w:hAnsi="Times New Roman"/>
          <w:spacing w:val="-2"/>
          <w:sz w:val="24"/>
          <w:szCs w:val="24"/>
        </w:rPr>
        <w:t>еисполнении или ненадлежащем исполнении возложенных обязанностей</w:t>
      </w:r>
      <w:r>
        <w:rPr>
          <w:rFonts w:cs="Times New Roman" w:ascii="Times New Roman" w:hAnsi="Times New Roman"/>
          <w:sz w:val="24"/>
          <w:szCs w:val="24"/>
        </w:rPr>
        <w:t xml:space="preserve"> уплачивает Заказчику штраф в размере 1% от цены настоящего контракта за день просрочки, начиная со дня, следующего после дня истечения срока оказания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 рефинансирования Центрального банка Российской Федерации от не перечисленной в срок суммы, включая НДС (без НДС), за каждый день просрочки, начиная со дня, следующего после дня истечения срока платеж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плата штрафа, пеней не освобождает Стороны от исполнения обязательств                 по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Ответственность Сторон в иных случаях определяется в соответствии                              с законодательством Российской Федерации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Конфиденциальность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</w:t>
      </w:r>
      <w:r>
        <w:rPr>
          <w:sz w:val="24"/>
          <w:szCs w:val="24"/>
          <w:lang w:val="en-US"/>
        </w:rPr>
        <w:t xml:space="preserve">Стороны гарантируют обеспечение конфиденциальности информации, полученной одной стороной от другой или ставшей им известной в период оказания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2. С переданной информацией, имеющей конфиденциальный характер, могут быть ознакомлены лишь те лица, которые непосредственно связаны с оказанием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слуг по настоящему </w:t>
      </w:r>
      <w:r>
        <w:rPr>
          <w:sz w:val="24"/>
          <w:szCs w:val="24"/>
        </w:rPr>
        <w:t>контракт</w:t>
      </w:r>
      <w:r>
        <w:rPr>
          <w:sz w:val="24"/>
          <w:szCs w:val="24"/>
          <w:lang w:val="en-US"/>
        </w:rPr>
        <w:t>у в том объеме, который необходим для его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3. Опубликование или иное разглашение конфиденциальных сведений, а также передача их третьим лицам производится в каждом конкретном случае, лишь по взаимному согласию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4. В случае разглашения конфиденциальных сведений, повлекшего за собой причинение ущерба одной из сторон, виновная сторона обязана возместить другой стороне причиненный ущерб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настоящего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еурегулировании спора Сторонами в досудебном порядке спор передается           на разрешение в арбитражный суд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йствие обстоятельств непреодолимой силы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и одна из Сторон не несет ответственности перед другой Стороной за неисполнение обязательств по  настоящему контракту, обусловленное действием обстоятельств непреодолимой силы,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которая не исполняет обязательств по настоящему контракту 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изменения и расторжения контра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контракту имеют силу только при условии                  их оформления в письменном виде и подписани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срочное расторжение настоящего контракта может иметь место по соглашению Сторон, решению суда или в связи с односторонним отказом стороны контракта 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а, решившая расторгнуть настоящий контракт, должна направить письменное уведомление о своем намерении другой стороне не позднее, чем за 10 (десять) рабочих дней          до предполагаемого дня его расторж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1. Настоящий контракт вступает в силу с даты заключения контрак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действует по 15.03.2014.       Окончание срока действия контракта не освобождает стороны от исполнения неисполненных обязательств по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изменении у одной из Сторон местонахождения, наименования, банковских           и других реквизитов она обязана в течение 3 рабочих дней письменно известить об этом другую Сторону, при этом оформляется дополнительное соглашение и подписывается Сторонами. 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отъемлемой частью настоящего контракта является следующие приложения: Приложение 1 «Техническое задание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«Перечень объектов автоматизации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опросы, неурегулированные настоящим контрактом, разрешаются в соответствии      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</w:t>
      </w:r>
      <w:r>
        <w:rPr/>
        <w:t>. Юридические адреса и реквизиты Сторон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>
          <w:trHeight w:val="424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                                                                                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00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Пермь,  ул. Пермская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1999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Департамент финансов г.Перми,                                        л/с 02563000380, комитет социальной защиты населения  администрации г.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  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ind w:left="423" w:hanging="0"/>
              <w:jc w:val="both"/>
              <w:rPr/>
            </w:pPr>
            <w:r>
              <w:rPr>
                <w:sz w:val="24"/>
                <w:szCs w:val="24"/>
              </w:rPr>
              <w:t>«___» ____________ 201    год</w:t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_____________201     . №_____________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</w:rPr>
        <w:t>на оказание услуг по сопровождению и поддержке автоматизированной информационной системы «База данных льготополучателей» (далее – БДЛ) комитета социальной защиты населения администрации города Перми (далее – комитет).</w:t>
      </w:r>
    </w:p>
    <w:tbl>
      <w:tblPr>
        <w:tblW w:w="5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8853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/>
          <w:sz w:val="24"/>
          <w:szCs w:val="24"/>
        </w:rPr>
        <w:t>Назначение</w:t>
      </w:r>
      <w:r>
        <w:rPr>
          <w:b/>
          <w:bCs/>
          <w:sz w:val="24"/>
          <w:szCs w:val="24"/>
        </w:rPr>
        <w:t xml:space="preserve"> и область применения БД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Л предназначена для обеспечения реализации полномочий, учёта и контроля результатов деятельности комитета, в соответствии с Положением о комитете, утвержденным решением Пермской городской Думой от 12.09.2006 № 221. </w:t>
      </w:r>
    </w:p>
    <w:p>
      <w:pPr>
        <w:pStyle w:val="Style14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ями БДЛ являются сотрудники комитета. </w:t>
      </w:r>
    </w:p>
    <w:p>
      <w:pPr>
        <w:pStyle w:val="Style14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ый комплекс БДЛ состоит из двух подсистем: настольно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-приложение и веб-приложение, обеспечивающее выдачу сертификатов на отдых и оздоровление детей города Перм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Style14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реализована с использованием CASE-технологии производства программного обеспечения CASEBERRY, основанной на унифицированном процессе разработки, инструментальных средствах и технологиях компании Microsoft, включая:</w:t>
      </w:r>
    </w:p>
    <w:p>
      <w:pPr>
        <w:pStyle w:val="Style14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ция основной части кода с UML-диаграмм (язык программирования C#)</w:t>
      </w:r>
    </w:p>
    <w:p>
      <w:pPr>
        <w:pStyle w:val="Style14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ое встраивание нового кода в существующую структуру программного обеспечения (язык программирования C#)</w:t>
      </w:r>
    </w:p>
    <w:p>
      <w:pPr>
        <w:pStyle w:val="Style14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ное кодирование части кода, встраиваемого в основной код (язык программирования C#, библиотеки CASEBERRY framework)</w:t>
      </w:r>
    </w:p>
    <w:p>
      <w:pPr>
        <w:pStyle w:val="Style14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ое изменение структур БДЛ в СУБД Microsoft SQL Server 2005, 2008</w:t>
      </w:r>
    </w:p>
    <w:p>
      <w:pPr>
        <w:pStyle w:val="Style14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.Net Framework 2.0, 3.5, 4.0</w:t>
      </w:r>
    </w:p>
    <w:p>
      <w:pPr>
        <w:pStyle w:val="Style14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и эксплуатационная документация на БДЛ находится в комитете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Для защиты от несанкционированного доступа обеспечивается организация безопасного соединения между рабочим местом сотрудника и терминальным сервером, реализующее аутентификацию клиента, проверку целостности и шифрование передаваемых сообщений данных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Style14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Краткая информация о БД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метная область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ая информационная система учета и обработки данны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настольного приложения</w:t>
            </w:r>
          </w:p>
        </w:tc>
        <w:tc>
          <w:tcPr>
            <w:tcW w:w="5532" w:type="dxa"/>
            <w:tcBorders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уровневая: сервер СУБД, клиент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веб-приложения</w:t>
            </w:r>
          </w:p>
        </w:tc>
        <w:tc>
          <w:tcPr>
            <w:tcW w:w="5532" w:type="dxa"/>
            <w:tcBorders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уровневая: сервер СУБД, веб-сервер, клиент – веб-браузер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граммное обеспечени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я платформ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Windows Server 2008 32-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64-bit, Windows </w:t>
            </w:r>
            <w:r>
              <w:rPr>
                <w:sz w:val="24"/>
                <w:szCs w:val="24"/>
              </w:rPr>
              <w:t>ХР</w:t>
            </w:r>
            <w:r>
              <w:rPr>
                <w:sz w:val="24"/>
                <w:szCs w:val="24"/>
                <w:lang w:val="en-US"/>
              </w:rPr>
              <w:t xml:space="preserve"> 32-bit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сервер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S 7.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crosoft.Net, CASEBERRY, SQL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базой данных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crosoft SQL Server 200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браузер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/>
              </w:rPr>
              <w:t>IE</w:t>
            </w:r>
            <w:r>
              <w:rPr>
                <w:sz w:val="24"/>
                <w:szCs w:val="24"/>
              </w:rPr>
              <w:t xml:space="preserve"> 6.0 и выше, </w:t>
            </w:r>
            <w:r>
              <w:rPr>
                <w:sz w:val="24"/>
                <w:szCs w:val="24"/>
                <w:lang w:val="en-US"/>
              </w:rPr>
              <w:t>Mozi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refox</w:t>
            </w:r>
            <w:r>
              <w:rPr>
                <w:sz w:val="24"/>
                <w:szCs w:val="24"/>
              </w:rPr>
              <w:t xml:space="preserve"> 2.0 и выше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Аппаратное обеспечение</w:t>
            </w:r>
          </w:p>
        </w:tc>
      </w:tr>
      <w:tr>
        <w:trPr/>
        <w:tc>
          <w:tcPr>
            <w:tcW w:w="3936" w:type="dxa"/>
            <w:tcBorders/>
            <w:tcMar>
              <w:top w:w="113" w:type="dxa"/>
            </w:tcMar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СУБД</w:t>
            </w:r>
          </w:p>
        </w:tc>
        <w:tc>
          <w:tcPr>
            <w:tcW w:w="5532" w:type="dxa"/>
            <w:tcBorders/>
            <w:tcMar>
              <w:top w:w="113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CP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eon</w:t>
            </w:r>
            <w:r>
              <w:rPr>
                <w:sz w:val="24"/>
                <w:szCs w:val="24"/>
              </w:rPr>
              <w:t xml:space="preserve"> 2,26 ГГц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8 Гб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3 жестких диска 250 Гб, 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 </w:t>
            </w:r>
          </w:p>
        </w:tc>
      </w:tr>
      <w:tr>
        <w:trPr/>
        <w:tc>
          <w:tcPr>
            <w:tcW w:w="3936" w:type="dxa"/>
            <w:tcBorders/>
            <w:tcMar>
              <w:top w:w="113" w:type="dxa"/>
            </w:tcMar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приложений (веб-сервер)</w:t>
            </w:r>
          </w:p>
        </w:tc>
        <w:tc>
          <w:tcPr>
            <w:tcW w:w="5532" w:type="dxa"/>
            <w:tcBorders/>
            <w:tcMar>
              <w:top w:w="113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CP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eon</w:t>
            </w:r>
            <w:r>
              <w:rPr>
                <w:sz w:val="24"/>
                <w:szCs w:val="24"/>
              </w:rPr>
              <w:t xml:space="preserve"> 1,60 ГГц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4 Гб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4 жестких диска 73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/>
        <w:tc>
          <w:tcPr>
            <w:tcW w:w="3936" w:type="dxa"/>
            <w:tcBorders/>
            <w:tcMar>
              <w:top w:w="113" w:type="dxa"/>
            </w:tcMar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</w:t>
            </w:r>
          </w:p>
        </w:tc>
        <w:tc>
          <w:tcPr>
            <w:tcW w:w="5532" w:type="dxa"/>
            <w:tcBorders/>
            <w:tcMar>
              <w:top w:w="113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роцессор CPU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4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512Mb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ий диск 80Gb 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ействий в рамках оказания услуг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Исполнитель должен оказать следующие услуги по сопровождению и поддержке БДЛ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Обеспечение круглосуточной работы БДЛ в штатном режиме с возможными перерывами на обслуживание (не более 1 часа в сутки).</w:t>
      </w:r>
    </w:p>
    <w:p>
      <w:pPr>
        <w:pStyle w:val="Normal"/>
        <w:suppressAutoHyphens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</w:t>
        <w:tab/>
        <w:t>Проверка на логическую целостность и непротиворечивость информации, хранимой в базе данных БДЛ. Восстановление логической целостности и непротиворечивости информации, хранимой в базе данных БДЛ при выявлении в процессе ошибочных действий пользователей БДЛ или ошибочной работы программного обеспече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Анализ работы программного обеспечения БДЛ, устранение выявленных ошибок работы программного обеспеч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</w:t>
        <w:tab/>
        <w:t>Внесение изменений в программное обеспечение БДЛ, в т.ч. внесение изменений в структуру данных, связанных с реализацией новой предметной функциональности или функциональности по загрузке данных (импорт, экспорт данных), реализация нестандартных выборок данных из БДЛ по запросу Заказчика. Подготовка обновления версии и установка обновления на технических средствах Заказчи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Ведение справочников БДЛ, включая добавление новых элементов, изменение и удаление существующих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Анализ и оптимизация производительности базы данных БДЛ. Формирование дополнительных индексов, доработка и обслуживание существующих индекс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Консультирование пользователей БДЛ по вопросам эксплуатации БДЛ, демонстрация эффективных приемов работы с БДЛ на территории Заказчика, в том числе проведение обучающих семинаров для пользователей БД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казание услуг работ осуществляется Исполнителем на объектах автоматизации, приведенных в Приложении 2 к контракту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true"/>
        <w:ind w:left="0" w:hanging="0"/>
        <w:jc w:val="both"/>
        <w:rPr/>
      </w:pPr>
      <w:r>
        <w:rPr>
          <w:b/>
        </w:rPr>
        <w:t xml:space="preserve">4. Требования к сопровождению программного обеспечения БДЛ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беспечить поддержку функционирования программных подсистем БДЛ, включающую в себ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нтроль функционирования и конфигурирование программных подсист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казание услуг, связанных с внесением изменений в структуру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казание услуг, связанных с внесением изменений в программный код Систе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бновление версий доработанного программного обеспечения на технических средствах Заказч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шение инцидентов связанных с нарушениями в работе программных подсист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функционирования и конфигурирование программных подсистем заключается в фиксации и исправлении ошибок в программном комплексе БДЛ, настройке сервисов и модулей обеспечения поиска, сбора, хранения и обработки информации, содержащейся в БД Систе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структуры данных и программный код выполняется в рамках согласованного с Заказчиком расширения атрибутивного состава информационных баз и модификации визуального интерфейса, реализации нестандартных выборок данных из БДЛ по запросу Заказч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аботка системы должна производиться с помощью объектно-ориентированной инструментальной платформы разработки информационных систем. Изменение существующих программных систем должно осуществляться при помощи программных средств CASEBERRY, позволяющих  генерировать на основе UML-диаграмм программный код, автоматически встраиваемый в существующую структуру программного обеспеч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аботка системы должна производиться с использованием только лицензионного программного обеспе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казание услуг, связанных с внесением изменений в проекты и модели структур реляционных данных должно производиться с использованием программных средств CASEBERRY, позволяющих  генерировать на основе UML-диаграмм соответствующие SQL-скрипты, позволяющие автоматически изменять структуру используемой СУБД (Microsoft SQL Server)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программного кода должны вноситься в исходный код соответствующих программных проектов, предназначенных для компилирования и развертывания на соответствующих ресурсах Заказчи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оказании услуг, связанных с доработкой Системы необходимо учитывать следующие треб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казание услуг, связанных с внесением изменений в программный код Системы должно производиться  с использованием технологии .NET и языка программирования C#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Для выполнения операций с данными, представленными в виде логически взаимосвязанных совокупностей таблиц-отношений, и доступа к информации, содержащейся в реляционной базе данных, необходимо использовать язык SQL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справочников включает в себя добавление новых элементов, изменение и удаление существующих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шения инцидентов  выполняется обработка обращений по поводу сбоя или иного нарушения работы программных подсистем БДЛ, которые привели к отказу в предоставлении необходимого функционала. Выполняется анализ и диагностика причин инцидента и их устран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версий программного обеспечения БДЛ на технических средствах Заказчика должно происходить по согласованию с Заказчик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порядку оказания услуг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Исполнитель осуществляет консультирование пользователей БДЛ по телефону ____________, электронной почте ___________ и другим доступным средствам связи. При необходимости (в случае невозможности устранения ошибок вышеуказанными способами) Исполнитель направляет специалиста по адресам Заказчика (Приложение № 2 к контракту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Консультирование пользователей БДЛ осуществляется Исполнителем с 9.00 до 18.00  по местному времени в рабочие дни Заказчика без перерыва на обе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Заявки Заказчика передаются Исполнителю по факсу ____________, электронной почте ___________. Принятая заявка подлежит регистрации Исполнителем с указанием времени поступления, фамилии, имени, отчества заявителя, его контактных данных, краткого описания проблемы.</w:t>
      </w:r>
    </w:p>
    <w:p>
      <w:pPr>
        <w:pStyle w:val="Style81"/>
        <w:widowControl/>
        <w:tabs>
          <w:tab w:val="clear" w:pos="708"/>
          <w:tab w:val="left" w:pos="590" w:leader="none"/>
        </w:tabs>
        <w:suppressAutoHyphens w:val="true"/>
        <w:spacing w:lineRule="auto" w:line="240"/>
        <w:ind w:firstLine="709"/>
        <w:rPr/>
      </w:pPr>
      <w:r>
        <w:rPr>
          <w:rStyle w:val="FontStyle30"/>
          <w:sz w:val="24"/>
        </w:rPr>
        <w:t>Ответ с информацией о планируемых и выполняемых действиях по устранению проблемы должен быть направлен инициатору заявки. В случае если поставленная проблема имеет промежуточное (временное) решение, должны быть предложены варианты ее временного решения.</w:t>
      </w:r>
    </w:p>
    <w:p>
      <w:pPr>
        <w:pStyle w:val="Style81"/>
        <w:widowControl/>
        <w:tabs>
          <w:tab w:val="clear" w:pos="708"/>
          <w:tab w:val="left" w:pos="590" w:leader="none"/>
        </w:tabs>
        <w:suppressAutoHyphens w:val="true"/>
        <w:spacing w:lineRule="auto" w:line="240"/>
        <w:ind w:firstLine="709"/>
        <w:rPr/>
      </w:pPr>
      <w:r>
        <w:rPr>
          <w:rStyle w:val="FontStyle30"/>
          <w:sz w:val="24"/>
        </w:rPr>
        <w:t>Каждая заявка должна иметь приоритет, отражающий степень ее критичности. Приоритет заявки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30"/>
          <w:sz w:val="24"/>
          <w:szCs w:val="24"/>
        </w:rPr>
        <w:t>Время исполнения заявки должно составлять не более 16 рабочих часов с момента ее подачи (исчисляется с момента доставки заявки Исполнителю). При невозможности исполнения заявки в течение указанного срока Исполнитель согласует с Заказчиком изменение срока исполнения заявки.</w:t>
      </w:r>
    </w:p>
    <w:p>
      <w:pPr>
        <w:pStyle w:val="Normal"/>
        <w:suppressAutoHyphens w:val="true"/>
        <w:ind w:firstLine="709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 xml:space="preserve">Внесение изменений в программное обеспечение БДЛ, не связанное с устранением ошибок, должно быть выполнено не позднее 14 календарных дней со дня поступления заявки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1 (одного) рабочего дня сообщать ответственному лицу Заказчика по телефону 212 88 86, о дате и времени начала профилактических работ или устранения неисправностей в БДЛ, связанных с ее отключением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срок гарантии на весь объем оказанных услуг - 6 месяцев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…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4"/>
                <w:szCs w:val="24"/>
              </w:rPr>
              <w:t>«___» ____________ 201…  год</w:t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_____________201     . №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ъектов автоматизации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287"/>
        <w:gridCol w:w="1834"/>
        <w:gridCol w:w="12"/>
        <w:gridCol w:w="2642"/>
      </w:tblGrid>
      <w:tr>
        <w:trPr>
          <w:tblHeader w:val="true"/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Телефоны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личество пользователе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род Пермь, ул. Петропавловская, 9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6-10-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род Пермь, ул. Мира,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7-94-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род Пермь, ул. Закамская, 2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3-34-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род Пермь, ул. Уральская, 3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60-35-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род Пермь, ул. Щербакова, 2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63-52-2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род Пермь, ул. Куйбышева, 6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-30-9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род Пермь, ул. Пермская, 6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12-88-8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/>
              <w:t>Итого: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…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… 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pStyle w:val="Heading6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6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1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A8391FECC23885D32B3337F2C03D3167D87A70C5856C21FA9AEDE59BCF22D09886BC3DA079A54E7SBJ" TargetMode="External"/><Relationship Id="rId3" Type="http://schemas.openxmlformats.org/officeDocument/2006/relationships/hyperlink" Target="consultantplus://offline/ref=84EA8391FECC23885D32B3337F2C03D3167D87A70C5856C21FA9AEDE59BCF22D09886BC3DA079A54E7S8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32:00Z</dcterms:created>
  <dc:creator>shabalina-si</dc:creator>
  <dc:description/>
  <cp:keywords/>
  <dc:language>en-US</dc:language>
  <cp:lastModifiedBy>shabalina-si</cp:lastModifiedBy>
  <cp:lastPrinted>2013-12-20T11:07:00Z</cp:lastPrinted>
  <dcterms:modified xsi:type="dcterms:W3CDTF">2013-12-20T05:09:00Z</dcterms:modified>
  <cp:revision>196</cp:revision>
  <dc:subject/>
  <dc:title/>
</cp:coreProperties>
</file>