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формированию заявок на оплату расходов, денежных и бюджетных обязательств в программе АЦК-WEB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формированию заявок на оплату расходов, денежных и бюджетных обязательств в программе АЦК-WEB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917,8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определена исходя из фонда оплаты труда, предусмотренного на гарантированные выплаты, по должности ведущего специалиста. за период с 09 января 2014 года по 31 января 2014 года Оплата услуг– 10000,00 руб. Оплата услуг с учетом НДФЛ – 11494,00 руб. Отчисления во внебюджетные фонды – 3114,87 руб. Оплата услугза 1 месяц – 14608,87 руб. (11494,00 + 3114,87) = 14608,87 руб. Цена за месяц составляет 14608,87 руб. за период с 01 февраля 2014 года по 30 ноября 2014 года Оплата услуг – 12000,00 руб. Оплата услуг с учетом НДФЛ – 13793,00 руб. Отчисления во внебюджетные фонды – 3737,90 руб. Оплата услуг по договору за 1 месяц – 17530,90 руб. (13793,00 + 3737,90) = 17530,90 руб. Цена за 10 месяцев 175309,00 (17530,90 * 10 мес.) Цена составляет – 189917,87 руб. (175309,00 + 14608,8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оказываемых услуг, в случае заключения контракта с физическим лицом - налог на доходы физических лиц, страховые взносы на обязательное пенсионное страхование и обязательное медицинское страхова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2030 Услуги в области бухгалтерского учета, кроме налоговых деклар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казания услуг: 11 месяцев. Количество специалистов – 1 Оказывать услуги надлежащего качества, в соответствии с требованиями нормативных правовых актов,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1 к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запросе котировок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0.1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ежемесячно на основании счета (счет-фактуры) или акта сдачи - приемки оказанных услуг за каждый отчетный период (месяц), исходя из стоимости одного месяца оказания услуги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. Стоимость 1 (одного) месяца оказания услуги определяется в соответствии с приложением 2 к контракту. 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9580019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18:00Z</dcterms:created>
  <dc:creator>shabalina-si</dc:creator>
  <dc:description/>
  <cp:keywords/>
  <dc:language>en-US</dc:language>
  <cp:lastModifiedBy>shabalina-si</cp:lastModifiedBy>
  <dcterms:modified xsi:type="dcterms:W3CDTF">2013-12-20T05:18:00Z</dcterms:modified>
  <cp:revision>1</cp:revision>
  <dc:subject/>
  <dc:title/>
</cp:coreProperties>
</file>