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иложение 3 к извещению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о проведении запроса котир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 xml:space="preserve">                      «__» ________201… г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рины Вакилевны, действующей на основании Положения о комитете, распоряжения администрации города Перми от 09.11.2009 № 102-к с одной стороны, и _____________________, в лице ____________________, действующего на основании 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60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Исполнитель обязуется оказать услуги </w:t>
      </w:r>
      <w:r>
        <w:rPr>
          <w:bCs/>
          <w:sz w:val="24"/>
          <w:szCs w:val="24"/>
        </w:rPr>
        <w:t>по формированию заявок на оплату расходов, денежных и бюджетных обязательств в программе АЦК-WEB</w:t>
      </w:r>
      <w:r>
        <w:rPr>
          <w:sz w:val="24"/>
          <w:szCs w:val="24"/>
        </w:rPr>
        <w:t>, согласно технического задания к настоящему контракту (Приложение 1) (далее – услуги)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оказания услуг с даты заключения контрак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30.11.2014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сто оказания услуг: г. Пермь, ул. Пермская, 6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личество оказания услуг: 11 месяце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личество специалистов –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2.1. Цена настоящего контракта составляет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 рублей ____ копеек, в т.ч. НДС (без НДС, основание освобождения Исполнителя от уплаты НДС)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лата по настоящему контракту осуществляется Заказчиком ежемесячно на основании счета (счет-фактуры) или акта сдачи - приемки оказанных услуг за каждый отчетный период (месяц), исходя из стоимости одного месяца оказания услуги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.</w:t>
      </w:r>
    </w:p>
    <w:p>
      <w:pPr>
        <w:pStyle w:val="Style12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1 (одного) месяца оказания услуги определяется в соответствии с Приложением 2 к контрак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3. Цена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оказываемых услуг, в случае заключения контракта с физическим лицом - налог на доходы физических лиц, страховые взносы на обязательное пенсионное страхование и обязательное медицинское страхова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ава и обязанности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color w:val="000000"/>
          <w:sz w:val="24"/>
          <w:szCs w:val="24"/>
        </w:rPr>
        <w:t xml:space="preserve">нормативных правовых актов, установленных законодательством Российской Федерации для данного вида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Качество оказания услуг определяется их соответствием требованиям, установленным </w:t>
      </w:r>
      <w:r>
        <w:rPr>
          <w:color w:val="FF0000"/>
          <w:sz w:val="24"/>
          <w:szCs w:val="24"/>
        </w:rPr>
        <w:t>Приложением 1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и 1 к контра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3. Оказывать услуги ежедневно в рабочие дни Заказчика согласно графику работы комитета, а </w:t>
      </w:r>
      <w:r>
        <w:rPr>
          <w:color w:val="FF0000"/>
          <w:sz w:val="24"/>
          <w:szCs w:val="24"/>
        </w:rPr>
        <w:t>при возникновении служебной необходимости – за пределами этого времени, в выходные и праздничные дни, в том числе в случаях, указанных в Приложении 1 к контракту. Время начала и окончания оказания услуг, в зависимости от служебной необходимости, определяется Заказчиком и сообщается Исполнителю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4. Оформлять оказание услуг в следующем порядке: сдача оказанных услуг Исполнителем и их приемка Заказчиком осуществляется ежемесячно в срок до 5 числа месяца, следующего за отчетным, оформляется актом сдачи-приемки оказанных услуг, подписываемым Исполнителем и Заказчиком, с указанием недостатков (в случае их обнаружения), а также сроков и порядка их устранен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ой сдачи оказанных услуг считается день подписания Заказчиком и Исполнителем акта сдачи-приемки оказанных услуг или акта устранения недоста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5. Безвозмездно исправлять по требованию Заказчика в течение 1 (одного) рабочего дня или в иные сроки, установленные Заказчиком, все выявленные недостатки, если в процессе оказания услуг допущены отступления от условий настоящего контракта, ухудшившие качество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6. Бережно относиться к предоставленному имуществу, оборудованию и технике Заказчи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Оказывать услуги лично. Не допускается привлечение сторонних организаций                по договорам субподря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контракта и Приложению 2 к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 случае заключения контракта с физическим лицом, ежемесячно перечислять налоги и взносы на доходы физических лиц, предусмотренные законодательством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воевременно передавать Исполнителю необходимую для оказания услуг информац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Предоставить Исполнителю для оказания услуг рабочее место (стол, компьютер, оргтехнику и прочее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вправе запрашивать и получать от структурных подразделений Заказчика необходимую для оказания услуг информац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Заказчик вправе проверять в любое время ход и качество оказания Исполнителем услуг.</w:t>
      </w:r>
    </w:p>
    <w:p>
      <w:pPr>
        <w:pStyle w:val="Normal"/>
        <w:shd w:fill="FFFFFF" w:val="clear"/>
        <w:tabs>
          <w:tab w:val="clear" w:pos="708"/>
          <w:tab w:val="left" w:pos="19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при н</w:t>
      </w:r>
      <w:r>
        <w:rPr>
          <w:rFonts w:cs="Times New Roman" w:ascii="Times New Roman" w:hAnsi="Times New Roman"/>
          <w:spacing w:val="-2"/>
          <w:sz w:val="24"/>
          <w:szCs w:val="24"/>
        </w:rPr>
        <w:t>еисполнении или ненадлежащем исполнении возложенных обязанностей (действие или бездействие, ведущее к нарушению прав и законных интересов граждан, разглашение конфиденциальной информации, несоблюдение рабочего распорядка 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воевременное, некачественное и неполное исполнение документов и </w:t>
      </w:r>
      <w:r>
        <w:rPr>
          <w:rFonts w:cs="Times New Roman" w:ascii="Times New Roman" w:hAnsi="Times New Roman"/>
          <w:spacing w:val="-5"/>
          <w:sz w:val="24"/>
          <w:szCs w:val="24"/>
        </w:rPr>
        <w:t>поручений, и других требований, предусмотренных настоящим контрактом</w:t>
      </w:r>
      <w:r>
        <w:rPr>
          <w:rFonts w:cs="Times New Roman" w:ascii="Times New Roman" w:hAnsi="Times New Roman"/>
          <w:sz w:val="24"/>
          <w:szCs w:val="24"/>
        </w:rPr>
        <w:t>) уплачивает Заказчику штраф в размере 1% от цены настоящего контракта за день просрочки, начиная со дня, следующего после дня истечения срока оказания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Ответственность Сторон в иных случаях определяется в соответствии                              с законодательством Российской Федерации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онфиденциальнос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  <w:lang w:val="en-US"/>
        </w:rPr>
        <w:t xml:space="preserve">Стороны гарантируют обеспечение конфиденциальности информации, полученной одной стороной от другой или ставшей им известной в период оказания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2. С переданной информацией, имеющей конфиденциальный характер, могут быть ознакомлены лишь те лица, которые непосредственно связаны с оказанием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слуг по настоящему 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en-US"/>
        </w:rPr>
        <w:t>у в том объеме, который необходим для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3. Опубликование или иное разглашение конфиденциальных сведений, а также передача их третьим лицам производится в каждом конкретном случае, лишь по взаимному согласию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4. В случае разглашения конфиденциальных сведений, повлекшего за собой причинение ущерба одной из сторон, виновная сторона обязана возместить другой стороне причиненный ущерб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настоящего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еурегулировании спора Сторонами в досудебном порядке спор передается           на разрешение в судебные органы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обстоятельств непреодолимой силы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исполнение обязательств по  настоящему контракту, обусловленное действием обстоятельств непреодолимой силы,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обязательств по настоящему контракту 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изменения и расторжения контра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Любые изменения контракта имеют силу только при условии                  их оформления в письменном виде и подписани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срочное расторжение контракта может иметь место по соглашению Сторон, решению суда или в связи с односторонним отказом стороны контракта 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а, решившая расторгнуть контракт, должна направить письменное уведомление о своем намерении другой стороне не позднее, чем за 10 (десять) рабочих дней до предполагаемого дня его растор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имеет право расторгнуть контракт, в случае отсутствия у Исполнителя знаний, указанных в Приложении 1 к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1. Контракт вступает в силу с даты его заключения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действует по 15.12.2014. Окончание срока действия контракта не освобождает стороны от исполнения неисполненных обязательств по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, при этом оформляется дополнительное соглашение и подписывается Сторонам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отъемлемой частью настоящего контракта я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«Техническое задание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«Финансово-экономическое обосновани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опросы, неурегулированные настоящим контрактом, разрешаются в соответствии      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</w:t>
      </w:r>
      <w:r>
        <w:rPr/>
        <w:t>. Юридические адреса и реквизиты Сторон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>
          <w:trHeight w:val="424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                                                                                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ермь,  ул. Пермская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1999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г.Перми,                                        л/с 02563000380, комитет социальной защиты населения  администрации г.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 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ind w:left="423" w:hanging="0"/>
              <w:jc w:val="both"/>
              <w:rPr/>
            </w:pPr>
            <w:r>
              <w:rPr>
                <w:sz w:val="24"/>
                <w:szCs w:val="24"/>
              </w:rPr>
              <w:t>«___» ____________ 201    год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_____________201     . №_____________</w:t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оказание услуг по формированию заявок на оплату расходов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х и бюджетных обязательств в программе АЦК-WEB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ребования к качеству оказания услуги</w:t>
      </w:r>
    </w:p>
    <w:p>
      <w:pPr>
        <w:pStyle w:val="Normal"/>
        <w:shd w:fill="FFFFFF" w:val="clear"/>
        <w:ind w:firstLine="709"/>
        <w:jc w:val="both"/>
        <w:rPr>
          <w:color w:val="393939"/>
          <w:sz w:val="24"/>
          <w:szCs w:val="24"/>
        </w:rPr>
      </w:pPr>
      <w:r>
        <w:rPr>
          <w:sz w:val="24"/>
          <w:szCs w:val="24"/>
        </w:rPr>
        <w:t xml:space="preserve">Исполнитель в своей деятельности непосредственно подчиняется </w:t>
      </w:r>
      <w:r>
        <w:rPr>
          <w:color w:val="393939"/>
          <w:sz w:val="24"/>
          <w:szCs w:val="24"/>
        </w:rPr>
        <w:t>начальнику отдела учета и отчетности - главному бухгалтеру</w:t>
      </w:r>
      <w:r>
        <w:rPr>
          <w:sz w:val="24"/>
          <w:szCs w:val="24"/>
        </w:rPr>
        <w:t xml:space="preserve"> комитета социальной защиты населения администрации города Перми (далее – комитет). </w:t>
      </w:r>
      <w:r>
        <w:rPr>
          <w:bCs/>
          <w:sz w:val="24"/>
          <w:szCs w:val="24"/>
        </w:rPr>
        <w:t>Ежедневно согласовывает с ними  перечень услуг в устной форме.</w:t>
      </w:r>
      <w:r>
        <w:rPr>
          <w:color w:val="393939"/>
          <w:sz w:val="24"/>
          <w:szCs w:val="24"/>
        </w:rPr>
        <w:t xml:space="preserve"> Выполняет его отдельные служебные поручения</w:t>
      </w:r>
    </w:p>
    <w:p>
      <w:pPr>
        <w:pStyle w:val="Normal"/>
        <w:shd w:fill="FFFFFF" w:val="clear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Исполнитель гарантирует, что обладает всеми необходимыми знаниями и навыками для выполнения своих обязанностей, предусмотренных контракт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имеет </w:t>
      </w:r>
      <w:r>
        <w:rPr>
          <w:color w:val="000000"/>
          <w:sz w:val="24"/>
          <w:szCs w:val="24"/>
        </w:rPr>
        <w:t>среднее специальное или высшее (незаконченное высшее) образование по направлению «Финансы и кредит» или «Бухгалтерский учет и аудит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  обладает навыками работы в автоматизированных информационных система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авил работы с организационной техникой и компьютером на уровне уверенного пользова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правил делового общения, этикета и деловой перепис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авил и нормы охраны труда, техники безопасности и противопожарной защи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0" w:name="YANDEX_7"/>
      <w:bookmarkEnd w:id="0"/>
      <w:r>
        <w:rPr>
          <w:sz w:val="24"/>
          <w:szCs w:val="24"/>
        </w:rPr>
        <w:t>1.6. работы со служебной документацией: оформление документов и организация работы со служебными документами в соответствии с установленными в администрации города Перми требован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При оказании услуги Исполнитель выполняет следующие фун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2.1.</w:t>
      </w:r>
      <w:r>
        <w:rPr>
          <w:bCs/>
          <w:color w:val="000000"/>
          <w:sz w:val="24"/>
          <w:szCs w:val="24"/>
        </w:rPr>
        <w:t xml:space="preserve"> Готовит и формирует следующую документацию в программе, в сроки установленные непосредственным руководител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.1. </w:t>
      </w:r>
      <w:r>
        <w:rPr>
          <w:sz w:val="24"/>
          <w:szCs w:val="24"/>
        </w:rPr>
        <w:t>заявки на оплату расходов на основании первичных документов, сканирует и формирует приложение к заявке на оплату расх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1.2. бюджетные обязательства (сканирование необходимых документов и занесение в программу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.3. денежных обязательств (сканирование необходимых документов и занесение в программу)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.4. передает документы и материалы в соответствии с принятым непосредственным начальником решением в структурные подразделения или конкретным исполнителя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оказании услуги Исполнитель несет ответственность за:</w:t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3.1.  неисполнение или ненадлежащее исполнение своих обязанностей, предусмотренных </w:t>
      </w:r>
      <w:r>
        <w:rPr>
          <w:spacing w:val="-5"/>
          <w:sz w:val="24"/>
          <w:szCs w:val="24"/>
        </w:rPr>
        <w:t>контрактом</w:t>
      </w:r>
      <w:r>
        <w:rPr>
          <w:spacing w:val="-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2. н</w:t>
      </w:r>
      <w:r>
        <w:rPr>
          <w:spacing w:val="-1"/>
          <w:sz w:val="24"/>
          <w:szCs w:val="24"/>
        </w:rPr>
        <w:t xml:space="preserve">есвоевременное, некачественное и неполное исполнение документов и </w:t>
      </w:r>
      <w:r>
        <w:rPr>
          <w:spacing w:val="-5"/>
          <w:sz w:val="24"/>
          <w:szCs w:val="24"/>
        </w:rPr>
        <w:t>поручений, предусмотренных контракт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 приемку недостоверных, неоформленных, неутвержденных первичных документов;</w:t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  <w:t>3.4. причинение материального ущерба - в пределах, определ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  <w:t xml:space="preserve">3.5. невоевременность и недостоверность занесения данных в программу. </w:t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p>
      <w:pPr>
        <w:pStyle w:val="Normal"/>
        <w:ind w:firstLine="709"/>
        <w:jc w:val="both"/>
        <w:rPr>
          <w:color w:val="393939"/>
          <w:sz w:val="24"/>
          <w:szCs w:val="24"/>
        </w:rPr>
      </w:pPr>
      <w:r>
        <w:rPr>
          <w:color w:val="393939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…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…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___201     . №_____________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-экономическое обоснование 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казание услуг </w:t>
      </w:r>
      <w:r>
        <w:rPr>
          <w:b/>
          <w:bCs/>
          <w:sz w:val="24"/>
          <w:szCs w:val="24"/>
        </w:rPr>
        <w:t>по формированию заявок на оплату расходов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х и бюджетных обязательств в программе АЦК-WEB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пределяется, исходя из фонда оплаты труда, предусмотренного на гарантированные выплаты, по должности ведущего специалиста комитета социальной защиты населения администрации города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уб. </w:t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6"/>
        <w:gridCol w:w="3540"/>
        <w:gridCol w:w="1276"/>
        <w:gridCol w:w="1276"/>
        <w:gridCol w:w="13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ладов, применяемых для формирования гарантированного ФОТ с учетом уральского коэффициента в расчете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/ 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 месяц за минусом НДФ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4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2,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,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09 января 2014 года по 31 января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– 10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 с учетом НДФЛ – 11494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сления во внебюджетные фонды – 3114,8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 за 1 месяц – 14608,8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1494,00 + 3114,87) = 14608,8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за месяц составляет 14608,87 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01 февраля 2014 года по 30 ноября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 – 12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 с учетом НДФЛ – 13793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сления во внебюджетные фонды – 3737,9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услуг за 1 месяц – 17530,9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3793,00 + 3737,90) = 17530,9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за 10 месяцев 175309,00 (17530,90 * 10 ме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на контракта составляет – 189917,87 руб. (175309,00 + 14608,8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меньшения цены контракта по результатам проведения запроса котировок, цена оплаты услуг уменьшается, пропорционально проценту уменьшения начальной (максимальной) цены контракта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…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…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pStyle w:val="Heading6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32:00Z</dcterms:created>
  <dc:creator>shabalina-si</dc:creator>
  <dc:description/>
  <cp:keywords/>
  <dc:language>en-US</dc:language>
  <cp:lastModifiedBy>shabalina-si</cp:lastModifiedBy>
  <cp:lastPrinted>2013-12-19T17:09:00Z</cp:lastPrinted>
  <dcterms:modified xsi:type="dcterms:W3CDTF">2013-12-20T05:03:00Z</dcterms:modified>
  <cp:revision>219</cp:revision>
  <dc:subject/>
  <dc:title/>
</cp:coreProperties>
</file>