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0"/>
        <w:rPr/>
      </w:pPr>
      <w:r>
        <w:rPr/>
        <w:t>Приложение 2</w:t>
      </w:r>
    </w:p>
    <w:p>
      <w:pPr>
        <w:pStyle w:val="Style17"/>
        <w:ind w:firstLine="5670"/>
        <w:rPr/>
      </w:pPr>
      <w:r>
        <w:rPr/>
        <w:t>к извещению о проведении запроса котировок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TextBody"/>
        <w:jc w:val="center"/>
        <w:rPr/>
      </w:pPr>
      <w:r>
        <w:rPr>
          <w:b/>
          <w:bCs/>
        </w:rPr>
        <w:t>Контракт № 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____ ________ 2014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Департамент градостроительства и архитектуры администрации города Перми (далее – Департамент), именуемый в дальнейшем Заказчик, в лице ______________________, действующего на основании Положения о Департаменте, с одной стороны, и _______________, именуемый в дальнейшем Исполнитель,   действующего на основании ___________________, с другой стороны, вместе именуемые Стороны, заключили настоящий контракт о 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4"/>
        </w:numPr>
        <w:jc w:val="center"/>
        <w:rPr>
          <w:b/>
          <w:b/>
          <w:lang w:val="en-US"/>
        </w:rPr>
      </w:pPr>
      <w:r>
        <w:rPr>
          <w:b/>
        </w:rPr>
        <w:t>Предмет договора</w:t>
      </w:r>
    </w:p>
    <w:p>
      <w:pPr>
        <w:pStyle w:val="Style18"/>
        <w:ind w:left="0" w:firstLine="709"/>
        <w:jc w:val="both"/>
        <w:rPr>
          <w:b/>
          <w:b/>
        </w:rPr>
      </w:pPr>
      <w:r>
        <w:rPr/>
        <w:t>1.1. На основании  приказа от _________.201__  № СЭД-________ «О проведении запроса котировок», протокола котировочной комиссии от _____201___ № ________ и в пределах доведенных до Заказчика лимитов бюджетных средств, Заказчик поручает, а Исполнитель обязуется оказать автотранспортные услуги (далее по тексту – услуги), в соответствии с условиями настоящего контракта (далее по тексту – Контракт), Законами Российской Федерации, нормативными актами, государственными стандартами, действующими на момент заключения Контракта, а Заказчик обязуется оплатить оказанные услуги в порядке и сроки, предусмотренные настоящим Контрактом.</w:t>
      </w:r>
    </w:p>
    <w:p>
      <w:pPr>
        <w:pStyle w:val="Con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еречень услуг, требования к оказываемым услугам, условия оказания услуг - в соответствии с Техническим заданием (приложение 1 к Контракту), подтверждаемые Исполнителем:</w:t>
      </w:r>
    </w:p>
    <w:p>
      <w:pPr>
        <w:pStyle w:val="Normal"/>
        <w:ind w:firstLine="709"/>
        <w:jc w:val="both"/>
        <w:rPr/>
      </w:pPr>
      <w:r>
        <w:rPr/>
        <w:t>1.3. Список должностных лиц, имеющих право вызова транспортных средств, определяется Заказчиком и направляется в письменном виде Исполнителю (приложение  2 к  настоящему Контракту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4. Исполнитель оказывает услуги собственными силами. Привлечение третьих лиц, настоящим Контрактом не предусмотрено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ConsNonformat1"/>
        <w:widowControl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, порядок оплаты услуг </w:t>
      </w:r>
    </w:p>
    <w:p>
      <w:pPr>
        <w:pStyle w:val="ConsNonformat1"/>
        <w:widowControl/>
        <w:suppressAutoHyphens w:val="true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84" w:leader="none"/>
        </w:tabs>
        <w:ind w:firstLine="709"/>
        <w:jc w:val="both"/>
        <w:rPr/>
      </w:pPr>
      <w:r>
        <w:rPr/>
        <w:t>2.1. Стоимость услуг по настоящему Контракту составляет _______</w:t>
      </w:r>
      <w:r>
        <w:rPr>
          <w:b/>
        </w:rPr>
        <w:t>(______) руб.,</w:t>
      </w:r>
      <w:r>
        <w:rPr/>
        <w:t xml:space="preserve"> в том числе НДС. </w:t>
      </w:r>
    </w:p>
    <w:p>
      <w:pPr>
        <w:pStyle w:val="Normal"/>
        <w:tabs>
          <w:tab w:val="clear" w:pos="708"/>
          <w:tab w:val="left" w:pos="6384" w:leader="none"/>
        </w:tabs>
        <w:ind w:firstLine="709"/>
        <w:jc w:val="both"/>
        <w:rPr/>
      </w:pPr>
      <w:r>
        <w:rPr/>
        <w:t>2.2. В стоимость, указанную в пункте 2.1 настоящего Контракта, входят все расходы Исполнителя по настоящему Контракту в полном объеме, а также расходы по эксплуатации и содержанию автомашины, техническому обслуживанию и ремонту, заправке ГСМ и др., по оплате труда водителей и другого персонала, задействованного в исполнении настоящего Контракта, по перегону транспортных средств от стоянки к месту посадки пассажиров и перегону транспортных средств с места высадки пассажиров до стоянки, по страхованию (ОСАГО), по организации в соответствии с законом Российской Федерации медицинских осмотров, по приобретению и содержанию оборудования для приема и фиксации заявок на вызов автомашин, обработки листов Заказа, организации документооборота по услугам, ведению соответствующего учета и так далее, по оплате услуг мобильной связи, по оплате командировочных расходов, по уплате налогов, сборов и других обязательных платежей, всех других расходов, влияющих на расценки.</w:t>
      </w:r>
    </w:p>
    <w:p>
      <w:pPr>
        <w:pStyle w:val="ConsNonformat1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10 (десяти) рабочих дней после подписания Заказчиком акта приема-передачи оказанных услуг при наличии счета на опла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оимость оказанных за расчетный месяц услуг определяется исходя из стоимости одного машино-часа, установленного в размере ______  рублей и фактических часов эксплуатации транспортного средства. Стоимость одного машино-часа остается неизменной в течение всего срока действия настоящего Контракта.</w:t>
      </w:r>
    </w:p>
    <w:p>
      <w:pPr>
        <w:pStyle w:val="ConsNonformat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Исполнитель на основании листов Заказа (форма - приложение 2 к Техническому заданию) производит расчет за пользование транспортным средством и предъявляет Заказчику в срок, предусмотренный подпунктом 5.1.12. настоящего Контракта,  данные листы, реестр услуг (приложение 3 к Техническому заданию), акт приема-передачи  об оказанных услугах и счет на оплату. </w:t>
      </w:r>
    </w:p>
    <w:p>
      <w:pPr>
        <w:pStyle w:val="Normal"/>
        <w:shd w:fill="FFFFFF" w:val="clear"/>
        <w:ind w:firstLine="709"/>
        <w:jc w:val="both"/>
        <w:rPr/>
      </w:pPr>
      <w:r>
        <w:rPr/>
        <w:t>2.5. В случае отмены Заказчиком заказа, для выполнения которого прибыла автомашина, заказ подлежит оплате в размере стоимости 0,5 машино-час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 неявки или опоздания пассажира на срок свыше 20 минут для посадки в заказанную автомашину, если заказ не отменен Заказчиком, заказ подлежит оплате в размере стоимости определяемой путем умножения фактического времени ожидания пассажира на стоимость машино-часа.</w:t>
      </w:r>
    </w:p>
    <w:p>
      <w:pPr>
        <w:pStyle w:val="ConsNonformat1"/>
        <w:widowControl/>
        <w:suppressAutoHyphens w:val="true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uppressAutoHyphens w:val="true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 Срок оказания услуг и действия Контракта</w:t>
      </w:r>
    </w:p>
    <w:p>
      <w:pPr>
        <w:pStyle w:val="ConsNonformat1"/>
        <w:widowControl/>
        <w:suppressAutoHyphens w:val="true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чало оказания услуг и действие Контракта – </w:t>
      </w:r>
      <w:r>
        <w:rPr>
          <w:rFonts w:cs="Times New Roman" w:ascii="Times New Roman" w:hAnsi="Times New Roman"/>
          <w:color w:val="000000"/>
          <w:sz w:val="24"/>
          <w:szCs w:val="24"/>
        </w:rPr>
        <w:t>с 01.02.2014</w:t>
      </w:r>
      <w:r>
        <w:rPr>
          <w:rFonts w:cs="Times New Roman" w:ascii="Times New Roman" w:hAnsi="Times New Roman"/>
          <w:sz w:val="24"/>
          <w:szCs w:val="24"/>
        </w:rPr>
        <w:t>, окончание – 31.12.2014г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3.2. Общая продолжительность оказания услуг в машино-часах - согласно Техническому заданию (приложение 1 к настоящему Контракту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3. Срок окончания действия  настоящего Контракта – до полного исполнения Сторонами своих обязательств по  настоящему Контракту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hd w:fill="FFFFFF" w:val="clear"/>
        <w:jc w:val="center"/>
        <w:rPr>
          <w:b/>
          <w:b/>
          <w:lang w:val="en-US"/>
        </w:rPr>
      </w:pPr>
      <w:r>
        <w:rPr>
          <w:b/>
        </w:rPr>
        <w:t>Порядок оказания услуг</w:t>
      </w:r>
    </w:p>
    <w:p>
      <w:pPr>
        <w:pStyle w:val="Style18"/>
        <w:shd w:fill="FFFFFF" w:val="clear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Автотранспорт используется по разовым заявкам. Основанием для оказания Заказчику услуги по заявке является его заказ, поданный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>4.2. Порядок оказания услуг Заказчику осуществляется согласно Техническому заданию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V. Права и обязанности сторон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сполнитель обязан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1.1. выполнять условия оказания услуг согласно Техническому заданию (приложение 1 к настоящему Контракту)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1.2. обеспечить беспрепятственное осуществление Заказчиком его прав по настоящему Контракту;</w:t>
      </w:r>
    </w:p>
    <w:p>
      <w:pPr>
        <w:pStyle w:val="Style17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1.3. предъявляет  Заказчику по его требованию путевой лист с отметками о техническом состоянии транспортного средства и проведенном медицинском осмотре водител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обеспечить нормальную, безопасную эксплуатацию автотранспорта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. подавать автотранспортные средства в технически исправном состоянии, пригодном для использования, укомплектованным, заправленным эксплуатационными жидкостями и ГСМ, чистыми внутри и снаружи, в количестве, ко времени и по месту в соответствии с заявкой Заказчика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1.6. предоставлять  для управления транспортными средствами водителей, имеющих соответствующую категорию, квалификацию и практические навыки вождения, прошедших  в соответствии с законом Российской Федерации медицинский осмотр в установленном порядке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7. соблюдать маршрут движения в соответствии с заявкой Заказчика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1.8. обеспечить знание и выполнение своими сотрудниками (водителями и диспетчерами) настоящего Контракта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1.9. организовать документооборот оказания услуг: вести Журнал заказов установленного образца (приложение 1 к Техническому заданию), обеспечить наличие у водителей необходимого количества бланков листов Заказов (приложение 2 к Техническому заданию), обеспечить хранение листов Заказа по выполненным заявкам и входящих факсов до подписания актов приема-передачи услуг за отчетный период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1.10. возместить ущерб, причиненный Заказчику и третьим лицам по вине Исполнителя в результате нарушения условий данного Контракта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1. за свой счет и своими силами застраховать автотранспортные средства, предоставляемые для оказания услуг, по системе ОСАГО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2. ежемесячно до 5-го числа месяца, следующего за отчетным, представлять Заказчику подписанный со своей стороны и надлежаще оформленные отчетные документы в объеме, предусмотренном Техническим заданием, выставлять счета на оплату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5.2. Исполнитель имеет право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5.2.1. требовать от Заказчика соблюдения установленного разделом 6 Технического задания (приложение 1 к настоящему Контракту)  порядка подачи заявок на вызов автотранспорта и выполнения иных условий оказания услуг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5.2.2. требовать от Заказчика оплаты услуг согласно условиям раздела </w:t>
      </w:r>
      <w:r>
        <w:rPr>
          <w:lang w:val="en-US"/>
        </w:rPr>
        <w:t>II</w:t>
      </w:r>
      <w:r>
        <w:rPr/>
        <w:t xml:space="preserve"> настоящего Контракта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Заказчик обязан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5.3.1. подавать заявки на вызов автотранспорта в соответствии с разделом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Технического задания (приложение 1 к настоящему Контракту)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5.3.2. при изменении персонального состава лиц, имеющих право подачи заявок (далее - Заявители) (приложение 2 к настоящему Контракту), письменно уведомить об этом Исполнителя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3.3. ознакомить своих сотрудников с настоящим Контрактом, и обеспечить соблюдение этими лицами условий настоящего Контракта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использовать транспортные средства строго в соответствии с поданной заявкой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организовать своевременное рассмотрение представителями Заказчика полученных от Исполнителя актов приема-передачи оказанных услуг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3.6. принимать и оплачивать оказанные Исполнителем услуги в порядке и на условиях, предусмотренных настоящим Контрак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5.4. Заказчик вправе:</w:t>
      </w:r>
    </w:p>
    <w:p>
      <w:pPr>
        <w:pStyle w:val="Normal"/>
        <w:shd w:fill="FFFFFF" w:val="clear"/>
        <w:ind w:firstLine="709"/>
        <w:jc w:val="both"/>
        <w:rPr/>
      </w:pPr>
      <w:r>
        <w:rPr/>
        <w:t>5.4.1. в любое время проверить ход и качество выполнения Исполнителем обязательств, предусмотренных Контрактом, не вмешиваясь при этом в его производственную деятельность. Вмешательством в производственную деятельность Исполнителя не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ерка Заказчиком наличия, полноты и качества ежедневного контроля водителей и автомашин и документального оформления результатов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4.2. отказаться от заказа в случае предоставления Исполнителем  автомобиля не соответствующего условиям исполнения настоящего Контракта, в том числе требованиям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рядок приема-передачи оказанных услуг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Исполнитель ежемесячно, по окончании отчетного месяца, представляет Заказчику оформленный со своей стороны акт  приема-передачи оказанных услуг (предлагаемая форма к заполнению – приложение 3 к настоящему Контракту)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я применения и порядок расчета неустойки (штрафа, пени) - в соответствии с 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настоящего Контракта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а основании листов Заказа, в которых указывается объемная информация о времени оказания услуг и качестве услуг, составляет консолидированный (итоговый) реестр услуг. При этом качественные оценки услуги принимаются Исполнителем безусловно. Реестр услуг в двух экземплярах с копиями листов Заказа передается представителю Заказчика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Заказчик обязан рассмотреть реестр в течение 3 рабочих дней после его получения и подписать, либо заявить Исполнителю мотивированные возраж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один экземпляр подписанного реестра услуг после подписания возвращается Исполнителю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6.2. Заказчик обязан рассмотреть акт приема-передачи оказанных услуг в течение 3 рабочих дней после его получ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6.3. Акт  приема-передачи является основанием для проведения взаиморасчетов за отчетный период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Для проверки оказанных услуг Заказчик проводит экспертизу. Срок проведения экспертизы - 2 рабочих дня с момента окончания оказания услуг.</w:t>
      </w:r>
    </w:p>
    <w:p>
      <w:pPr>
        <w:pStyle w:val="ConsNonformat1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1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7.1. Исполнитель несет материальную ответственность перед Заказчиком и третьими лицами за жизнь и здоровье пассажиров и сохранность грузов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2. Стоимость услуг, подлежащая оплате может быть снижена при наличии претензий к качеству услуги (по конкретной заявке) по следующим основаниям: 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/>
      </w:pPr>
      <w:r>
        <w:rPr/>
        <w:t>за несвоевременность и неточность прибытия автомашины (свыше 5 минут) на 10 % от стоимости услуги, оказание которой просрочено, за каждый час просрочки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/>
      </w:pPr>
      <w:r>
        <w:rPr/>
        <w:t>за предоставление машины грязной внутри и (или) с наружи на 20% от общей суммы услуги (машино-час х кол-во час.  в конкретном случае)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/>
      </w:pPr>
      <w:r>
        <w:rPr/>
        <w:t>за небезопасное вождение (нарушение Правил дорожного движения) 20% от общей суммы услуги (машино-час х кол-во час.  в конкретном случае)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/>
      </w:pPr>
      <w:r>
        <w:rPr/>
        <w:t>за незнание водителем города 20% от общей суммы услуги (машино-час х кол-во час.  в конкретном случае);</w:t>
      </w:r>
    </w:p>
    <w:p>
      <w:pPr>
        <w:pStyle w:val="Style18"/>
        <w:numPr>
          <w:ilvl w:val="2"/>
          <w:numId w:val="3"/>
        </w:numPr>
        <w:autoSpaceDE w:val="false"/>
        <w:ind w:left="0" w:firstLine="709"/>
        <w:jc w:val="both"/>
        <w:rPr/>
      </w:pPr>
      <w:r>
        <w:rPr/>
        <w:t>за несоответствие машины требованиям технического задания (приложение № 1 к настоящему Контракту) на 20% от общей суммы услуги (машино-час х кол-во час.  в конкретном случае);</w:t>
      </w:r>
    </w:p>
    <w:p>
      <w:pPr>
        <w:pStyle w:val="Con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6. за отказ от оказания услуги Заказчик удерживает неустойку в размере 10 % от стоимости, указанной в пункте 2.1. настоящего Контрак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Оценка качества услуг осуществляется через раздел 2 листа Заказа, который заполняет Заказчик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«Нет» в листе Заказа является основанием для снижения объемов услуг в размерах, предусмотренных настоящим пунктом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За неисполнение или ненадлежащее исполнение обязательств по настоящему Договору стороны несут также иную ответственность в соответствии с действующим законодательством Российской Федерации.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оплате, за каждый день просрочк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Уплата неустойки не освобождает Стороны от выполнения принятых ими обязательств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 которых они не имеют возможност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Условия расторжения Контракта</w:t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может быть расторгнут досрочно: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1. по соглашению Сторон;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2. по решению суда по основаниям, предусмотренным действующим гражданским законодательством Российской Федерации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 xml:space="preserve">8.1.3. в связи с односторонним отказом стороны Контракта от исполнения Контракта в соответствии с гражданским законодательством (в соответствии со статьей 19.2 Федерального закона  от 21.07.2005 № 94-ФЗ): 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3.1.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 об одностороннем отказе от исполнения Контракта;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8.1.3.2.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рона, принявшая решение об одностороннем отказе исполнения  Контракта, обязана отменить не вступившее в силу  такое решение, если в течение десятидневного срока с даты надлежайшего уведомления  второй Стороны Контракта, устранены  нарушения  условий Контракта, послужившие основанием для принятия указанного решения;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3.3. Заказчик обязан принять решение об одностороннем отказе от исполнения Контракта, если в ходе исполнения Контракта будет установлено, что Исполнитель не соответствует  установленным  конкурсной документацией требованиям к  участникам размещения заказа или предоставил недостоверную информацию о своем соответствии указанным требованиям, что позволило ему стать участником конкурса.</w:t>
      </w:r>
    </w:p>
    <w:p>
      <w:pPr>
        <w:pStyle w:val="Normal"/>
        <w:ind w:firstLine="709"/>
        <w:jc w:val="both"/>
        <w:rPr/>
      </w:pPr>
      <w:r>
        <w:rPr/>
        <w:t>8.2. При расторжении настоящего Контракта Стороны обязуются произвести взаимные расчеты:</w:t>
      </w:r>
    </w:p>
    <w:p>
      <w:pPr>
        <w:pStyle w:val="Normal"/>
        <w:ind w:firstLine="709"/>
        <w:jc w:val="both"/>
        <w:rPr/>
      </w:pPr>
      <w:r>
        <w:rPr/>
        <w:t>Исполнитель обязан предоставить Заказчику отчетные документы в объеме, предусмотренном Техническим заданием, а Заказчик на основании этих документов оплатить фактически оказанные Исполнителем услуги, принятые без претенз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. Разрешение споров</w:t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разрешения разногласий путем переговоров, они решаются в судебном порядке в соответствии с действующим законодательством Российской Федерации в Арбитражном суде Пермского края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Pre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ая информация о финансовом положении Сторон и условиях настоящего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стоящий Контракт составлен  в  трех экземплярах, имеющих одинаковую юридическую силу, один экземпляр – Исполнителю, 2 экземпляра - Заказчику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шения текущих вопросов по настоящему Контракту назначается ответственное лицо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Заказчика: Елтышева Светлана Станиславовна, тел. (342)-212-72-57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Исполнителя: _____________________________, телефон __________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К Контракту  прилагаются и являются его неотъемлемой частью: </w:t>
      </w:r>
    </w:p>
    <w:p>
      <w:pPr>
        <w:pStyle w:val="Preformat"/>
        <w:ind w:left="60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 1 - Техническое задание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         приложение 2 - Перечень Заявителей Заказчика;</w:t>
      </w:r>
    </w:p>
    <w:p>
      <w:pPr>
        <w:pStyle w:val="Style17"/>
        <w:rPr/>
      </w:pPr>
      <w:r>
        <w:rPr>
          <w:sz w:val="24"/>
          <w:szCs w:val="24"/>
        </w:rPr>
        <w:tab/>
        <w:t xml:space="preserve">          приложение 3 –  Форма – Акт приема-передач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Юридические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</w:t>
        <w:tab/>
        <w:tab/>
        <w:t xml:space="preserve">Исполнитель: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1609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епартамент градостроительства и архитектуры  администрации города Перми</w:t>
            </w:r>
          </w:p>
          <w:p>
            <w:pPr>
              <w:pStyle w:val="Normal"/>
              <w:ind w:left="-108" w:hanging="0"/>
              <w:rPr/>
            </w:pPr>
            <w:r>
              <w:rPr/>
              <w:t>адрес: 614000, г.Пермь, ул.Сибирская, 15</w:t>
            </w:r>
          </w:p>
          <w:p>
            <w:pPr>
              <w:pStyle w:val="Normal"/>
              <w:ind w:left="-108" w:hanging="0"/>
              <w:rPr/>
            </w:pPr>
            <w:r>
              <w:rPr/>
              <w:t>ИНН 5902293820   КПП 590201001</w:t>
            </w:r>
          </w:p>
          <w:p>
            <w:pPr>
              <w:pStyle w:val="Normal"/>
              <w:ind w:left="-108" w:hanging="0"/>
              <w:rPr/>
            </w:pPr>
            <w:r>
              <w:rPr/>
              <w:t>р/счет 40204810300000000006 в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ГРКЦ ГУ Банка России по Пермскому краю 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(ДФ л/с 02563000380 </w:t>
            </w:r>
          </w:p>
          <w:p>
            <w:pPr>
              <w:pStyle w:val="Normal"/>
              <w:ind w:left="-108" w:hanging="0"/>
              <w:rPr/>
            </w:pPr>
            <w:r>
              <w:rPr/>
              <w:t>ДГА администрации города Перми л/с 0290301890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678" w:type="dxa"/>
            <w:tcBorders/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TextBodyIndent"/>
              <w:ind w:left="-108" w:hanging="0"/>
              <w:rPr/>
            </w:pPr>
            <w:r>
              <w:rPr/>
              <w:t>____________________</w:t>
            </w:r>
          </w:p>
          <w:p>
            <w:pPr>
              <w:pStyle w:val="TextBodyIndent"/>
              <w:spacing w:before="0" w:after="120"/>
              <w:ind w:left="-108" w:hanging="0"/>
              <w:rPr/>
            </w:pPr>
            <w:r>
              <w:rPr/>
              <w:t>мп</w:t>
            </w:r>
          </w:p>
        </w:tc>
        <w:tc>
          <w:tcPr>
            <w:tcW w:w="4536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40"/>
        <w:ind w:left="5670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5670" w:hanging="0"/>
        <w:rPr/>
      </w:pPr>
      <w:r>
        <w:rPr/>
        <w:t>к контракту</w:t>
      </w:r>
    </w:p>
    <w:p>
      <w:pPr>
        <w:pStyle w:val="Style17"/>
        <w:spacing w:lineRule="exac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от _____</w:t>
      </w:r>
    </w:p>
    <w:p>
      <w:pPr>
        <w:pStyle w:val="Style17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5670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Style17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Style17"/>
        <w:ind w:left="5670" w:hanging="0"/>
        <w:rPr>
          <w:sz w:val="24"/>
          <w:szCs w:val="24"/>
        </w:rPr>
      </w:pPr>
      <w:r>
        <w:rPr>
          <w:sz w:val="24"/>
          <w:szCs w:val="24"/>
        </w:rPr>
        <w:t>градостроительства и архитектуры</w:t>
      </w:r>
    </w:p>
    <w:p>
      <w:pPr>
        <w:pStyle w:val="Style17"/>
        <w:ind w:left="5670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Style17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Д.Ю.Лапшин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17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автотранспортных услуг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bCs/>
          <w:sz w:val="24"/>
          <w:szCs w:val="24"/>
        </w:rPr>
        <w:t>Представитель Заказчика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 xml:space="preserve">пассажир) – </w:t>
      </w:r>
      <w:r>
        <w:rPr>
          <w:sz w:val="24"/>
          <w:szCs w:val="24"/>
        </w:rPr>
        <w:t xml:space="preserve">должностное лицо Заказчика, на чье имя списываются транспортные затраты и от чьего имени может быть сделан заказ (подана заявка на вызов автотранспорта). </w:t>
      </w:r>
    </w:p>
    <w:p>
      <w:pPr>
        <w:pStyle w:val="Style17"/>
        <w:ind w:firstLine="709"/>
        <w:jc w:val="both"/>
        <w:rPr/>
      </w:pPr>
      <w:r>
        <w:rPr>
          <w:b/>
          <w:bCs/>
          <w:sz w:val="24"/>
          <w:szCs w:val="24"/>
        </w:rPr>
        <w:t>Заявитель</w:t>
      </w:r>
      <w:r>
        <w:rPr>
          <w:sz w:val="24"/>
          <w:szCs w:val="24"/>
        </w:rPr>
        <w:t xml:space="preserve"> – сотрудник Заказчика, имеющий право сделать заказ (подать заявку на вызов автотранспорта). Это может быть только Представитель Заказчика. Исчерпывающий Перечень Заявителей приведен в Приложении № 2 к Договору.</w:t>
      </w:r>
    </w:p>
    <w:p>
      <w:pPr>
        <w:pStyle w:val="Style17"/>
        <w:ind w:firstLine="709"/>
        <w:jc w:val="both"/>
        <w:rPr/>
      </w:pPr>
      <w:r>
        <w:rPr>
          <w:b/>
          <w:sz w:val="24"/>
          <w:szCs w:val="24"/>
        </w:rPr>
        <w:t xml:space="preserve">Водитель </w:t>
      </w:r>
      <w:r>
        <w:rPr>
          <w:sz w:val="24"/>
          <w:szCs w:val="24"/>
        </w:rPr>
        <w:t>– сотрудник исполнителя, непосредственно осуществляющий перевозку представителя Заказчика (пассажира).</w:t>
      </w:r>
    </w:p>
    <w:p>
      <w:pPr>
        <w:pStyle w:val="Style17"/>
        <w:ind w:firstLine="709"/>
        <w:jc w:val="both"/>
        <w:rPr/>
      </w:pPr>
      <w:r>
        <w:rPr>
          <w:b/>
          <w:sz w:val="24"/>
          <w:szCs w:val="24"/>
        </w:rPr>
        <w:t xml:space="preserve">Диспетчер </w:t>
      </w:r>
      <w:r>
        <w:rPr>
          <w:sz w:val="24"/>
          <w:szCs w:val="24"/>
        </w:rPr>
        <w:t>– сотрудник Исполнителя, отслеживающий, координирующий, регулирующий с использованием технических средств оказание услуг по перевозке представителей Заказчика (пассажиров)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ое лицо со стороны Заказчика для решения текущих вопросов - </w:t>
      </w:r>
      <w:r>
        <w:rPr>
          <w:sz w:val="24"/>
          <w:szCs w:val="24"/>
          <w:u w:val="single"/>
        </w:rPr>
        <w:t>главный специалист сектора</w:t>
      </w:r>
      <w:r>
        <w:rPr>
          <w:sz w:val="24"/>
          <w:szCs w:val="24"/>
        </w:rPr>
        <w:t xml:space="preserve"> по вопросам муниципальной службы и обеспечения деятельности функций департамента управления по общим вопросам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казываемые услуги:</w:t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Автотранспортная услуга заключается в том, что Исполнитель организует перевозку пассажиров Заказчика на основании предварительной заявки в соответствии с требованиями настоящего Технического задания по городу Перми, Пермскому краю и за пределы Пермского края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2. Условия предоставления транспорта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при поездке в пределах города Перми – на основании устной заявки от Заказчика диспетчеру Исполнителя по средствам телефонной связи не менее чем за 20 минут до предполагаемой  поездки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 случае выезда за пределы города Перми и Пермского края - на основании заявки от Заказчика диспетчеру Исполнителя по средствам факса, не менее чем за 10 часов до предполагаемой поездки;</w:t>
      </w:r>
    </w:p>
    <w:p>
      <w:pPr>
        <w:pStyle w:val="Style17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2.3. исполнитель обязан выполнять условия заявки по времени – с точностью до 5 минут, точно по адресу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3. Услуга оказывается Исполнителем как в рабочие, так и в выходные (праздничные) дни. Маршрут движения и время использования определяются условиями конкретной поездки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2.4. Заказчик самостоятельно определяет необходимое количество машино-часов в месяц (в день) в пределах ориентировочного объема услуг. </w:t>
      </w:r>
    </w:p>
    <w:p>
      <w:pPr>
        <w:pStyle w:val="TextBody"/>
        <w:widowControl w:val="false"/>
        <w:spacing w:lineRule="exact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spacing w:lineRule="exact" w:line="24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exact" w:line="24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exact" w:line="240"/>
        <w:ind w:firstLine="709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Требования к транспортному средству </w:t>
      </w:r>
    </w:p>
    <w:p>
      <w:pPr>
        <w:pStyle w:val="Style17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ind w:firstLine="709"/>
        <w:rPr/>
      </w:pPr>
      <w:r>
        <w:rPr>
          <w:b/>
          <w:sz w:val="24"/>
          <w:szCs w:val="24"/>
        </w:rPr>
        <w:t>3. Требования к транспортному средству</w:t>
      </w:r>
    </w:p>
    <w:p>
      <w:pPr>
        <w:pStyle w:val="Style17"/>
        <w:ind w:firstLine="709"/>
        <w:rPr/>
      </w:pPr>
      <w:r>
        <w:rPr>
          <w:sz w:val="24"/>
          <w:szCs w:val="24"/>
        </w:rPr>
        <w:t>3</w:t>
      </w:r>
      <w:r>
        <w:rPr/>
        <w:t xml:space="preserve">.1. Требования к автомобилю*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85"/>
        <w:gridCol w:w="400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кузо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Класс автомобиля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ниже класса «С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Экологический класс (ЕВРО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ниже четвертог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двере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сидячих мест в салон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2009 года</w:t>
            </w:r>
            <w:r>
              <w:rPr>
                <w:i/>
              </w:rPr>
              <w:t xml:space="preserve"> (в соответствии с ПТС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лина автомоби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400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ирина автомоби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700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мплектация автомоби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мни безопасности на пассажирских места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не менее 4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ушки безопасности водителя и переднего пассажи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 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ндиционер с функцией климат-контро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редства связи с диспетчеро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GPS</w:t>
            </w:r>
            <w:r>
              <w:rPr/>
              <w:t>-навигато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огрев сиденья переднего пассажи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</w:tbl>
    <w:p>
      <w:pPr>
        <w:pStyle w:val="Style17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при заключении контракта указываются конкретные данные по предоставляемому транспортному средству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3.2.  Дополнительные требования к автотранспортному средству:</w:t>
      </w:r>
    </w:p>
    <w:p>
      <w:pPr>
        <w:pStyle w:val="Style17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соответствие транспортных средств требованиям безопасности, техническому состоянию и методам проверок, установленных ГОСТ Р 51709-2001 (утв. постановлением Госстандарта России от 01.02.2001 № 47-ст)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не должно быть дополнительных знаков отличия («такси», рекламные надписи, аэрография и прочие);</w:t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наличие страхового полиса гражданской ответственности ОСАГО.</w:t>
      </w:r>
    </w:p>
    <w:p>
      <w:pPr>
        <w:pStyle w:val="Style17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</w:t>
      </w:r>
    </w:p>
    <w:p>
      <w:pPr>
        <w:pStyle w:val="Style17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1. Продолжительность оказания услуг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  - с </w:t>
      </w:r>
      <w:r>
        <w:rPr>
          <w:color w:val="000000"/>
          <w:sz w:val="24"/>
          <w:szCs w:val="24"/>
        </w:rPr>
        <w:t>01.02.2014</w:t>
      </w:r>
      <w:r>
        <w:rPr>
          <w:sz w:val="24"/>
          <w:szCs w:val="24"/>
        </w:rPr>
        <w:t>, окончание – 31.12.2014г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Общая продолжительность оказания услуг в машино-часах – 1580 машино-часа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2. Расчет за оказываемые услуги производится по факту.</w:t>
      </w:r>
    </w:p>
    <w:p>
      <w:pPr>
        <w:pStyle w:val="Style17"/>
        <w:ind w:firstLine="709"/>
        <w:jc w:val="both"/>
        <w:rPr/>
      </w:pPr>
      <w:r>
        <w:rPr>
          <w:color w:val="000000"/>
          <w:sz w:val="24"/>
          <w:szCs w:val="24"/>
        </w:rPr>
        <w:t>4.3. Отсчет времени оказания услуг начинается с момента назначенного времени, заканчивается в момент высадки пассажира в назначенном месте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транспортного средства свыше суток время учитывается за вычетом времени отдыха водителя.</w:t>
      </w:r>
    </w:p>
    <w:p>
      <w:pPr>
        <w:pStyle w:val="Style17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4. Объем оказанных услуг стороны подтверждают актом приема–передачи услуг. Основанием для составления акта приема–передачи услуг служит реестр  услуг по дням об используемых автотранспортных средствах, об объеме и качестве оказанных услуг, который содержит обобщённую информацию из листов Заказа (приложение 3 к Техническому заданию).</w:t>
      </w:r>
    </w:p>
    <w:p>
      <w:pPr>
        <w:pStyle w:val="Style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Требования к качеству оказываемых услуг</w:t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1. Оказание услуг согласно и в объеме, предусмотренным настоящим Техническим заданием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2. Наличие постоянно работающих средств сотовой связи у водителей автомобиля.</w:t>
      </w:r>
    </w:p>
    <w:p>
      <w:pPr>
        <w:pStyle w:val="Style17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Обеспечение безопасной эксплуатации предоставляемого автотранспортного средства и обеспечение безопасного движения на весь срок действия контракта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ение чистых автотранспортных средств как внутри, так и снаруж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редоставление автотранспортного средства, заправленного ГС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Незамедлительная замена автотранспортного средства на аналогичное в случае поломки.</w:t>
      </w:r>
    </w:p>
    <w:p>
      <w:pPr>
        <w:pStyle w:val="Style17"/>
        <w:ind w:firstLine="709"/>
        <w:jc w:val="both"/>
        <w:rPr/>
      </w:pPr>
      <w:r>
        <w:rPr>
          <w:color w:val="000000"/>
          <w:sz w:val="24"/>
          <w:szCs w:val="24"/>
        </w:rPr>
        <w:t xml:space="preserve">5.7. </w:t>
      </w:r>
      <w:r>
        <w:rPr>
          <w:color w:val="000000"/>
          <w:spacing w:val="-2"/>
          <w:sz w:val="24"/>
          <w:szCs w:val="24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Style17"/>
        <w:ind w:firstLine="709"/>
        <w:jc w:val="both"/>
        <w:rPr/>
      </w:pPr>
      <w:r>
        <w:rPr>
          <w:color w:val="000000"/>
          <w:spacing w:val="-2"/>
          <w:sz w:val="24"/>
          <w:szCs w:val="24"/>
        </w:rPr>
        <w:t>5.8. К</w:t>
      </w:r>
      <w:r>
        <w:rPr>
          <w:sz w:val="24"/>
          <w:szCs w:val="24"/>
        </w:rPr>
        <w:t>руглосуточное диспетчерское обслуживание, в том числе наличие телефонной и факсимильной связи.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показатели, связанные с определением соответствия услуги потребностям Заказчика</w:t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6.1. Требования к Исполнителю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6.1.1. при оказании услуг Исполнитель обеспечивает надлежащее качество их выполнения (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Технического задания);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2. ведение документооборота для учета объема и качества услуг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3. предоставление (по требованию Заказчика) ежедневной информации о технических данных предоставляемых автотранспортных средств, маршруте, времени начала и окончания движения автотранспортных средств, времени простоя и данных о пробеге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6.1.4. предоставление один раз в месяц (не позднее 5 дня, следующего за отчетным месяцем) акта приема-передачи оказанных услуг и реестра услуг, который содержит обобщенную информацию по дням об используемых автотранспортных средствах, об объеме и качестве оказанных услуг с приложением копий листов Заказа, на основании которых составлен данный реестр. </w:t>
      </w:r>
    </w:p>
    <w:p>
      <w:pPr>
        <w:pStyle w:val="Style17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акте  приема-передачи услуг указываются реквизиты регистрации контракта в системе электронного документооборота Заказчика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5. проведение в соответствии с законодательством Российской Федерации медицинских осмотров водителей транспортных средств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6.1.6. водитель должен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ть право на управление транспортным средством соответствующей категории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вежливого общения с пассажирами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ть опрятный внешний вид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бодно ориентироваться в маршрутах движения автотранспорта по г. Перми, Пермскому краю и за пределами Пермского кра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 оптимальный маршрут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курить в салоне автомобил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З</w:t>
      </w:r>
      <w:r>
        <w:rPr>
          <w:sz w:val="24"/>
          <w:szCs w:val="24"/>
        </w:rPr>
        <w:t>аказчик доводит до Исполнителя список Представителей Заказчика/Заявителей, имеющих право делать заказ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рядок оказания услуг</w:t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1. Автотранспорт используется по разовым заявкам. Основанием для оказания Заказчику услуги по заявке является его заказ (заявка на вызов автотранспорта), поданный Исполнител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 Общая схема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2. Заказчик подает заявку (заказ) по телефону или факсом в диспетчерскую службу Исполнителя с указанием Ф.И.О пассажира, на чье имя списываются транспортные услуги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Подача заявки на вызов автотранспорта осуществляется только сотрудником Заказчика, указанным в приложении  2 к контракту, путем телефонного звонка или факсимильного сообщения диспетчеру Исполнител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по факсу необходима (как подтверждение объемного Заказа) в случаях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поездки за пределы города Перми (заявка подаётся не менее, чем за 10 часов до предполагаемой поездки). Заказчик обязан направлять факс в рабочее врем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достаточно телефонного звонка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направляется не менее чем за 20 минут до времени выполнения заказа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3. диспетчер подтверждает заказ Заявителю Заказчика. Непринятие  заказа не допускаетс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4. в указанное в заявке время и место прибывает автотранспортное средство, предусмотренное контрактом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7.2.4.1. если пассажир не появляется в течение 10 минут от указанного в заказе времени, то: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итель сообщает об этом диспетчеру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петчер звонит Заявителю Заказчика и согласовывает с ним дальнейшие действия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4.2. в случае отмены заказа Заявителем Заказчика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диспетчер сообщает водителю о том, что он свободен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сходит начисление на данный заказ суммы, равной стоимости 0,5 машино-часа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4.3. в случае подтверждения заказа Заявителем Заказчика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итель продолжает ждать пассажира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 подлежит оплате в размере стоимости определяемой путем умножения фактического времени ожидания пассажира на стоимость машино-часа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7.2.4.4. в случае опоздания или неявки автомашины в течение 5 минут от указанного в заказе времени, Заявитель Заказчика или пассажир звонит Диспетчеру, сообщает ему об отсутствии автотранспортного средства. Диспетчер принимает все необходимые меры по обеспечению заказа, перезванивает Заявителю Заказчика или пассажиру и сообщает возможное время прибытия;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5. пассажир садится в прибывшее автотранспортное средство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6.  доставка пассажира автотранспортным средством в указанный в заявке пункт прибытия  выполняется в следующем порядке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6.1. перевозка осуществляется по оптимальному маршруту в соответствии со следующей структурой критериев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ьшее время в пути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чайший путь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итель Исполнителя самостоятельно определяет путь и скорость движения с учетом дорожной обстановки и требований Правил дорожного движ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6.2. По прибытии в пункт назначения водитель Исполнител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заполняет лист Заказа (приложение 2 к Техническому заданию)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 лист Заказа у пассажира. Пассажир расшифровывает Ф.И.О., желательно с указанием должности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ет правила взаимодействия при высадке пассажира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7.2.7. Заказчик дает оценку качеству услуг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качества предоставленной услуги пассажир дает обратную связь в виде заполнения и подписания листа Заказа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итель Исполнителя передает заполненный со своей стороны лист Заказа пассажиру.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сажир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достоверяется в правильности заполнения водителем листа Заказа, в том числе времен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яет свою часть листа Заказа (Приложение 2 к Техническому заданию);</w:t>
      </w:r>
    </w:p>
    <w:p>
      <w:pPr>
        <w:pStyle w:val="Style17"/>
        <w:ind w:firstLine="709"/>
        <w:jc w:val="both"/>
        <w:rPr/>
      </w:pPr>
      <w:r>
        <w:rPr>
          <w:color w:val="000000"/>
          <w:sz w:val="24"/>
          <w:szCs w:val="24"/>
        </w:rPr>
        <w:t xml:space="preserve">в графе «Начало заказа» проставляется время, указанное в заявке;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>асписывается в листе Заказа с расшифровкой Ф.И.О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передает подписанный лист Заказа водителю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предоставления Исполнителем автомобиля не соответствующего требованиям Технического задания, Заказчик имеет право  отказаться от заказа, уведомив об этом диспетчера и сделав соответствующую отметку в листе заказа (приложение 2 к Техническому заданию).</w:t>
      </w:r>
    </w:p>
    <w:p>
      <w:pPr>
        <w:pStyle w:val="Heading2"/>
        <w:spacing w:before="240" w:after="12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sz w:val="24"/>
          <w:szCs w:val="24"/>
        </w:rPr>
        <w:t>. Нормативные акты, регламентирующие оказание услуг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8.1. Гражданский кодекс Российской Федерации. 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Федеральный закон от 10 декабря 1995 г. № 196-ФЗ «О безопасности дорожного движения»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Федеральный закон от 25 апреля 2002 г. № 40-ФЗ «Об обязательном страховании гражданской ответственности владельцев транспортных средств».</w:t>
      </w:r>
    </w:p>
    <w:p>
      <w:pPr>
        <w:pStyle w:val="Style17"/>
        <w:ind w:firstLine="709"/>
        <w:jc w:val="both"/>
        <w:rPr/>
      </w:pPr>
      <w:r>
        <w:rPr>
          <w:color w:val="000000"/>
          <w:sz w:val="24"/>
          <w:szCs w:val="24"/>
        </w:rPr>
        <w:t>8.4. ГОСТ Р 51709-2001.</w:t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Отчетность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9.1. Ежемесячно до 5-го числа месяца, следующего за отчетным, представлять Заказчику подписанные со своей стороны и надлежаще оформленные отчетные документы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заполненных листов заказа (по форме приложения 2 к Техническому заданию)       в 1 экз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формленный акт приема-передачи оказанных услуг – 2 экз. (по форме 3 к контракту)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реестр услуг (приложение 3 к Техническому заданию) – 2 экз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/>
        <w:t xml:space="preserve">Начальник управления </w:t>
      </w:r>
    </w:p>
    <w:p>
      <w:pPr>
        <w:pStyle w:val="Style18"/>
        <w:ind w:left="0" w:hanging="0"/>
        <w:jc w:val="both"/>
        <w:rPr>
          <w:rFonts w:eastAsia="Calibri"/>
        </w:rPr>
      </w:pPr>
      <w:r>
        <w:rPr/>
        <w:t>по общим вопросам</w:t>
        <w:tab/>
        <w:tab/>
        <w:tab/>
        <w:tab/>
        <w:tab/>
        <w:tab/>
        <w:tab/>
        <w:tab/>
        <w:t xml:space="preserve">                     В.В.Куляпина</w:t>
      </w:r>
      <w:r>
        <w:br w:type="page"/>
      </w:r>
    </w:p>
    <w:p>
      <w:pPr>
        <w:pStyle w:val="Style17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7"/>
        <w:spacing w:lineRule="exact" w:line="240"/>
        <w:ind w:firstLine="567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17"/>
        <w:spacing w:lineRule="exact" w:line="240"/>
        <w:ind w:firstLine="5670"/>
        <w:rPr/>
      </w:pPr>
      <w:r>
        <w:rPr>
          <w:sz w:val="24"/>
          <w:szCs w:val="24"/>
        </w:rPr>
        <w:t>к Техническому заданию</w:t>
      </w:r>
    </w:p>
    <w:p>
      <w:pPr>
        <w:pStyle w:val="Style17"/>
        <w:spacing w:lineRule="exact" w:line="240"/>
        <w:ind w:firstLine="5670"/>
        <w:rPr/>
      </w:pPr>
      <w:r>
        <w:rPr>
          <w:sz w:val="24"/>
          <w:szCs w:val="24"/>
        </w:rPr>
        <w:t xml:space="preserve">на оказание автотранспортных  </w:t>
      </w:r>
    </w:p>
    <w:p>
      <w:pPr>
        <w:pStyle w:val="Style17"/>
        <w:spacing w:lineRule="exact" w:line="240"/>
        <w:ind w:firstLine="5670"/>
        <w:rPr>
          <w:sz w:val="24"/>
          <w:szCs w:val="24"/>
        </w:rPr>
      </w:pPr>
      <w:r>
        <w:rPr>
          <w:sz w:val="24"/>
          <w:szCs w:val="24"/>
        </w:rPr>
        <w:t>услуг</w:t>
      </w:r>
    </w:p>
    <w:p>
      <w:pPr>
        <w:pStyle w:val="Style17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заказ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295"/>
        <w:gridCol w:w="2565"/>
      </w:tblGrid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вон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звон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каза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Заявител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ассажир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ибыт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пассажира           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Ч:ММ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ш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назначения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дом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 xml:space="preserve">                             ИСПОЛНИТЕЛЬ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>____________________</w:t>
        <w:tab/>
        <w:t xml:space="preserve">                                        _____________________ </w:t>
      </w:r>
    </w:p>
    <w:p>
      <w:pPr>
        <w:pStyle w:val="Style17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         М.П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left="5670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670" w:hanging="0"/>
        <w:rPr/>
      </w:pPr>
      <w:r>
        <w:rPr/>
        <w:t>к  Техническому зада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заказ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062"/>
        <w:gridCol w:w="413"/>
        <w:gridCol w:w="2124"/>
        <w:gridCol w:w="1785"/>
      </w:tblGrid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заполняется водителем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заполняется пассажиром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дставителя заказч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каз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заказ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 № а/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заказ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вод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пассажира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1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75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</w:t>
            </w:r>
            <w:r>
              <w:rPr>
                <w:b/>
              </w:rPr>
              <w:t xml:space="preserve"> (заполняется пассажиром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евременность прибытия (до 5 минут)                      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машины (грязная внутри и (или) снаружи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движения                                                          Да                  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чество маршрута                                                                 Да                       Н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машины тех.заданию                                     Да                       Нет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пассажи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пассажи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sz w:val="24"/>
          <w:szCs w:val="24"/>
        </w:rPr>
        <w:t>ЗАКАЗЧИК:</w:t>
        <w:tab/>
        <w:tab/>
        <w:tab/>
        <w:tab/>
        <w:t xml:space="preserve">              ИСПОЛНИТЕЛЬ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>____________________</w:t>
        <w:tab/>
        <w:t xml:space="preserve">                                  _____________________ </w:t>
      </w:r>
    </w:p>
    <w:p>
      <w:pPr>
        <w:pStyle w:val="Style17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exact" w:line="240"/>
        <w:ind w:firstLine="5670"/>
        <w:rPr/>
      </w:pPr>
      <w:r>
        <w:rPr>
          <w:sz w:val="24"/>
          <w:szCs w:val="24"/>
        </w:rPr>
        <w:t xml:space="preserve">Приложение 3 </w:t>
      </w:r>
    </w:p>
    <w:p>
      <w:pPr>
        <w:pStyle w:val="Style17"/>
        <w:spacing w:lineRule="exact" w:line="240"/>
        <w:ind w:firstLine="5670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35"/>
        <w:gridCol w:w="1418"/>
        <w:gridCol w:w="1676"/>
        <w:gridCol w:w="1692"/>
        <w:gridCol w:w="1591"/>
      </w:tblGrid>
      <w:tr>
        <w:trPr>
          <w:trHeight w:val="55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, модель, год выпуска автомаши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 пассажира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казанных услуг</w:t>
            </w:r>
          </w:p>
        </w:tc>
      </w:tr>
      <w:tr>
        <w:trPr>
          <w:trHeight w:val="93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, Машино/час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уменьшения, в соответствии с разделом 7 контрак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оплаты, Машино/час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КАЗЧИК:</w:t>
        <w:tab/>
        <w:tab/>
        <w:tab/>
        <w:tab/>
        <w:t xml:space="preserve">               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 xml:space="preserve">                                  _____________________ 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 xml:space="preserve">                 М.П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5670" w:hanging="0"/>
        <w:rPr/>
      </w:pPr>
      <w:r>
        <w:rPr/>
        <w:t xml:space="preserve">Приложение 2 </w:t>
      </w:r>
    </w:p>
    <w:p>
      <w:pPr>
        <w:pStyle w:val="Normal"/>
        <w:autoSpaceDE w:val="false"/>
        <w:spacing w:lineRule="exact" w:line="240"/>
        <w:ind w:left="5670" w:hanging="0"/>
        <w:rPr/>
      </w:pPr>
      <w:r>
        <w:rPr/>
        <w:t xml:space="preserve">к контракту  </w:t>
      </w:r>
    </w:p>
    <w:p>
      <w:pPr>
        <w:pStyle w:val="Normal"/>
        <w:autoSpaceDE w:val="false"/>
        <w:spacing w:lineRule="exact" w:line="240"/>
        <w:ind w:left="5670" w:hanging="0"/>
        <w:rPr/>
      </w:pPr>
      <w:r>
        <w:rPr/>
        <w:t>№</w:t>
      </w:r>
      <w:r>
        <w:rPr/>
        <w:t>_______от _______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заявителей Заказчика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33"/>
        <w:gridCol w:w="2693"/>
      </w:tblGrid>
      <w:tr>
        <w:trPr>
          <w:trHeight w:val="6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Ф.И.О.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апшин Дмитрий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2-72-57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лтышева Светлана Стани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2-72-57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3. 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ляпина Валенти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2-62-84</w:t>
            </w:r>
          </w:p>
        </w:tc>
      </w:tr>
      <w:tr>
        <w:trPr>
          <w:trHeight w:val="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а Галина Мои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2-68-3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sz w:val="24"/>
          <w:szCs w:val="24"/>
        </w:rPr>
        <w:t>от ЗАКАЗЧИКА:</w:t>
        <w:tab/>
        <w:tab/>
        <w:tab/>
        <w:tab/>
        <w:t xml:space="preserve">          от ИСПОЛНИТЕЛ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                        </w:t>
        <w:tab/>
        <w:t>________________</w:t>
      </w:r>
    </w:p>
    <w:p>
      <w:pPr>
        <w:pStyle w:val="Style17"/>
        <w:rPr/>
      </w:pPr>
      <w:r>
        <w:rPr>
          <w:sz w:val="24"/>
          <w:szCs w:val="24"/>
        </w:rPr>
        <w:t>мп</w:t>
        <w:tab/>
        <w:tab/>
        <w:tab/>
        <w:tab/>
        <w:tab/>
        <w:t xml:space="preserve">     </w:t>
        <w:tab/>
        <w:tab/>
        <w:t>мп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left="5670" w:hanging="0"/>
        <w:rPr/>
      </w:pPr>
      <w:r>
        <w:rPr/>
        <w:t xml:space="preserve">Приложение 3 </w:t>
      </w:r>
    </w:p>
    <w:p>
      <w:pPr>
        <w:pStyle w:val="Normal"/>
        <w:spacing w:lineRule="exact" w:line="240"/>
        <w:ind w:left="5670" w:hanging="0"/>
        <w:rPr/>
      </w:pPr>
      <w:r>
        <w:rPr/>
        <w:t xml:space="preserve">к контракту </w:t>
      </w:r>
    </w:p>
    <w:p>
      <w:pPr>
        <w:pStyle w:val="Normal"/>
        <w:spacing w:lineRule="exact" w:line="240"/>
        <w:ind w:left="5670" w:hanging="0"/>
        <w:rPr/>
      </w:pPr>
      <w:r>
        <w:rPr/>
        <w:t>№</w:t>
      </w:r>
      <w:r>
        <w:rPr/>
        <w:t>___________ от ________</w:t>
      </w:r>
    </w:p>
    <w:p>
      <w:pPr>
        <w:pStyle w:val="Style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90"/>
        <w:gridCol w:w="1255"/>
        <w:gridCol w:w="825"/>
        <w:gridCol w:w="1554"/>
        <w:gridCol w:w="2410"/>
      </w:tblGrid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7"/>
        <w:jc w:val="center"/>
        <w:rPr/>
      </w:pPr>
      <w:r>
        <w:rPr>
          <w:b/>
          <w:sz w:val="24"/>
          <w:szCs w:val="24"/>
        </w:rPr>
        <w:t>АКТ</w:t>
      </w:r>
      <w:r>
        <w:rPr>
          <w:sz w:val="24"/>
          <w:szCs w:val="24"/>
        </w:rPr>
        <w:t xml:space="preserve"> № ____от </w:t>
      </w:r>
      <w:r>
        <w:rPr>
          <w:color w:val="000000"/>
          <w:sz w:val="24"/>
          <w:szCs w:val="24"/>
        </w:rPr>
        <w:t>__________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(приема-передачи услуг)</w:t>
      </w:r>
    </w:p>
    <w:p>
      <w:pPr>
        <w:pStyle w:val="Style17"/>
        <w:jc w:val="center"/>
        <w:rPr/>
      </w:pPr>
      <w:r>
        <w:rPr>
          <w:sz w:val="24"/>
          <w:szCs w:val="24"/>
        </w:rPr>
        <w:t xml:space="preserve">По контракту   № ______________ от </w:t>
      </w:r>
      <w:r>
        <w:rPr>
          <w:color w:val="000000"/>
          <w:sz w:val="24"/>
          <w:szCs w:val="24"/>
        </w:rPr>
        <w:t>_____________</w:t>
      </w:r>
    </w:p>
    <w:p>
      <w:pPr>
        <w:pStyle w:val="Style1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</w:t>
      </w:r>
    </w:p>
    <w:p>
      <w:pPr>
        <w:pStyle w:val="Style17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аименование контракта</w:t>
      </w:r>
    </w:p>
    <w:p>
      <w:pPr>
        <w:pStyle w:val="Style17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Заказчик: Департамент градостроительства и архитектуры администрации </w:t>
      </w:r>
    </w:p>
    <w:p>
      <w:pPr>
        <w:pStyle w:val="Style17"/>
        <w:rPr/>
      </w:pPr>
      <w:r>
        <w:rPr>
          <w:sz w:val="24"/>
          <w:szCs w:val="24"/>
        </w:rPr>
        <w:t xml:space="preserve">                 </w:t>
      </w:r>
      <w:r>
        <w:rPr/>
        <w:t>города Перми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598"/>
        <w:gridCol w:w="2097"/>
        <w:gridCol w:w="171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ая сумма, подлежащая оплате Исполнител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 налога (НД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с учетом НД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р неустойки (штрафа/ пени), подлежащий взысканию и порядок расчета неустойки (штрафа/пени)- п._____договора </w:t>
            </w:r>
          </w:p>
          <w:p>
            <w:pPr>
              <w:pStyle w:val="Style17"/>
              <w:rPr/>
            </w:pPr>
            <w:r>
              <w:rPr>
                <w:bCs/>
                <w:sz w:val="24"/>
                <w:szCs w:val="24"/>
              </w:rPr>
              <w:t>(просрочка исполнения  Исполнителем  обязательства, предусмотренного договором, а именно _______________ (указывается основание (срок  оказания услуг/иное)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ая сумма, подлежащая оплате Заказчи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сего оказано услуг на сумму: ______________________ руб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сего неустойка/пени, подлежащая  взысканию: ______________________________ руб.</w:t>
      </w:r>
    </w:p>
    <w:p>
      <w:pPr>
        <w:pStyle w:val="Style17"/>
        <w:rPr/>
      </w:pPr>
      <w:r>
        <w:rPr>
          <w:sz w:val="24"/>
          <w:szCs w:val="24"/>
        </w:rPr>
        <w:t xml:space="preserve">Реквизиты для зачисления неустойки: г. Пермь, ул. Сибирская, 15, ИНН 5902293820, КПП 590201001, р/с 40101810700000010003, ГРКЦ ГУ Банка России по Пермскому краю г.Пермь, БИК 045773001, ОКАТО 57401000000, УФК по Пермскому краю (Департамент градостроительства и   архитектуры администрации города Перми л/с 04563065860), КБК 90311690040040000 140, Назначения платежа «Неустойка/пени/штраф за нарушение сроков  оказания услуг по контракту_________________ от </w:t>
      </w:r>
      <w:r>
        <w:rPr>
          <w:color w:val="000000"/>
          <w:sz w:val="24"/>
          <w:szCs w:val="24"/>
        </w:rPr>
        <w:t>___________.»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рок перечисления неустойки (штрафа/пени) в течение 15 банковских дней со дня подписания заказчиком и  исполнителем настоящего акта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от Исполнителя:                                                             от Заказчика: </w:t>
      </w:r>
    </w:p>
    <w:p>
      <w:pPr>
        <w:pStyle w:val="Style17"/>
        <w:ind w:left="4956" w:hanging="0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департамента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градостроительства и архитектуры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администрации города Пер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_________________/_____________/                             ________________/____________ /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__________________________201__г.                          ________________________201__г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мп                                                                                           мп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6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1:00Z</dcterms:created>
  <dc:creator>kozlova</dc:creator>
  <dc:description/>
  <cp:keywords/>
  <dc:language>en-US</dc:language>
  <cp:lastModifiedBy>karpachevskaya</cp:lastModifiedBy>
  <cp:lastPrinted>2013-12-09T17:05:00Z</cp:lastPrinted>
  <dcterms:modified xsi:type="dcterms:W3CDTF">2013-12-25T02:38:00Z</dcterms:modified>
  <cp:revision>44</cp:revision>
  <dc:subject/>
  <dc:title/>
</cp:coreProperties>
</file>