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ru-RU"/>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5</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 xml:space="preserve">Препаратов неорганических соединений фармакопейного качества используемые для медицинских целей </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3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3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50</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55</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55</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5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603" w:type="dxa"/>
        <w:jc w:val="center"/>
        <w:tblInd w:w="0" w:type="dxa"/>
        <w:tblLayout w:type="fixed"/>
        <w:tblCellMar>
          <w:top w:w="0" w:type="dxa"/>
          <w:left w:w="108" w:type="dxa"/>
          <w:bottom w:w="0" w:type="dxa"/>
          <w:right w:w="108" w:type="dxa"/>
        </w:tblCellMar>
      </w:tblPr>
      <w:tblGrid>
        <w:gridCol w:w="810"/>
        <w:gridCol w:w="16"/>
        <w:gridCol w:w="3117"/>
        <w:gridCol w:w="578"/>
        <w:gridCol w:w="6082"/>
      </w:tblGrid>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77"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ка препаратов неорганических соединений фармакопейного качества используемые для медицинских целей </w:t>
            </w:r>
          </w:p>
          <w:p>
            <w:pPr>
              <w:pStyle w:val="ConsPlusCell"/>
              <w:rPr/>
            </w:pPr>
            <w:r>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28"/>
                <w:szCs w:val="28"/>
                <w:lang w:val="ru-RU"/>
              </w:rPr>
            </w:pPr>
            <w:r>
              <w:rPr>
                <w:sz w:val="18"/>
                <w:szCs w:val="18"/>
                <w:lang w:val="ru-RU"/>
              </w:rPr>
              <w:t xml:space="preserve">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 </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469 041,83 (четыреста шестьдесят девять тысяч сорок один) рубль 83 копей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6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ind w:firstLine="539"/>
              <w:jc w:val="both"/>
              <w:outlineLvl w:val="1"/>
              <w:rPr>
                <w:rFonts w:ascii="Courier New" w:hAnsi="Courier New" w:cs="Courier New"/>
                <w:sz w:val="18"/>
                <w:szCs w:val="18"/>
              </w:rPr>
            </w:pPr>
            <w:r>
              <w:rPr>
                <w:rFonts w:cs="Courier New" w:ascii="Courier New" w:hAnsi="Courier New"/>
                <w:sz w:val="18"/>
                <w:szCs w:val="18"/>
              </w:rPr>
              <w:t>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jc w:val="both"/>
              <w:rPr>
                <w:rFonts w:ascii="Courier New" w:hAnsi="Courier New" w:cs="Courier New"/>
                <w:sz w:val="18"/>
                <w:szCs w:val="18"/>
              </w:rPr>
            </w:pPr>
            <w:r>
              <w:rPr>
                <w:rFonts w:cs="Courier New" w:ascii="Courier New" w:hAnsi="Courier New"/>
                <w:sz w:val="18"/>
                <w:szCs w:val="18"/>
              </w:rPr>
              <w:t>- копию лицензии на производство лекарственных средств.</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3 452,09  (двадцать три тысячи четыреста пятьдесят два) рубля  09 копеек,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_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5"/>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0»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4»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rFonts w:ascii="Courier New" w:hAnsi="Courier New" w:cs="Courier New"/>
                <w:sz w:val="18"/>
                <w:szCs w:val="18"/>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8.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 копию лицензии на производство лекарственных средств.</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rFonts w:ascii="Courier New" w:hAnsi="Courier New" w:cs="Courier New"/>
                <w:bCs/>
                <w:sz w:val="18"/>
                <w:szCs w:val="18"/>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60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23 452,09  (двадцать три тысячи четыреста пятьдесят два) рубля  09 копеек, НДС не облагается</w:t>
            </w:r>
            <w:r>
              <w:rPr>
                <w:rFonts w:cs="Courier New" w:ascii="Courier New" w:hAnsi="Courier New"/>
                <w:sz w:val="20"/>
                <w:szCs w:val="20"/>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rFonts w:ascii="Courier New" w:hAnsi="Courier New" w:cs="Courier New"/>
                <w:sz w:val="18"/>
                <w:szCs w:val="18"/>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rFonts w:ascii="Courier New" w:hAnsi="Courier New" w:cs="Courier New"/>
          <w:b/>
          <w:b/>
          <w:sz w:val="18"/>
          <w:szCs w:val="18"/>
          <w:lang w:val="ru-RU"/>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031" w:type="dxa"/>
        <w:jc w:val="left"/>
        <w:tblInd w:w="-10" w:type="dxa"/>
        <w:tblLayout w:type="fixed"/>
        <w:tblCellMar>
          <w:top w:w="0" w:type="dxa"/>
          <w:left w:w="108" w:type="dxa"/>
          <w:bottom w:w="0" w:type="dxa"/>
          <w:right w:w="108" w:type="dxa"/>
        </w:tblCellMar>
      </w:tblPr>
      <w:tblGrid>
        <w:gridCol w:w="572"/>
        <w:gridCol w:w="3261"/>
        <w:gridCol w:w="3118"/>
        <w:gridCol w:w="709"/>
        <w:gridCol w:w="567"/>
        <w:gridCol w:w="1417"/>
        <w:gridCol w:w="1418"/>
        <w:gridCol w:w="1417"/>
        <w:gridCol w:w="1134"/>
        <w:gridCol w:w="1418"/>
      </w:tblGrid>
      <w:tr>
        <w:trPr>
          <w:trHeight w:val="63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326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МНН/Состав</w:t>
            </w:r>
          </w:p>
        </w:tc>
        <w:tc>
          <w:tcPr>
            <w:tcW w:w="311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орговое название</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во</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w:t>
            </w:r>
          </w:p>
          <w:p>
            <w:pPr>
              <w:pStyle w:val="Normal"/>
              <w:jc w:val="center"/>
              <w:rPr>
                <w:color w:val="000000"/>
                <w:sz w:val="22"/>
                <w:szCs w:val="22"/>
              </w:rPr>
            </w:pPr>
            <w:r>
              <w:rPr>
                <w:color w:val="000000"/>
                <w:sz w:val="22"/>
                <w:szCs w:val="22"/>
              </w:rPr>
              <w:t>изм</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1</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ставщик 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цена, руб.</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руб.</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лперизон+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окалм 100 мг+ 2,5 мг/мл 1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8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0,0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9,2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2</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лекарственной корневища с корням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экстракт 2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2,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5</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лекарственной корневища с корням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ерианы настойка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7,6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стырника трав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устырника настойка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4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8</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813,1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нпоце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нпоцетин 5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0,9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9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81</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ксобендин+Этамиван+Эт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стенон 10 мг+50 мг+100 мг/2 мл 2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2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2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06,8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ил гамма-аминомаслян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амилон 2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7,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1,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ил гамма-аминомаслян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амилон 5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0,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8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1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рацета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отропил 200 мг/мл 5 мл №12</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90,7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8,7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0,7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5,89</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панте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токальцин 25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7,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6,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6,33</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мма-амино-бета-фенилмаслянная к-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нибут 250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3,7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7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1,7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реброл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ребролизин  1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9,9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06,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2,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06,8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рацета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отропил 800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08,7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7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2,32</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нна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ннаризин 0,025 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8</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пинеф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налина гидрохлорид 1 мг/мл 1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5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7,1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1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59</w:t>
            </w:r>
          </w:p>
        </w:tc>
      </w:tr>
      <w:tr>
        <w:trPr>
          <w:trHeight w:val="6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силомет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лазолин 0,0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7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6,2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силомет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лазолин  0,1%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2,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базол 10 мг/ мл 5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9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75</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базол 2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pPr>
            <w:r>
              <w:rPr>
                <w:color w:val="000000"/>
                <w:sz w:val="16"/>
                <w:szCs w:val="16"/>
              </w:rPr>
              <w:t>31,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0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4,33</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Пап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зо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5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97</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сироп 15 мг/5 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0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1,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7,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5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таб. 30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9,8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9,6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9,8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67</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брокс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золван 7.5 мг/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8,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8,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8,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6,2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 20 мг/мл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24</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 спрей 10% 50мл 38г</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2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7,4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2,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49</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772,46</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опик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риацил 1% 1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1,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90,1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опик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дриацил 0,5% 1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3,9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1,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1,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43,6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тея лекарственного травы экстрак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укалтин 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8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6</w:t>
            </w:r>
          </w:p>
        </w:tc>
        <w:tc>
          <w:tcPr>
            <w:tcW w:w="141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24,23</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клопентол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кломед 1%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0,4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22,4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фазо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фтизин 0,0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27</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 0,5%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7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58</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окаин 2%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7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89</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фон 4%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4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9,7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4,6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пратропия бромид+Фенот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родуал  2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3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4,9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4,9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9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мектит диоктаэдрическ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мекта 3,0 №10</w:t>
            </w:r>
          </w:p>
        </w:tc>
        <w:tc>
          <w:tcPr>
            <w:tcW w:w="709" w:type="dxa"/>
            <w:tcBorders>
              <w:bottom w:val="single" w:sz="4" w:space="0" w:color="000000"/>
            </w:tcBorders>
            <w:vAlign w:val="center"/>
          </w:tcPr>
          <w:p>
            <w:pPr>
              <w:pStyle w:val="Normal"/>
              <w:jc w:val="center"/>
              <w:rPr/>
            </w:pPr>
            <w:r>
              <w:rPr>
                <w:color w:val="000000"/>
                <w:sz w:val="16"/>
                <w:szCs w:val="16"/>
              </w:rPr>
              <w:t>2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3,9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7,5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3,9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1,16</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аритин 1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2,9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8,3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9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5,9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ти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иртек 10мг №7</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6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9,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9,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68,33</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тири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одак 10мг/мл 20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6,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79</w:t>
            </w:r>
          </w:p>
        </w:tc>
        <w:tc>
          <w:tcPr>
            <w:tcW w:w="113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26,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6,43</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 1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7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1,0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0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опи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стин  25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5,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2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36,1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опи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стин 20 мг/мл 1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0,9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9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3,6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а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аритин сироп 1 мг|1 мл, 120 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4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27,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52,00</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нтол + Эвкалиптовое масло + Мяты перечной листьев масло</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ктусин М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1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1,87</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фенгидрам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дрол 10мг /мл  1мл №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1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6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проф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астум 2,5%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0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32,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9,0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проф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етонал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0,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7,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13,50</w:t>
            </w:r>
          </w:p>
        </w:tc>
      </w:tr>
      <w:tr>
        <w:trPr>
          <w:trHeight w:val="84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ьгин 5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льгин 500 мг/мл 2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1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21,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9,20</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еин+Кофеин+Метамизол натрия+Напроксен+Фенобарбит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нталгин-Н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9,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7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9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8,9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амизол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ралгин М 5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5,9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4,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олина салицилат+Цеталкон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олисал 10 г №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1,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1,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7,2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5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20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63</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илсалициловая кислота+Кофеин+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трамон П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3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цетамол 120мг/5мл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4,9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2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9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7,3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рсодезоксихоле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рсофальк 250мг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0,6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56,7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6,7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6,74</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рризиновая кислота+Фосфолипид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осфоглив 65 мг+35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0,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0,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0,2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уфиллин  150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4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фил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уфиллин 24 мг/мл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8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8,4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бра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обрекс 0.3%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1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2,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6,8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7,59</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отрим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дид 1% 15 мл №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5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5,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0,7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симетилхиноксалинди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идин 0,5%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5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метилтетрагидропиримидин+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еколь 40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7</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6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7,6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6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6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2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ицетин 0,2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1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7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метилтетрагидропирим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илурацил 10%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1,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4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ронидазол+Хлоргекс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трогил Дента</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0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5,6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2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6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2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льфацет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льфацил натрия 20% 1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0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2,9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9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5,6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зи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гин 50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8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7,3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7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3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1,92</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фур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ацилин 1:1500 0,067% 10м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9,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ира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вамицин 1.5 млн. МЕ №16</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9,1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50,5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2,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5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1,12</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ицетина натрия сукцинат 1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2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талилсульфатиаз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талазол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7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78</w:t>
            </w:r>
          </w:p>
        </w:tc>
      </w:tr>
      <w:tr>
        <w:trPr>
          <w:trHeight w:val="46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окаин+Фен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ипакс 10мг+40мг 16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4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35,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0</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амфеникол+Беклометазон+Клотримазол+Лидока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дибиотик 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1,2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2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3,79</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иксим</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ракс 100мг/5мл 6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1,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05,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5,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цик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циклин 1%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5,6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6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04</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андартизованный лиофилизат бактериальных лизатов</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ронхо-мунал П 3,5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59,2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89,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0,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6,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лорнитрофе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фунгин 1%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2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2</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ритро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ритромицин 10 тыс. ЕД 15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9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0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цитрацин+Неом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неоцин 250МЕ/г+5000МЕ/г 2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60,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2,56</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профлокса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ипромед 0.3% 5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7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1,5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5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2,7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окт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поевая кислота 25мг №16</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3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тамин Е+Рети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евит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1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50мг №2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шт.</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8,0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рутоз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утин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4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92</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ейромультивит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0,7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42,2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 +мультиминер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иковит Д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0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0,7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7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22,8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корбиновая кислота 100 мг/мл 2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4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2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4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9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итамины</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вит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7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02,2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ия аспарагинат, магния аспараги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спаркам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3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отиновая кислота 1% 1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8</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5,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1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1,46</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Фенобарбитал+Этилбромизовалериа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валол 25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7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9,05</w:t>
            </w:r>
          </w:p>
        </w:tc>
      </w:tr>
      <w:tr>
        <w:trPr>
          <w:trHeight w:val="22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Фенобарбитал+Хмеля соплодий масло+Этилбромизовалериа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окордин 5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2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1,5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90,2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воментола раствор в ментил изовалерате+[Декстро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лидол с глюкозой 6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4,7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етазола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акарб 250 мг №24</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4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5,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0,2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7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топр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топрил 25 мг №4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9,7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осем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уросемид 40 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4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85</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апам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апамил</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4,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6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от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шпа 20 мг/мл 2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1,9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53,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6,4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от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шпа 40 мг №10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5,7</w:t>
            </w:r>
          </w:p>
        </w:tc>
        <w:tc>
          <w:tcPr>
            <w:tcW w:w="1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1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5,7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42,5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в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паверина гидрохлорид 2% 2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9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8,1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1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8,2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ксибутин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риптан 5 мг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7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6,7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7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7,13</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дазол+Метамизол натрия+Папаверин+Фенобарбита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дипа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2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9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40</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спрей 0,4 мг/доза 200 доз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1,1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1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3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троглицерин 0,5 мг №4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7,4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4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92</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капро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инокапроновая кислота  50 мг/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1,5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7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7,67</w:t>
            </w:r>
          </w:p>
        </w:tc>
      </w:tr>
      <w:tr>
        <w:trPr>
          <w:trHeight w:val="705" w:hRule="atLeast"/>
        </w:trPr>
        <w:tc>
          <w:tcPr>
            <w:tcW w:w="572"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о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боксин 200мг №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7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9</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минилмурамилдипептид&amp;</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копид 1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73,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8,7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2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96,1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алуронида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даза 64 УЕ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3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6,1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1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1,20</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креа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зим форте №8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8,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83,8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9,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3,8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03,97</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креат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он 10000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9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26,6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6,6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6,4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парин натрия</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епарин 5 тыс.МЕ/мл 5 мл №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752,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1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2,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5,6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Железа (III) гидроксид декстра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ррум Лек 50 мг|5 мл 10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6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0,51</w:t>
            </w:r>
          </w:p>
        </w:tc>
        <w:tc>
          <w:tcPr>
            <w:tcW w:w="1417"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7,1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1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5,2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низол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низол 30 мг/мл 1 мл №3</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3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алициловая кислота+Флумет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оринден А 1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4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8,5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4,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7,13</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амета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аметазон 4 мг/мл 1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4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91,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3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4,4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 1%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1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0,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6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кортизон 0,5% 3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6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08</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овегин 40 мг/мл 2 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4,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05,2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5,2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26,40</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овегин 40мг/мл 2мл №25</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5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22,6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2,6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13,28</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троз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юкоза 40% 10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2,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3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33</w:t>
            </w:r>
          </w:p>
        </w:tc>
      </w:tr>
      <w:tr>
        <w:trPr>
          <w:trHeight w:val="69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нзилдиметил-миристоиламино-пропиламмон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рамистин 0,01% 15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4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02,6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8,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6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68,2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Калия йодид+Эта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 5% 1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8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одорода пер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ерекись водорода 3%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10</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93</w:t>
            </w:r>
          </w:p>
        </w:tc>
      </w:tr>
      <w:tr>
        <w:trPr>
          <w:trHeight w:val="16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готь+Трибромфенолята висмута и Висмута оксида комплекс</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нимент бальзамический (по Вишневскому 30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6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6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3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Йод+[Калия йодид+Глиц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юголь 1% 5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5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2,8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1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фид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фидумбактерин сухой 5 доз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4,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3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4,50</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н сухой 5 доз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6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6,6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6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2,2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улоза+Лигнин гидролизны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фильтрум №6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2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72,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0,4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8,6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ктобактерии+Бифидобактерии</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некс №48</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2,0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2,0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913,2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юминия оксид + Магния 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лмагель 17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6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3,5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5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16</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идроталцин+Магния окс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астал №3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77,8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4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8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72,1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глюкон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глюконат 50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4,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88</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ивированный уголь</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голь активированный-УБФ  2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3,9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мния диоксид коллоидны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сорб МП 3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82,3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1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3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9,35</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рафин жидкий</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овое масло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93,3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2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3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0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ин 100мг №5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6,8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0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8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45</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гния сульфат</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гния сульфат 250 мг/мл 10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2</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5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28</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 0,9% 250 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3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0,1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1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5,4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трия хлорид 0,9% 10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1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8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3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хлорид</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льция хлорид 1 г/10 мл 5 мл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5,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8</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4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кспантен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тенол 5% 58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4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1,3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6,2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3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2,73</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ктивированный уголь</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голь активированный  250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4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5,98</w:t>
            </w:r>
          </w:p>
        </w:tc>
      </w:tr>
      <w:tr>
        <w:trPr>
          <w:trHeight w:val="84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миак</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миак 10% 4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2,5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7,0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рная кислота+Нитрофурал+[Коллаге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убка гемостатическая коллагеновая 50*50мм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25</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04,3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5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3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5,04</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ер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лицерин 2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л.</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8,8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мфора+Хлоробутанол+Эвкалипта прутовидного листьев масло+[Левоменто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метон 3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0</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68,5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5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0,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урин - ДИА 4% 1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1,51</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1</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1</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кстракт жидкий из сырья: аира корневища, травы арники, коры дуба, цветков ромашки аптечной, листьев мяты перечной, травы тимьяна обыкновенного, листьев шалфея лекарственного + анестез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оматофит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4</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04</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9,5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5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8,08</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косерил</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косерил дентальная адгезивная паста 5% 5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3,2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360,6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6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1,28</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зелин 30го туба</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3</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8,82</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2</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45</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мифен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бидол 50 мг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99</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59,2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4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2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44</w:t>
            </w:r>
          </w:p>
        </w:tc>
      </w:tr>
      <w:tr>
        <w:trPr>
          <w:trHeight w:val="7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мифен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бидол 100 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1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87,1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7,0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7,1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42,00</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 2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6,0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12</w:t>
            </w:r>
          </w:p>
        </w:tc>
      </w:tr>
      <w:tr>
        <w:trPr>
          <w:trHeight w:val="31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одный экстракт свежих листьев алоэ древовидного+сок свежих плодов аронии черноалодной + аскорбиновая кислота</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оарон С 10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6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03,8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3,04</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цикловир 5%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4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3,56</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65</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5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1</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терферон альфа-2</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ферон 150 тыс.МЕ №1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2</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42,25</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7,19</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25</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6,96</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оксотетрагидрокситетрагидронафтал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ксолин 0,25% 10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8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43</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1,27</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1,60</w:t>
            </w:r>
          </w:p>
        </w:tc>
      </w:tr>
      <w:tr>
        <w:trPr>
          <w:trHeight w:val="138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титела к гамма-интерферону человека аффинно очищенные</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наферон детский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2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6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214,03</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8,4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0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80,6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терферон альфа-2</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ферон 40 тыс.МЕ/г 12 г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11</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60,39</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66</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2,32</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мантади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имантадин 5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27</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57,4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6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40</w:t>
            </w:r>
          </w:p>
        </w:tc>
      </w:tr>
      <w:tr>
        <w:trPr>
          <w:trHeight w:val="9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траметилтетраазабициклооктандион</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аптол 500мг №20</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1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8</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39,04</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8,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9,04</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85,60</w:t>
            </w:r>
          </w:p>
        </w:tc>
      </w:tr>
      <w:tr>
        <w:trPr>
          <w:trHeight w:val="114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3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яты перечной листьев масло+Сульфаниламид+Сульфатиазол+Тимол+Эвкалипта прутовидного листьев масло</w:t>
            </w:r>
          </w:p>
        </w:tc>
        <w:tc>
          <w:tcPr>
            <w:tcW w:w="31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галипт 30мл №1</w:t>
            </w:r>
          </w:p>
        </w:tc>
        <w:tc>
          <w:tcPr>
            <w:tcW w:w="709" w:type="dxa"/>
            <w:tcBorders>
              <w:bottom w:val="single" w:sz="4" w:space="0" w:color="000000"/>
            </w:tcBorders>
            <w:vAlign w:val="center"/>
          </w:tcPr>
          <w:p>
            <w:pPr>
              <w:pStyle w:val="Normal"/>
              <w:jc w:val="center"/>
              <w:rPr>
                <w:color w:val="000000"/>
                <w:sz w:val="16"/>
                <w:szCs w:val="16"/>
              </w:rPr>
            </w:pPr>
            <w:r>
              <w:rPr>
                <w:color w:val="000000"/>
                <w:sz w:val="16"/>
                <w:szCs w:val="16"/>
              </w:rPr>
              <w:t>60</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56</w:t>
            </w:r>
          </w:p>
        </w:tc>
        <w:tc>
          <w:tcPr>
            <w:tcW w:w="1418" w:type="dxa"/>
            <w:tcBorders>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133,28</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28</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96,80</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32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тилсульфоксид</w:t>
            </w:r>
          </w:p>
        </w:tc>
        <w:tc>
          <w:tcPr>
            <w:tcW w:w="31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мексид 100мл №1</w:t>
            </w:r>
          </w:p>
        </w:tc>
        <w:tc>
          <w:tcPr>
            <w:tcW w:w="709"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9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7"/>
                <w:szCs w:val="17"/>
              </w:rPr>
            </w:pPr>
            <w:r>
              <w:rPr>
                <w:color w:val="000000"/>
                <w:sz w:val="17"/>
                <w:szCs w:val="17"/>
              </w:rPr>
              <w:t>44,8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84</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75</w:t>
            </w:r>
          </w:p>
        </w:tc>
      </w:tr>
      <w:tr>
        <w:trPr>
          <w:trHeight w:val="30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ИТОГО</w:t>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7"/>
                <w:szCs w:val="17"/>
              </w:rPr>
            </w:pPr>
            <w:r>
              <w:rPr>
                <w:color w:val="000000"/>
                <w:sz w:val="17"/>
                <w:szCs w:val="17"/>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9041,83</w:t>
            </w:r>
          </w:p>
        </w:tc>
      </w:tr>
    </w:tbl>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44" w:name="_СПЕЦИФИКАЦИЯ_(Техническое_задание)_"/>
      <w:bookmarkStart w:id="45" w:name="_СПЕЦИФИКАЦИЯ_(Техническое_задание)_"/>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6"/>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4"/>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w:t>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5031" w:type="dxa"/>
        <w:jc w:val="left"/>
        <w:tblInd w:w="-10" w:type="dxa"/>
        <w:tblLayout w:type="fixed"/>
        <w:tblCellMar>
          <w:top w:w="0" w:type="dxa"/>
          <w:left w:w="108" w:type="dxa"/>
          <w:bottom w:w="0" w:type="dxa"/>
          <w:right w:w="108" w:type="dxa"/>
        </w:tblCellMar>
      </w:tblPr>
      <w:tblGrid>
        <w:gridCol w:w="1045"/>
        <w:gridCol w:w="5958"/>
        <w:gridCol w:w="5697"/>
        <w:gridCol w:w="1295"/>
        <w:gridCol w:w="1036"/>
      </w:tblGrid>
      <w:tr>
        <w:trPr>
          <w:trHeight w:val="63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5958"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МНН/Состав</w:t>
            </w:r>
          </w:p>
        </w:tc>
        <w:tc>
          <w:tcPr>
            <w:tcW w:w="5697"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Товарные характеристики</w:t>
            </w:r>
          </w:p>
        </w:tc>
        <w:tc>
          <w:tcPr>
            <w:tcW w:w="129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во</w:t>
            </w:r>
          </w:p>
        </w:tc>
        <w:tc>
          <w:tcPr>
            <w:tcW w:w="103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w:t>
            </w:r>
          </w:p>
          <w:p>
            <w:pPr>
              <w:pStyle w:val="Normal"/>
              <w:rPr>
                <w:color w:val="000000"/>
                <w:sz w:val="20"/>
                <w:szCs w:val="20"/>
              </w:rPr>
            </w:pPr>
            <w:r>
              <w:rPr>
                <w:color w:val="000000"/>
                <w:sz w:val="20"/>
                <w:szCs w:val="20"/>
              </w:rPr>
              <w:t>изм</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олперизон+Лид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100 мг+ 2,5 мг/мл. Ампулы темного стекла 1 мл. По 5 ампул помещают в пластиковый поддон. По 1 пластиковому поддону помещают вместе с инструкцией в картонную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лерианы лекарственной корневища с корнями</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крытые оболочкой, 20 мг 50шт - упаковки ячейковые контурные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лерианы лекарственной корневища с корнями</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Настойка. 25мл во флаконы-капельницы оранжевого стекла. Каждый флакон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устырника трав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Настойка. По 25 мл во флаконы оранжевого стекла с винтовой горловиной, укупоренные пластмассовыми пробками  и навинчиваемыми крышками. Каждый флакон или флакон-капельницу вместе с инструкциией по применению помещают в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инпоцет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5 мг, 25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ексобендин+Этамиван+Этофил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раствор для внутривенногов и внутримышечного введения 10 мг+50 мг+100 мг/2 мл 2 мл - ампулы (5) - упаковки ячейковые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ил гамма-аминомаслян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 20 мг. По 30 таблеток в банке полимерной. Каждая банка вместе с инструкцией по применению в пачке картонной.</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ил гамма-аминомаслян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 50 мг. По 30 таблеток в банке полимерной. Каждая банка вместе с инструкцией по применению в пачке картонной.</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ирацетам</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200 мг/мл, 1 шт., 5 мл - ампулы (6) - поддоны пластиков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пантено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 250 мг. По 10 таблеток в контурной ячейковой упаковке из пленки поливинилхлоридной и фольги алюминиевой печатной лакированной. 5 контурных упаковок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амма-амино-бета-фенилмаслянная к-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250 мг, 10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ребролиз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ъекций, 1 мл - ампулы темного стекла (10)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ирацетам</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крытые оболочкой 800 мг, 15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ннариз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0.025 г. 50 таблеток в контурной ячейковой упаковке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пинефр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333333"/>
                <w:sz w:val="16"/>
                <w:szCs w:val="16"/>
              </w:rPr>
            </w:pPr>
            <w:r>
              <w:rPr>
                <w:color w:val="333333"/>
                <w:sz w:val="16"/>
                <w:szCs w:val="16"/>
              </w:rPr>
              <w:t>раствор для инъекций 1 мг/мл, 1 мл - ампулы (5) - упаковки ячейковые контурные (1) - пачки картонные. Хранить в защищенном от света месте при температуре от +15 до +25 С.</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силометазо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назальные 0.05%, 10 мл - флакон-капельницы полиэтилен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силометазо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назальные 0.1%, 10 мл - флакон-капельницы полиэтилен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раствор для внутривенного и внутримышечногог введения 10 мг/1 мл 5мл -ампулы(10)-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2 мг. По 10 таблеток в контурную безъячейковую упаков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Папавер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10шт. контурная ячейковая упаковк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сироп 15 мг|5 мл, 100 мл - флаконы темного стекла /со стак.мерн./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30 мг, 10шт - упаковки ячейковые контур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брокс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приема внутрь и ингаляций 7.5 мг/мл, 100 мл - флакон-капельницы темного стекла /со стак.мерн./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ъекций 20 мг/мл 2 мл - ампулы (10) - короб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спрей для местного применения дозированный 10%, 650 доз, 38 г - флаконы полимерные с дозирующим насосом /в комплекте с распылителем для орального применения и насадкой стоматологической/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опикам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1%, 15 мл - флакон-капельницы "Дроп-Тейнер" из полиэтилена низкой плотности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ропикам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0.5%, 15 мл - флакон-капельницы "Дроп-Тейнер" из полиэтилена низкой плотности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лтея лекарственного травы экстракт</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50 мг, 10шт - упаковки безъ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клопентолат</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1%, 5 мл - флакон-капельницы пластик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фазо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капли назальные 0.05% 10 мл - флаконы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ъекций 0.5%,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ъекций 2%, 2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аур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4%. По 10мл в стерильные полимерные флаконы-капельницы.</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пратропия бромид+Фенотер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галяций 0.25 мг+0.5 мг/мл, 20 мл - флакон-капельницы темного стекла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мектит диоктаэдрический</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порошок для приготовления суспензии для приема внутрь [ванильный] 3 г, 3.76 г - пакетики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10 мг, 1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тириз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крытые пленочной оболочкой 10 мг, 7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тириз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для приема внутрь 10 мг/мл, 20 мл - флакон-капельницы темного стекла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10 мг, 1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опирам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25 мг, 10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опирам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20 мг/мл, 1 мл - ампулы (5) - упаковки ячейковые контурные - пачки картонные</w: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304800" cy="190500"/>
                      <wp:effectExtent l="0" t="0" r="0" b="0"/>
                      <wp:wrapNone/>
                      <wp:docPr id="6" name="Frame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190500</wp:posOffset>
                      </wp:positionV>
                      <wp:extent cx="304800" cy="190500"/>
                      <wp:effectExtent l="0" t="0" r="0" b="0"/>
                      <wp:wrapNone/>
                      <wp:docPr id="7" name="Frame2"/>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ората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сироп 1 мг|1 мл, 120 мл - флаконы темного стекла /в комплекте с ложкой дозировочной/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нтол + Эвкалиптовое масло + Мяты перечной листьев масло</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для рассасывания 10шт. Контурная ячейковая упаковка вместе с инструкцией по применению</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фенгидрам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10 мг/мл, 1 мл - ампулы (10)-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етопрофе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гель для наружного применения 2,5%. 50г - тубы алюминиевые/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етопрофе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рем для наружного применения 5%. 50г - тубы алюминиевые/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84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 500мг по 10 таблеток в конутрную безъячейковую упаков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500мг/мл  2 мл №10 контурная ячейковая упаковка/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деин+Кофеин+Метамизол натрия+Напроксен+Фенобарбита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500 мг, 10 шт. - упаковки 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амизол натрия</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500мг. 10 таблеток в блистере. По 2 блистера с инструкцией по применению в картонную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олина салицилат+Цеталкония хлор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гель стоматологический. Алюминиевые тубы по 10 г.</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500 мг, 10 шт. - упаковки безъячейковые контурные</w: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304800" cy="161925"/>
                      <wp:effectExtent l="0" t="0" r="0" b="0"/>
                      <wp:wrapNone/>
                      <wp:docPr id="8" name="Frame3"/>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200 мг, 10 шт. - упаковки безъ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етилсалициловая кислота+Кофеин+Парацетам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 10 таблеток в контурную безъячейковую упаков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цетам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суспензия для приема внутрь 120 мг|5 мл, 1 шт., 100 мл - бутылки темного стекла /в комплекте с ложкой дозировочной/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рсодезоксихоле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сулы 250 мг, 25 шт. - упаковки ячейковые контурные (4)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ирризиновая кислота+Фосфолипиды</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сулы 65 мг+35 мг, 10 шт. - упаковки ячейковые контур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фил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150 мг, 30 шт. - банки полиме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фил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введения 24 мг/мл, 5 мл, ампулы (10) - короб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обрамиц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0.3%, 5 мл - флакон-капельницы пластиковые "Droptainer"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лотримаз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раствор для местного применения. раствор 1% по 15 мл в полиэтиленовом флаконе/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Уп. </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симетилхиноксалиндиокс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полостного и наружного применения 0,5% 5 мл - ампулы (10) - упаковки ячейковые контурные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метилтетрагидропиримидин+Хлорамфеник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мазь для наружного применения 40г  туба алюминиевая/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7</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0.25% 10 мл - флакон-капельницы полимерные (1) - пачки картонные.</w: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304800" cy="190500"/>
                      <wp:effectExtent l="0" t="0" r="0" b="0"/>
                      <wp:wrapNone/>
                      <wp:docPr id="9" name="Frame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метилтетрагидропирими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мазь для местного и наружного применения 10% 25г туба алюминиевая/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етронидазол+Хлоргекси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гель стоматологический. Туба 20г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ульфацетам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капли глазные 20%-10мл фл -капельницы полимерные (1)-пачки картонные</w: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304800" cy="161925"/>
                      <wp:effectExtent l="0" t="0" r="0" b="0"/>
                      <wp:wrapNone/>
                      <wp:docPr id="10" name="Frame5"/>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уразид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50 мг, 10шт - упаковки ячейковые контурные (3)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фура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раствор спиртовой 1:1500 для наружного применения 0.067% 10мл</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пирамиц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крытые пленочной оболочкой 1.5 млн. МЕ. По 8 таблеток в блистер. По 2 блистера вместе с инструкцией по применению в картонную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порошок для приготовления раствора для внутривенного и внутримышечного введения 1 г. Флакон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талилсульфатиаз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500мг. По 10 таблеток в упаковки 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6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идокаин+Феназо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капли ушные 10мг+40мг. По 16 г во флакон из янтарного стекла с завинчивающейся крышкой с капельницей, упакованной в блистер ПВХ/бумага, помещен в картонную коробку с вложенной инструкцией по медицинскому применению.</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амфеникол+Беклометазон+Клотримазол+Лидока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ушные. По 5 мл во флаконы темного стекла в комплекте с пробкой-пипеткой. Каждый флакон вместе с инструкцией по применению омещают в картонную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ефиксим</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Гранулы для приготовления суспензии для приема внутрь (после разведения — суспензия от почти белого до кремового цвета с ароматом клубники) 100 мг/ 5 мл во флаконах по 60 мл.</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етрацикл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мазь глазная 1%, 10 г - тубы алюминие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тандартизованный лиофилизат бактериальных лизатов</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капсулы 3,5мг, по 10 капсул в блистере. 3 блистера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лорнитрофен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наружного применения  1% 25мл. Флакон-капельницы темного стекла/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ритромиц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мазь для наружного применения 10 тыс. ЕД. 15 г в тубы алюминиев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ацитрацин+Неомиц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мазь для наружного применения 250МЕ/г+5000МЕ/г 20г. Туба алюминиевая с инструкцией по медицинскому применению</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Ципрофлоксац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глазные 0.3%, 5 мл - флакон-капельницы пластик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иокто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крытые оболочкой 25 мг, 10 шт. - упаковки ячейковые контур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итамин Е+Ретино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сулы по 10 штук в контурную ячейковую упаков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драже 50 мг, 200 шт. - банки полиме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шт.</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 +рутоз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  50 шт.банки полиме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крытые пленочной оболочкой №20  контурная ячейковая упаковка-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 +мультиминера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таблетки, покрытые оболочкой №15 блистер(2) 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скорбино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100 мг/мл, 2мл - ампулы(5) - упаковки ячейковые контурные (2) - пачки картонные</w: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304800" cy="190500"/>
                      <wp:effectExtent l="0" t="0" r="0" b="0"/>
                      <wp:wrapNone/>
                      <wp:docPr id="11" name="Frame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304800" cy="190500"/>
                      <wp:effectExtent l="0" t="0" r="0" b="0"/>
                      <wp:wrapNone/>
                      <wp:docPr id="12" name="Frame7"/>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оливитамины</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драже по 100шт в банки полиме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7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ия аспарагинат, магния аспарагинат</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10 шт. - упаковки ячейковые контур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котиновая кислот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инъекций 1% 1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8</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Фенобарбитал+Этилбромизовалерианат</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sz w:val="16"/>
                <w:szCs w:val="16"/>
              </w:rPr>
            </w:pPr>
            <w:r>
              <w:rPr>
                <w:sz w:val="16"/>
                <w:szCs w:val="16"/>
              </w:rPr>
              <w:t>раствор для наружного применения 25 мл- флаконы капельницы -пачка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22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Фенобарбитал+Хмеля соплодий масло+Этилбромизовалерианат</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капли для приема внутрь 50мл. флакон-капельницы темного стекла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евоментола раствор в ментил изовалерате+[Декстроза]</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подъязычные по 60 мг. По 10 таблеток в контурную ячейковую упаков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етазолам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250 мг, 12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птопри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25 мг, 10 шт. - упаковки ячейковые контурные (4)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уросемид</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40 мг, 50 шт. - банки полиме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ерапамил</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введения 2.5 мг/мл, 2 мл - ампулы (10) /в комплекте с ножом ампульным или скарификатором, если необходим для ампул данного типа/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ротавер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раствор для внутривенного и внутримышечного введения 20 мг/мл, 2 мл - ампулы темного стекла (5) - упаковки контурные пластиков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ротаверин</w:t>
            </w:r>
          </w:p>
        </w:tc>
        <w:tc>
          <w:tcPr>
            <w:tcW w:w="5697" w:type="dxa"/>
            <w:tcBorders>
              <w:bottom w:val="single" w:sz="4" w:space="0" w:color="000000"/>
              <w:right w:val="single" w:sz="4" w:space="0" w:color="000000"/>
            </w:tcBorders>
            <w:vAlign w:val="center"/>
          </w:tcPr>
          <w:p>
            <w:pPr>
              <w:pStyle w:val="Normal"/>
              <w:tabs>
                <w:tab w:val="clear" w:pos="708"/>
                <w:tab w:val="left" w:pos="754" w:leader="none"/>
              </w:tabs>
              <w:jc w:val="center"/>
              <w:rPr>
                <w:color w:val="000000"/>
                <w:sz w:val="16"/>
                <w:szCs w:val="16"/>
              </w:rPr>
            </w:pPr>
            <w:r>
              <w:rPr>
                <w:color w:val="000000"/>
                <w:sz w:val="16"/>
                <w:szCs w:val="16"/>
              </w:rPr>
              <w:t>таблетки 40 мг, 100 шт. - флаконы полипропилен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павер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инъекций 2% 2 мл ампулы (10)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сибутини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5мг. 30 таблеток в блистере вместе с инструкцией по применен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дазол+Метамизол натрия+Папаверин+Фенобарбита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10 упаковки ячейковые контурные (1)</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глицер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рей подъязычный дозированный 0,4 мг/доза, 200 доз, 10 мл - флаконы полипропиленовые  с дозирующим насосом/ в комплекте с насадкой-распылителем и колпачком предохранительным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итроглицер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дъязычные 0.5 мг, 40 шт. - контейнеры полиме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15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инокапроновая кислота</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инфузий 50 мг/мл, 100 мл - бутылки для крови и кровезаменителей</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Фл.</w:t>
            </w:r>
          </w:p>
        </w:tc>
      </w:tr>
      <w:tr>
        <w:trPr>
          <w:trHeight w:val="705"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8</w:t>
            </w:r>
          </w:p>
        </w:tc>
        <w:tc>
          <w:tcPr>
            <w:tcW w:w="5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ози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покрытые пленочной оболочкой 200 мг, 10шт - упаковки ячейковые контурные (5) - пачки картонные.</w: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304800" cy="161925"/>
                      <wp:effectExtent l="0" t="0" r="0" b="0"/>
                      <wp:wrapNone/>
                      <wp:docPr id="13" name="Frame8"/>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юкозаминилмурамилдипептид&amp;</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1мг №10 контурная ячейковая упаковка-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алуронидаза</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раствора для инъекций и местного применения в ампулах по 64 УЕ № 10 -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нкреат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крытые кишечнорастворимой оболочкой (в РУ - таблетки покрытые оболочкой) 4.2+3.5+0.25 тыс.Ед.Евр.Ф., 8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нкреат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сулы кишечнорастворимые (в РУ - капсулы) 8+10+0.6 тыс.Ед.Евр.Ф. (в РУ - 150 мг), 20 шт. - флаконы полиэтилено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епарин натрия</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и подкожного введения 5 тыс.МЕ/мл, 5 мл - флаконы стеклян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Железа (III) гидроксид декстран</w:t>
            </w:r>
          </w:p>
        </w:tc>
        <w:tc>
          <w:tcPr>
            <w:tcW w:w="5697" w:type="dxa"/>
            <w:tcBorders>
              <w:bottom w:val="single" w:sz="4" w:space="0" w:color="000000"/>
              <w:right w:val="single" w:sz="4" w:space="0" w:color="000000"/>
            </w:tcBorders>
            <w:vAlign w:val="center"/>
          </w:tcPr>
          <w:p>
            <w:pPr>
              <w:pStyle w:val="Normal"/>
              <w:jc w:val="center"/>
              <w:rPr>
                <w:color w:val="000000"/>
                <w:sz w:val="40"/>
                <w:szCs w:val="40"/>
              </w:rPr>
            </w:pPr>
            <w:r>
              <w:rPr>
                <w:color w:val="000000"/>
                <w:sz w:val="16"/>
                <w:szCs w:val="16"/>
              </w:rPr>
              <w:t>сироп 50 мг|5 мл, 100 мл - флаконы темного стекла /в комплекте с ложкой дозировочной/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реднизол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и внутримышечного введения 30 мг/мл, 1 мл - ампулы темного стекла (3) - упаковки контурные пластиковые (поддоны) - пачки картонные</w: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304800" cy="161925"/>
                      <wp:effectExtent l="0" t="0" r="0" b="0"/>
                      <wp:wrapNone/>
                      <wp:docPr id="14" name="Frame9"/>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алициловая кислота+Флуметаз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для наружного применения белого со светло-желтым оттенком цвета, с запахом ланолина.15 гр.-тубы алюминиевые/1/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аметаз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инъекций 4 мг/мл, 1 мл - ампулы темного стекла (5) - упаковки ячейковые контурные (5)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ортиз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глазная 1%, 2.5 г - тубы алюминие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кортиз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глазная 0,5%, 3 г - тубы алюминие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hyperlink r:id="rId14">
              <w:r>
                <w:rPr>
                  <w:rStyle w:val="InternetLink"/>
                  <w:color w:val="000000"/>
                  <w:sz w:val="16"/>
                  <w:szCs w:val="16"/>
                </w:rPr>
                <w:t>раствор для инъекций 40 мг/мл, 2 мл. 25 ампул в контурной ячейковой упаковке вместе с инструкцией по медицинскому применению помещают в картонную коробку.</w:t>
              </w:r>
            </w:hyperlink>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уп.</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протеинизированный гемодиализат, гемодериват</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инъекций 40 мг/мл, 2 мл  25 ампул контурная ячейковая упаковка/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троза</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введения 400 мг/мл, 10 мл - ампулы (10) - короб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69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ензилдиметил-миристоиламино-пропиламмоний</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местного применения 0,01%. По 150 мл во флакон из полиэтилена с навинчиваемым колпачком в комплекте с насадкой-распылителем или снабженный распылительным насосом и защитным колпачком. На каждый флакон наклеивают этикетку лицевую и оборотную.</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Йод+Калия йодид+Этано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спиртовой 5% 10 мл - флаконы темного стекла (1) - пачки картонные.</w: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304800" cy="161925"/>
                      <wp:effectExtent l="0" t="0" r="0" b="0"/>
                      <wp:wrapNone/>
                      <wp:docPr id="15" name="Frame10"/>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304800" cy="161925"/>
                      <wp:effectExtent l="0" t="0" r="0" b="0"/>
                      <wp:wrapNone/>
                      <wp:docPr id="16" name="Frame11"/>
                      <a:graphic xmlns:a="http://schemas.openxmlformats.org/drawingml/2006/main">
                        <a:graphicData uri="http://schemas.microsoft.com/office/word/2010/wordprocessingShape">
                          <wps:wsp>
                            <wps:cNvSpPr txBox="1"/>
                            <wps:spPr>
                              <a:xfrm>
                                <a:off x="0" y="0"/>
                                <a:ext cx="304800" cy="161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одорода пероксид</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местного и наружного применения 3%, 100 мл - бутылки полимерные с капельницей</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10</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фл.</w:t>
            </w:r>
          </w:p>
        </w:tc>
      </w:tr>
      <w:tr>
        <w:trPr>
          <w:trHeight w:val="16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готь+Трибромфенолята висмута и Висмута оксида комплекс</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линимент 3 г+3 г 30 г -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Йод+[Калия йодид+Глицеро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рей для местного применения 1%. По 50г во флаконы полимерные с дозатором. Каждый флакон вместе с инструкцией по применеию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ифидобактерии</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суспензии для приема внутрь и местного применения 5 доз, флакон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обактерии</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офилизат для приготовления суспензии для приёма внутрь и местного применения. 5 доз  флакон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улоза+Лигнин гидролизный</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10 контурная ячейковая упаковка(6) 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Лактобактерии+Бифидобактерии</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По 8 капсул в блистере. По 6 блистеров в картонной пачке с инструкцией по применению.</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люминия оксид + Магния оксид</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спензия для приема внутрь 170 мл флакон из полиэтилентерефталата с мерной ложкой на 5 мл / картонная пачк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идроталцин+Магния оксид</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 6 таблеток в блистер из пленки поливинилхлоридной и алюминиевой фольги. По 5 блистеров вместе с инструкцией по применению помещают в картонную пачку.</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ьция глюконат</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500 мг, 10 шт. - упаковки безъ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ктивированный уголь</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250 мг, 10 шт. - упаковки безъячейковые контур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ремния диоксид коллоидный</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порошок для приготовления суспензии для приема внутрь. По 3г в пакет одноразового использования. По 10 пакетов вместе с инструкцией по применению 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арафин жидкий</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сло для приема внутрь 100 мл  флаконах /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дъязычные 100 мг, 5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агния сульфат</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введения 250 мг/мл, 10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трия хлорид</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Раствор для инфузий 0,9% 250 мл. Полимерный контейнер  для в/венного вливания  2-х портовый: 1-ый порт-для подключения системы, 2-ой порт с латексной пробкой для введения лекарственных средств. Вторичная стерильная вакуумная упаковка. Хранение  при температуре от +5 до +30° С</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атрия хлорид</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инъекций 0.9%, 10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льция хлорид</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внутривенного введения 1 г/10 мл 5 мл - ампулы (10)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спантено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эрозоль для наружного применения, 5 % (баллон) 58 г №1 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ктивированный уголь</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250 мг, 10 шт. - упаковки безъячейковые контурные (1)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840" w:hRule="atLeast"/>
        </w:trPr>
        <w:tc>
          <w:tcPr>
            <w:tcW w:w="104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ммиак</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раствор для наружного применения и ингаляций во флаконах-капельницах оранжевого стекла по 40мл.</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5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Борная кислота+Нитрофурал+[Коллаге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Губка гемостатическая коллагеновая 50х50 мм №1-контурная ячейковая упаковка или пакет двухслойный из пленки полиэтиленовой-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шт.</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лицеро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твор для местного и наружного применения 25г во флаконы стекля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фл.</w:t>
            </w:r>
          </w:p>
        </w:tc>
      </w:tr>
      <w:tr>
        <w:trPr>
          <w:trHeight w:val="31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амфора+Хлоробутанол+Эвкалипта прутовидного листьев масло+[Левоменто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прей для местного применения дозированный. Каждый баллон по 30 г вместе с распылителем, колпачком предохранительным и инструкцией по применению в пачке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аур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раствор (капли глазные) в полимерном флаконе по 10мл/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кстракт жидкий из сырья: аира корневища, травы арники, коры дуба, цветков ромашки аптечной, листьев мяты перечной, травы тимьяна обыкновенного, листьев шалфея лекарственного + анестези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экстракт для местного применения [жидкий]. 100 мл флакон оранжевого стекла с мерным стаканчиком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4</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5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олкосерил</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ста для местного применения 5%. Тубы алюминиевые 5г/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азели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Мазь по, 30г в алюминиевых тубах или банках из полимерных материалов.</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3</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мифеновир</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покрытые пленочной оболочкой 50 мг, 1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705"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мифеновир</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псулы 100 мг, 10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икловир</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200 мг, 10 шт. - упаковки ячейковые контурные (2)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1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одный экстракт свежих листьев алоэ древовидного+сок свежих плодов аронии черноалодной + аскорбиновая кислота</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ироп 100 мл флакон оранжевого гидролитического стекла с полиэтиленовым ограничителем вытекания, укупоренные завинчивающимися полиэтиленовыми крышками с контролем первого вскрытия с мерным стаканчиком-картонная коробк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4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цикловир</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для местного и наружного применения 5%, 10 г - тубы алюминие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терферон альфа-2</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ппозитории ректальные 150 тыс.МЕ, 1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2</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оксотетрагидрокситетрагидронафтали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назальная 0,25%, 10 г - тубы алюминиев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8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38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нтитела к гамма-интерферону человека аффинно очищенные</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для рассасывания, 20 шт. - упаковки ячейковые контурные - пач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2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нтерферон альфа-2</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зь для местного и наружного применения 40 тыс.МЕ/г, 12 г - тубы алюминиевые - коробки картонные</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Римантадин</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таблетки 50мг. По 10 таблеток в контурной ячейковой упаковке. 2 контурные ячейковые упаковки вместе с инструкцией по применению в пачке картонной</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93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Тетраметилтетраазабициклооктандион</w:t>
            </w:r>
          </w:p>
        </w:tc>
        <w:tc>
          <w:tcPr>
            <w:tcW w:w="56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блетки 500мг  №10  контурная ячейковая упаковка (2)пачка картонная</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15</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1140" w:hRule="atLeast"/>
        </w:trPr>
        <w:tc>
          <w:tcPr>
            <w:tcW w:w="104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59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яты перечной листьев масло+Сульфаниламид+Сульфатиазол+Тимол+Эвкалипта прутовидного листьев масло</w:t>
            </w:r>
          </w:p>
        </w:tc>
        <w:tc>
          <w:tcPr>
            <w:tcW w:w="5697" w:type="dxa"/>
            <w:tcBorders>
              <w:bottom w:val="single" w:sz="4" w:space="0" w:color="000000"/>
              <w:right w:val="single" w:sz="4" w:space="0" w:color="000000"/>
            </w:tcBorders>
            <w:vAlign w:val="center"/>
          </w:tcPr>
          <w:p>
            <w:pPr>
              <w:pStyle w:val="Normal"/>
              <w:jc w:val="center"/>
              <w:rPr>
                <w:sz w:val="16"/>
                <w:szCs w:val="16"/>
              </w:rPr>
            </w:pPr>
            <w:r>
              <w:rPr>
                <w:sz w:val="16"/>
                <w:szCs w:val="16"/>
              </w:rPr>
              <w:t>Аэрозоль для местного применения по 30мл. Каждый баллон вместе с распылителем помещают в пачку из картона.</w:t>
            </w:r>
          </w:p>
        </w:tc>
        <w:tc>
          <w:tcPr>
            <w:tcW w:w="1295" w:type="dxa"/>
            <w:tcBorders>
              <w:bottom w:val="single" w:sz="4" w:space="0" w:color="000000"/>
            </w:tcBorders>
            <w:vAlign w:val="bottom"/>
          </w:tcPr>
          <w:p>
            <w:pPr>
              <w:pStyle w:val="Normal"/>
              <w:jc w:val="center"/>
              <w:rPr>
                <w:color w:val="000000"/>
                <w:sz w:val="16"/>
                <w:szCs w:val="16"/>
              </w:rPr>
            </w:pPr>
            <w:r>
              <w:rPr>
                <w:color w:val="000000"/>
                <w:sz w:val="16"/>
                <w:szCs w:val="16"/>
              </w:rPr>
              <w:t>60</w:t>
            </w:r>
          </w:p>
        </w:tc>
        <w:tc>
          <w:tcPr>
            <w:tcW w:w="103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595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иметилсульфоксид</w:t>
            </w:r>
          </w:p>
        </w:tc>
        <w:tc>
          <w:tcPr>
            <w:tcW w:w="56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т для приготовления раствора для наружного применения 100 мл- флаконы  -пачка из картона</w:t>
            </w:r>
          </w:p>
        </w:tc>
        <w:tc>
          <w:tcPr>
            <w:tcW w:w="1295" w:type="dxa"/>
            <w:tcBorders>
              <w:top w:val="single" w:sz="4" w:space="0" w:color="000000"/>
              <w:bottom w:val="single" w:sz="4" w:space="0" w:color="000000"/>
            </w:tcBorders>
            <w:vAlign w:val="bottom"/>
          </w:tcPr>
          <w:p>
            <w:pPr>
              <w:pStyle w:val="Normal"/>
              <w:jc w:val="center"/>
              <w:rPr>
                <w:color w:val="000000"/>
                <w:sz w:val="16"/>
                <w:szCs w:val="16"/>
              </w:rPr>
            </w:pPr>
            <w:r>
              <w:rPr>
                <w:color w:val="000000"/>
                <w:sz w:val="16"/>
                <w:szCs w:val="16"/>
              </w:rPr>
              <w:t>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уп.</w:t>
            </w:r>
          </w:p>
        </w:tc>
      </w:tr>
      <w:tr>
        <w:trPr>
          <w:trHeight w:val="30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595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69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5" w:type="dxa"/>
            <w:tcBorders>
              <w:top w:val="single" w:sz="4" w:space="0" w:color="000000"/>
              <w:bottom w:val="single" w:sz="4" w:space="0" w:color="000000"/>
            </w:tcBorders>
            <w:vAlign w:val="bottom"/>
          </w:tcPr>
          <w:p>
            <w:pPr>
              <w:pStyle w:val="Normal"/>
              <w:snapToGrid w:val="false"/>
              <w:jc w:val="center"/>
              <w:rPr>
                <w:color w:val="000000"/>
                <w:sz w:val="16"/>
                <w:szCs w:val="16"/>
              </w:rPr>
            </w:pPr>
            <w:r>
              <w:rPr>
                <w:color w:val="000000"/>
                <w:sz w:val="16"/>
                <w:szCs w:val="16"/>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bl>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tbl>
      <w:tblPr>
        <w:tblW w:w="4281" w:type="dxa"/>
        <w:jc w:val="left"/>
        <w:tblInd w:w="-108" w:type="dxa"/>
        <w:tblLayout w:type="fixed"/>
        <w:tblCellMar>
          <w:top w:w="0" w:type="dxa"/>
          <w:left w:w="108" w:type="dxa"/>
          <w:bottom w:w="0" w:type="dxa"/>
          <w:right w:w="108" w:type="dxa"/>
        </w:tblCellMar>
      </w:tblPr>
      <w:tblGrid>
        <w:gridCol w:w="4281"/>
      </w:tblGrid>
      <w:tr>
        <w:trPr>
          <w:trHeight w:val="1974" w:hRule="atLeast"/>
        </w:trPr>
        <w:tc>
          <w:tcPr>
            <w:tcW w:w="4281"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tc>
      </w:tr>
    </w:tbl>
    <w:p>
      <w:pPr>
        <w:sectPr>
          <w:footerReference w:type="default" r:id="rId15"/>
          <w:footerReference w:type="first" r:id="rId16"/>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МНН, торговое наименование товара, форма выпуска, характеристики товара, страна происхождения, производитель, </w:t>
      </w:r>
      <w:r>
        <w:rPr>
          <w:rFonts w:cs="Courier New" w:ascii="Courier New" w:hAnsi="Courier New"/>
          <w:bCs/>
          <w:sz w:val="18"/>
          <w:szCs w:val="18"/>
        </w:rPr>
        <w:t xml:space="preserve">единица измерения, количество, цена за единицу и стоимость товара указаны </w:t>
      </w:r>
      <w:r>
        <w:rPr>
          <w:rFonts w:cs="Courier New" w:ascii="Courier New" w:hAnsi="Courier New"/>
          <w:sz w:val="18"/>
          <w:szCs w:val="18"/>
        </w:rPr>
        <w:t xml:space="preserve"> в Спецификац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являющий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я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pPr>
      <w:r>
        <w:rPr>
          <w:b/>
          <w:sz w:val="18"/>
          <w:szCs w:val="18"/>
        </w:rPr>
        <w:t>5.1.</w:t>
      </w:r>
      <w:r>
        <w:rPr>
          <w:sz w:val="18"/>
          <w:szCs w:val="18"/>
        </w:rPr>
        <w:t xml:space="preserve"> Товар поставляется</w:t>
      </w:r>
      <w:r>
        <w:rPr>
          <w:sz w:val="18"/>
          <w:szCs w:val="18"/>
          <w:lang w:val="ru-RU"/>
        </w:rPr>
        <w:t>:</w:t>
      </w:r>
      <w:r>
        <w:rPr>
          <w:sz w:val="18"/>
          <w:szCs w:val="18"/>
        </w:rPr>
        <w:t xml:space="preserve"> </w:t>
      </w:r>
      <w:r>
        <w:rPr>
          <w:sz w:val="18"/>
          <w:szCs w:val="18"/>
          <w:lang w:val="ru-RU"/>
        </w:rPr>
        <w:t xml:space="preserve"> 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 </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7"/>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ind w:left="426" w:hanging="0"/>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left="426" w:hanging="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ind w:left="426" w:hanging="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426" w:hanging="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426" w:hanging="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426" w:hanging="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left="426" w:hanging="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sectPr>
          <w:footerReference w:type="default" r:id="rId17"/>
          <w:footerReference w:type="first" r:id="rId18"/>
          <w:type w:val="nextPage"/>
          <w:pgSz w:w="11906" w:h="16838"/>
          <w:pgMar w:left="1134" w:right="709" w:gutter="0" w:header="0" w:top="851" w:footer="709" w:bottom="765"/>
          <w:pgNumType w:fmt="decimal"/>
          <w:formProt w:val="false"/>
          <w:titlePg/>
          <w:textDirection w:val="lrTb"/>
          <w:docGrid w:type="default" w:linePitch="360" w:charSpace="0"/>
        </w:sectPr>
      </w:pP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pacing w:before="0" w:after="60"/>
        <w:ind w:left="360" w:hanging="0"/>
        <w:jc w:val="both"/>
        <w:rPr/>
      </w:pPr>
      <w:r>
        <w:rPr>
          <w:rFonts w:cs="Courier New" w:ascii="Courier New" w:hAnsi="Courier New"/>
          <w:b/>
          <w:sz w:val="18"/>
          <w:szCs w:val="18"/>
        </w:rPr>
        <w:t>1. 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9"/>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color w:val="FF0000"/>
          <w:sz w:val="28"/>
          <w:szCs w:val="28"/>
        </w:rPr>
      </w:pPr>
      <w:r>
        <w:rPr>
          <w:b/>
          <w:sz w:val="18"/>
          <w:szCs w:val="18"/>
        </w:rPr>
        <w:t xml:space="preserve">Сроки поставки товара: </w:t>
      </w:r>
      <w:r>
        <w:rPr>
          <w:rFonts w:cs="Courier New" w:ascii="Courier New" w:hAnsi="Courier New"/>
          <w:sz w:val="18"/>
          <w:szCs w:val="18"/>
        </w:rPr>
        <w:t>Поставка осуществляется партиями,  в течении 2 двух рабочих дней с момента поступления заявки Заказчика, которая доводится до Поставщик в электронным или бумажном варианте. Ежемесячно 10 и 25 числа.</w:t>
      </w:r>
    </w:p>
    <w:p>
      <w:pPr>
        <w:pStyle w:val="Normal"/>
        <w:tabs>
          <w:tab w:val="clear" w:pos="708"/>
          <w:tab w:val="left" w:pos="0" w:leader="none"/>
        </w:tabs>
        <w:ind w:left="720" w:hanging="0"/>
        <w:jc w:val="both"/>
        <w:rPr>
          <w:rFonts w:ascii="Courier New" w:hAnsi="Courier New" w:cs="Courier New"/>
          <w:color w:val="FF0000"/>
          <w:sz w:val="18"/>
          <w:szCs w:val="18"/>
        </w:rPr>
      </w:pPr>
      <w:r>
        <w:rPr>
          <w:rFonts w:cs="Courier New" w:ascii="Courier New" w:hAnsi="Courier New"/>
          <w:color w:val="FF0000"/>
          <w:sz w:val="18"/>
          <w:szCs w:val="18"/>
        </w:rPr>
      </w:r>
    </w:p>
    <w:p>
      <w:pPr>
        <w:pStyle w:val="Normal"/>
        <w:numPr>
          <w:ilvl w:val="0"/>
          <w:numId w:val="9"/>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Normal"/>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3096" w:type="dxa"/>
        <w:jc w:val="left"/>
        <w:tblInd w:w="1199" w:type="dxa"/>
        <w:tblLayout w:type="fixed"/>
        <w:tblCellMar>
          <w:top w:w="0" w:type="dxa"/>
          <w:left w:w="108" w:type="dxa"/>
          <w:bottom w:w="0" w:type="dxa"/>
          <w:right w:w="108" w:type="dxa"/>
        </w:tblCellMar>
      </w:tblPr>
      <w:tblGrid>
        <w:gridCol w:w="600"/>
        <w:gridCol w:w="2400"/>
        <w:gridCol w:w="1080"/>
        <w:gridCol w:w="1320"/>
        <w:gridCol w:w="1680"/>
        <w:gridCol w:w="1920"/>
        <w:gridCol w:w="840"/>
        <w:gridCol w:w="988"/>
        <w:gridCol w:w="992"/>
        <w:gridCol w:w="127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Международное непатентова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Торговое 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Характеристики (</w:t>
            </w:r>
            <w:r>
              <w:rPr>
                <w:rFonts w:cs="Courier New" w:ascii="Courier New" w:hAnsi="Courier New"/>
                <w:b/>
                <w:bCs/>
                <w:sz w:val="18"/>
                <w:szCs w:val="18"/>
              </w:rPr>
              <w:t>Лекарственная форма, дозировка, фасовка и т.д.),</w:t>
            </w:r>
            <w:r>
              <w:rPr>
                <w:rFonts w:cs="Courier New" w:ascii="Courier New" w:hAnsi="Courier New"/>
                <w:sz w:val="18"/>
                <w:szCs w:val="18"/>
              </w:rPr>
              <w:t xml:space="preserve"> </w:t>
            </w:r>
            <w:r>
              <w:rPr>
                <w:rFonts w:cs="Courier New" w:ascii="Courier New" w:hAnsi="Courier New"/>
                <w:b/>
                <w:sz w:val="18"/>
                <w:szCs w:val="18"/>
              </w:rPr>
              <w:t xml:space="preserve">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Цена</w:t>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Стоимость</w:t>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руб.)</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1309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Итого цена договора составляет: ____________________ (__________________________) руб.____коп.</w:t>
            </w:r>
          </w:p>
        </w:tc>
      </w:tr>
    </w:tbl>
    <w:p>
      <w:pPr>
        <w:pStyle w:val="Normal"/>
        <w:tabs>
          <w:tab w:val="clear" w:pos="708"/>
          <w:tab w:val="left" w:pos="0" w:leader="none"/>
        </w:tabs>
        <w:ind w:left="720" w:hanging="0"/>
        <w:jc w:val="both"/>
        <w:rPr>
          <w:rFonts w:ascii="Courier New" w:hAnsi="Courier New" w:cs="Courier New"/>
          <w:b/>
          <w:b/>
          <w:color w:val="FF0000"/>
          <w:sz w:val="18"/>
          <w:szCs w:val="18"/>
        </w:rPr>
      </w:pPr>
      <w:r>
        <w:rPr>
          <w:rFonts w:cs="Courier New" w:ascii="Courier New" w:hAnsi="Courier New"/>
          <w:b/>
          <w:color w:val="FF0000"/>
          <w:sz w:val="18"/>
          <w:szCs w:val="18"/>
        </w:rPr>
      </w:r>
    </w:p>
    <w:p>
      <w:pPr>
        <w:pStyle w:val="Style37"/>
        <w:rPr>
          <w:rFonts w:ascii="Courier New" w:hAnsi="Courier New" w:cs="Courier New"/>
          <w:b/>
          <w:b/>
          <w:color w:val="FF0000"/>
          <w:sz w:val="18"/>
          <w:szCs w:val="18"/>
        </w:rPr>
      </w:pPr>
      <w:r>
        <w:rPr>
          <w:rFonts w:cs="Courier New" w:ascii="Courier New" w:hAnsi="Courier New"/>
          <w:b/>
          <w:color w:val="FF0000"/>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sectPr>
          <w:footerReference w:type="default" r:id="rId19"/>
          <w:footerReference w:type="first" r:id="rId2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8" w:name="__RefHeading___Toc335401041"/>
      <w:bookmarkStart w:id="49"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tbl>
      <w:tblPr>
        <w:tblW w:w="10680" w:type="dxa"/>
        <w:jc w:val="left"/>
        <w:tblInd w:w="-485" w:type="dxa"/>
        <w:tblLayout w:type="fixed"/>
        <w:tblCellMar>
          <w:top w:w="0" w:type="dxa"/>
          <w:left w:w="108" w:type="dxa"/>
          <w:bottom w:w="0" w:type="dxa"/>
          <w:right w:w="108" w:type="dxa"/>
        </w:tblCellMar>
      </w:tblPr>
      <w:tblGrid>
        <w:gridCol w:w="600"/>
        <w:gridCol w:w="2400"/>
        <w:gridCol w:w="1080"/>
        <w:gridCol w:w="1320"/>
        <w:gridCol w:w="1680"/>
        <w:gridCol w:w="1920"/>
        <w:gridCol w:w="840"/>
        <w:gridCol w:w="8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Международное непатентова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Торговое 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Характеристики (</w:t>
            </w:r>
            <w:r>
              <w:rPr>
                <w:rFonts w:cs="Courier New" w:ascii="Courier New" w:hAnsi="Courier New"/>
                <w:b/>
                <w:bCs/>
                <w:color w:val="000000"/>
                <w:sz w:val="18"/>
                <w:szCs w:val="18"/>
              </w:rPr>
              <w:t>Лекарственная форма, дозировка, фасовка и т.д.),</w:t>
            </w:r>
            <w:r>
              <w:rPr>
                <w:rFonts w:cs="Courier New" w:ascii="Courier New" w:hAnsi="Courier New"/>
                <w:sz w:val="18"/>
                <w:szCs w:val="18"/>
              </w:rPr>
              <w:t xml:space="preserve"> </w:t>
            </w:r>
            <w:r>
              <w:rPr>
                <w:rFonts w:cs="Courier New" w:ascii="Courier New" w:hAnsi="Courier New"/>
                <w:b/>
                <w:sz w:val="18"/>
                <w:szCs w:val="18"/>
              </w:rPr>
              <w:t xml:space="preserve">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21"/>
      <w:footerReference w:type="first" r:id="rId2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6</w:t>
    </w:r>
    <w:r>
      <w:rPr>
        <w:color w:val="FFFFFF"/>
      </w:rPr>
      <w:fldChar w:fldCharType="end"/>
    </w:r>
  </w:p>
  <w:p>
    <w:pPr>
      <w:pStyle w:val="Footer"/>
      <w:rPr>
        <w:color w:val="FFFFFF"/>
      </w:rPr>
    </w:pPr>
    <w:r>
      <w:rPr>
        <w:color w:val="FFFFFF"/>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1</w:t>
    </w:r>
    <w:r>
      <w:rPr>
        <w:color w:val="FFFFFF"/>
      </w:rPr>
      <w:fldChar w:fldCharType="end"/>
    </w:r>
  </w:p>
  <w:p>
    <w:pPr>
      <w:pStyle w:val="Footer"/>
      <w:rPr>
        <w:color w:val="FFFFFF"/>
      </w:rPr>
    </w:pPr>
    <w:r>
      <w:rPr>
        <w:color w:val="FFFFFF"/>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4</w:t>
    </w:r>
    <w:r>
      <w:rPr>
        <w:color w:val="FFFFFF"/>
      </w:rPr>
      <w:fldChar w:fldCharType="end"/>
    </w:r>
  </w:p>
  <w:p>
    <w:pPr>
      <w:pStyle w:val="Footer"/>
      <w:rPr>
        <w:color w:val="FFFFFF"/>
      </w:rPr>
    </w:pPr>
    <w:r>
      <w:rPr>
        <w:color w:val="FFFFFF"/>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6</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5</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sz w:val="18"/>
        <w:b w:val="false"/>
        <w:szCs w:val="18"/>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2"/>
      <w:u w:val="none"/>
    </w:rPr>
  </w:style>
  <w:style w:type="character" w:styleId="WW8Num14z2">
    <w:name w:val="WW8Num14z2"/>
    <w:qFormat/>
    <w:rPr>
      <w:rFonts w:ascii="Times New Roman" w:hAnsi="Times New Roman" w:cs="Times New Roman"/>
      <w:sz w:val="22"/>
      <w:u w:val="single"/>
    </w:rPr>
  </w:style>
  <w:style w:type="character" w:styleId="WW8Num15z0">
    <w:name w:val="WW8Num15z0"/>
    <w:qFormat/>
    <w:rPr>
      <w:b w:val="false"/>
      <w:color w:val="000000"/>
      <w:sz w:val="18"/>
      <w:szCs w:val="1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7"/>
      <w:szCs w:val="17"/>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http://www.rlsnet.ru/prep_index_id_154.htm" TargetMode="Externa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20:17:00Z</dcterms:created>
  <dc:creator>Специалист</dc:creator>
  <dc:description/>
  <cp:keywords/>
  <dc:language>en-US</dc:language>
  <cp:lastModifiedBy>user</cp:lastModifiedBy>
  <cp:lastPrinted>2013-12-24T10:19:00Z</cp:lastPrinted>
  <dcterms:modified xsi:type="dcterms:W3CDTF">2013-12-25T07:37:00Z</dcterms:modified>
  <cp:revision>18</cp:revision>
  <dc:subject/>
  <dc:title>УТВЕРЖДАЮ</dc:title>
</cp:coreProperties>
</file>