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9 от «12» декабря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гражданско-правового догов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 для  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4"/>
          <w:lang w:val="ru-RU"/>
        </w:rPr>
      </w:pPr>
      <w:r>
        <w:rPr>
          <w:sz w:val="24"/>
        </w:rPr>
        <w:t>Начальная (максимальная) цена гражданско-правового договора сформирована</w:t>
      </w:r>
      <w:r>
        <w:rPr>
          <w:sz w:val="24"/>
          <w:lang w:val="ru-RU"/>
        </w:rPr>
        <w:t xml:space="preserve"> на основании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тарифов на 2013 год </w:t>
      </w:r>
      <w:r>
        <w:rPr>
          <w:sz w:val="24"/>
        </w:rPr>
        <w:t>Ф</w:t>
      </w:r>
      <w:r>
        <w:rPr>
          <w:sz w:val="24"/>
          <w:lang w:val="ru-RU"/>
        </w:rPr>
        <w:t xml:space="preserve">едеральное бюджетное учреждение «Государственный региональный центр стандартизации, метрологии и испытаний в Пермском крае» и </w:t>
      </w:r>
      <w:r>
        <w:rPr>
          <w:sz w:val="24"/>
        </w:rPr>
        <w:t xml:space="preserve">Федеральное бюджетное учреждение «Государственный региональный центр </w:t>
      </w:r>
      <w:r>
        <w:rPr>
          <w:sz w:val="24"/>
          <w:lang w:val="ru-RU"/>
        </w:rPr>
        <w:t>стандартизации, метрологии и испытаний в Свердловской области» (ФБУ «УРАЛТЕСТ») и цен ранее заключенного гражданско-правового договора от 15.04.2013г. № 31-мед, увеличенных на 5%, в соответствии с прогнозируемым индексом роста цен (дефлятором).</w:t>
      </w:r>
    </w:p>
    <w:p>
      <w:pPr>
        <w:pStyle w:val="TextBody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58"/>
        <w:gridCol w:w="1479"/>
        <w:gridCol w:w="1472"/>
        <w:gridCol w:w="1465"/>
        <w:gridCol w:w="1121"/>
        <w:gridCol w:w="1614"/>
        <w:gridCol w:w="1976"/>
      </w:tblGrid>
      <w:tr>
        <w:trPr>
          <w:trHeight w:val="1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рма № 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рма № 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говор </w:t>
            </w:r>
            <w:r>
              <w:rPr>
                <w:b/>
                <w:sz w:val="24"/>
              </w:rPr>
              <w:t>от 15.04.2013г. № 39-мед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шт. для поверк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яя цена, увеличенная на 5%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(максимальная) цена договора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заторы пипеточные одноканальные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18,88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89,73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89,73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4,42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474,21  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намометр кистевой ДК-1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5,58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69,21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69,21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61,90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3,80  </w:t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ри 4 разряда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0,24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7,51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7,07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73,07  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ы медицинские РП-150 МГ (рычажные)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76,11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1,61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6,00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4,80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 522,03  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ы медицинские электронные ВЭМ, ВМЭН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76,11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33,28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245,50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74,21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4 658,44  </w:t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ы торсионные ВТ-5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5,24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5,90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6,34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2,62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2,62  </w:t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ы ВСМ-2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,28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,28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,89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,89  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ы лабораторные электронные Explorer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909,25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361,86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361,86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621,54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621,54  </w:t>
            </w:r>
          </w:p>
        </w:tc>
      </w:tr>
      <w:tr>
        <w:trPr>
          <w:trHeight w:val="4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томер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6,06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593,84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0,00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6,47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145,67  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кундомер механический СОС пр на 60м 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1,75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3,58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3,58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7,62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845,71  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кундомер механический СОС пр на 30м 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3,78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3,78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4,47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693,63  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нейки скиаскопические 1/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 322,73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547,92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547,92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246,50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972,00  </w:t>
            </w:r>
          </w:p>
        </w:tc>
      </w:tr>
      <w:tr>
        <w:trPr>
          <w:trHeight w:val="4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ава пробная универсальная ОПУ-0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8,00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8,00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74,90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874,50  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метр настольный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40,88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696,13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436,93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873,86  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 пробных очковых линз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808,28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8 836,26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313,39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940,16  </w:t>
            </w:r>
          </w:p>
        </w:tc>
      </w:tr>
      <w:tr>
        <w:trPr>
          <w:trHeight w:val="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Линейка для измерения расстояния между зрачками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,00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2,06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3,17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3,17  </w:t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ометр ТС-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7,63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4,50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4,50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7,82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 718,85  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ометр СП-8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7,63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4,50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4,87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158,97  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грометр ВИТ-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7,07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7,62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9,46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 627,03  </w:t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ирометр Спироспектр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840,05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840,05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82,05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82,05  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нометр электроконтактный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8,77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8,77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4,71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3,54  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нометр технический (КТ 1,5-4)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9,32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,39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,39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0,84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1,67  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новакуумметр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1,20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0,33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8,08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7,86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71,45  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нометр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4,87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4,19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5,26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293,59  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итор носимый ЭКГ, АД ,ЧСС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23,91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91,85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91,85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277,66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 832,99  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кадиографы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53,94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91,85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91,85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288,17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746,26  </w:t>
            </w:r>
          </w:p>
        </w:tc>
      </w:tr>
      <w:tr>
        <w:trPr>
          <w:trHeight w:val="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парат Амплипульс-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794,47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734,60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852,76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852,76  </w:t>
            </w:r>
          </w:p>
        </w:tc>
      </w:tr>
      <w:tr>
        <w:trPr>
          <w:trHeight w:val="4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льванизатор Поток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9,46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9,46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9,93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 589,13  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атор электролитов и газа крови Ease Lyte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 615,94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677,37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677,37  </w:t>
            </w:r>
          </w:p>
        </w:tc>
      </w:tr>
      <w:tr>
        <w:trPr>
          <w:trHeight w:val="4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атор показаний гемостаза АПГ4-02-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 530,99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647,64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647,64  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атор глюкозы и лактата Super GL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831,87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362,31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459,47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978,78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978,78  </w:t>
            </w:r>
          </w:p>
        </w:tc>
      </w:tr>
      <w:tr>
        <w:trPr>
          <w:trHeight w:val="7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атор биохимический автоматический Humalyzer Primus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 625,39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680,68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680,68  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атор гематологический Colter mod ACT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 530,99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647,64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647,64  </w:t>
            </w:r>
          </w:p>
        </w:tc>
      </w:tr>
      <w:tr>
        <w:trPr>
          <w:trHeight w:val="7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моглобинометр фотометрический АГФ-03-1 Минигем-5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79,95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472,71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472,71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443,88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443,88  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атор общего белка в моче фотометрический портативный АОБМФ-01 "НПП-ТМ"-"Белур"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79,95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711,84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711,84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311,27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311,27  </w:t>
            </w:r>
          </w:p>
        </w:tc>
      </w:tr>
      <w:tr>
        <w:trPr>
          <w:trHeight w:val="6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тометр биохимческий полуавтоматический CLIMA МС-1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 625,39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680,68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722,72  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тометр лабораторный медицинский Stat Fax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 625,39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680,68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042,04  </w:t>
            </w:r>
          </w:p>
        </w:tc>
      </w:tr>
      <w:tr>
        <w:trPr>
          <w:trHeight w:val="7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тометр биохимический специализированный ФБС-01-2-"Микролаб-540"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415,93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557,37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 114,74  </w:t>
            </w:r>
          </w:p>
        </w:tc>
      </w:tr>
      <w:tr>
        <w:trPr>
          <w:trHeight w:val="5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спресс-анализатор крови биохимический портативный Cardio Chek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945,42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092,69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 185,38  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симетры пульсовые 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415,60 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676,22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48,20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48,20  </w:t>
            </w:r>
          </w:p>
        </w:tc>
      </w:tr>
      <w:tr>
        <w:trPr>
          <w:trHeight w:val="649" w:hRule="atLeast"/>
        </w:trPr>
        <w:tc>
          <w:tcPr>
            <w:tcW w:w="1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52 349,94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1</cp:lastModifiedBy>
  <cp:lastPrinted>2012-05-04T12:37:00Z</cp:lastPrinted>
  <dcterms:modified xsi:type="dcterms:W3CDTF">2013-12-12T05:19:00Z</dcterms:modified>
  <cp:revision>28</cp:revision>
  <dc:subject/>
  <dc:title/>
</cp:coreProperties>
</file>