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т «24» дека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5630012031300010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Техническое  зада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поставку холстопрошивное полотно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нужд МБУЗ "Городская детская клиническая поликлиника № 5" на 2014г.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Требования предъявляемые к поставляемому товару (х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олстопрошивное полотн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ина: 80 с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на рулон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0 метр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 и запах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елый, запах отсутствуе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: изготавливается из первичного хлоп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а строчки: 2,5 мм (частопрошивно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отность: не менее 200 и не более 210 г/кв.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аковка: поставляется смотанным в рулоны без упак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80"/>
        <w:ind w:left="142" w:hanging="502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: Благодаря минимальной длине стежка полотно обладает повышеной прочностью и износостойкостью. С успехом применяется для всех видов клининговых и уборочных работ. С легкостью переносит многократное использ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дин квартал: 3 рулона (150 метров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год: 12 рулонов(600 метров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ка товара: </w:t>
      </w:r>
      <w:r>
        <w:rPr>
          <w:rFonts w:cs="Times New Roman" w:ascii="Times New Roman" w:hAnsi="Times New Roman"/>
          <w:sz w:val="24"/>
          <w:szCs w:val="24"/>
        </w:rPr>
        <w:t xml:space="preserve">с 01.01.2014 до 31.12.2014г. Партиями по заявке Заказчика в течение 14 (четырнадцать) календарных дн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сто поставки - г. Пермь, ул. Чердынская, 38а (склад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               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МТС и ХО                 Т. (342) 221-79-0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13:00Z</dcterms:created>
  <dc:creator>INRojkov</dc:creator>
  <dc:description/>
  <cp:keywords/>
  <dc:language>en-US</dc:language>
  <cp:lastModifiedBy>AVBaklanova</cp:lastModifiedBy>
  <dcterms:modified xsi:type="dcterms:W3CDTF">2013-12-24T03:13:00Z</dcterms:modified>
  <cp:revision>2</cp:revision>
  <dc:subject/>
  <dc:title/>
</cp:coreProperties>
</file>