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о проведении запроса котировок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извещ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56300120313000106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тавка холстопрошивного полотна для нужд МБУЗ "Городская детская клиническая поликлиника № 5" на 2014г.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 размеще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нахожд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онтактная информация</w:t>
      </w:r>
    </w:p>
    <w:p>
      <w:pPr>
        <w:pStyle w:val="Normal"/>
        <w:widowControl w:val="false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permgdkp5@yandex.ru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лефон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кланова Анна Васильевна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мет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тавка холстопрошивного полотна для нужд МБУЗ "Городская детская клиническая поликлиника № 5" на 2014г.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7 599,96 Российский рубль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начальной (максимальной) цены договора представлено в Приложении № 2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на включает все расходы, связанные с приобретением и доставкой требуемого Заказчику товара, погрузочно-разгрузочными работами, выплаченные или подлежащие выплате налоговые, таможенные, страховые и прочие платежи.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1791 Тряпки из текстильных материалов половые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гласно Техническому заданию (Приложение № 1)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ая информац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 договора Приложения №4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Рожков Игорь Николаевич тел: +7(342) 221-79-05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г. Пермь, ул. Чердынская, 38а (склад)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 01.01.2014г. до 31.12.2014г. Партиями по заявке Заказчика в течение 14 (четырнадцать) календарных дней.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казчик оплачивает поставленный товар путем перечисления денежных средств на расчетный счет Поставщика в течение 20 (двадцати) банковских дней после получения оформленных должным образом документов: - товарно-транспортных накладных с обязательным указанием даты поставки товара и с отметкой материально-ответственного лица Заказчика о получении товара; - счёта-фактуры на поставленный товар (счет); - акта сдачи-приемки товара.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Особенности размещения заказ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ОМС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тахановская, д. 51, каб. 14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.12.2013 09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.12.2013 17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а котировочной заявки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тировочная заявка подается в письменной форме (Приложение № 3) по местному времени с 9.00 до 17.00 в рабочие дни, (пятница с 9:00 до 16:00) исключая перерыв на обед с 12.00 до 13.00 или в форме электронного документа представляется в открытом виде с электронно-цифровой подписью (далее именуется ЭЦП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убликовано: </w:t>
            </w:r>
          </w:p>
        </w:tc>
        <w:tc>
          <w:tcPr>
            <w:tcW w:w="80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.12.2013г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ный врач                           ___________________                   Кабанова Н.К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3:18:00Z</dcterms:created>
  <dc:creator>AVBaklanova</dc:creator>
  <dc:description/>
  <cp:keywords/>
  <dc:language>en-US</dc:language>
  <cp:lastModifiedBy>AVBaklanova</cp:lastModifiedBy>
  <dcterms:modified xsi:type="dcterms:W3CDTF">2013-12-24T03:19:00Z</dcterms:modified>
  <cp:revision>1</cp:revision>
  <dc:subject/>
  <dc:title/>
</cp:coreProperties>
</file>