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10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едицинских халатов для нужд МБУЗ «Городская детская клиническая поликлиника № 5» на 2014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едицинских халатов для нужд МБУЗ «Городская детская клиническая поликлиника № 5» на 2014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 666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Договора включены расходы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9689 Изделия медицинские из искусственных нитей и пряжи общего назначения проч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Приложение №4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Рожков Игорь Николаевич тел: +7(342) 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г. Пермь, ул. Чердынская, 38а (склад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 до 31.03.2014г. Партиями по заявке Заказчика в течение 14 (четырнадцать) календарных дней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15 (Пятнадцати) банковских дней после приемки товара на основании счета, счет-фактуры и подписания товарно-транспортных накладных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 ________________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27:00Z</dcterms:created>
  <dc:creator>AVBaklanova</dc:creator>
  <dc:description/>
  <cp:keywords/>
  <dc:language>en-US</dc:language>
  <cp:lastModifiedBy>AVBaklanova</cp:lastModifiedBy>
  <dcterms:modified xsi:type="dcterms:W3CDTF">2013-12-24T03:29:00Z</dcterms:modified>
  <cp:revision>1</cp:revision>
  <dc:subject/>
  <dc:title/>
</cp:coreProperties>
</file>