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24» дека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107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u w:val="single"/>
          <w:lang w:eastAsia="ru-RU"/>
        </w:rPr>
        <w:t xml:space="preserve">Техническое  зада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на поставку медицинских халатов </w:t>
      </w:r>
      <w:r>
        <w:rPr>
          <w:rFonts w:cs="Times New Roman" w:ascii="Times New Roman" w:hAnsi="Times New Roman"/>
          <w:b/>
        </w:rPr>
        <w:t xml:space="preserve">для нужд МБУЗ "Городская детская клиническая поликлиника № 5"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4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Халат медицинский  модельный</w:t>
      </w:r>
      <w:r>
        <w:rPr>
          <w:rFonts w:cs="Times New Roman" w:ascii="Times New Roman" w:hAnsi="Times New Roman"/>
          <w:lang w:eastAsia="ru-RU"/>
        </w:rPr>
        <w:t xml:space="preserve">. Ткань смесовая: состав: 35% хлопок, 65% полиэстер, LY-LASTIK (европейская разработка состава ткани, на ткани не остаётся пятен крови и реактивов, водоотталкивающие свойства, после стирки не требует усиленного отглаживания). Цвет - белый с контрастной отделкой.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>ГОСТ 12.4 - 131 – 83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eastAsia="ru-RU"/>
        </w:rPr>
        <w:t>Размеры: р. 42 – 30 ш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р. 44 – 50 ш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р. 46 – 20 ш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р. 48 – 50 ш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р. 50 – 50 ш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личество 200 штук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Поставка товара: </w:t>
      </w:r>
      <w:r>
        <w:rPr>
          <w:rFonts w:cs="Times New Roman" w:ascii="Times New Roman" w:hAnsi="Times New Roman"/>
        </w:rPr>
        <w:t xml:space="preserve">с 01.01.2014  до 31.03.2014г. По заявке Заказчика в течение 14 (четырнадцать) календарных дней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Место поставки - г. Пермь, ул. Чердынская, 38а (склад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               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МТС и ХО                 Т. (342) 221-79-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2:00Z</dcterms:created>
  <dc:creator>OAVopilova</dc:creator>
  <dc:description/>
  <cp:keywords/>
  <dc:language>en-US</dc:language>
  <cp:lastModifiedBy>AVBaklanova</cp:lastModifiedBy>
  <cp:lastPrinted>2013-12-17T10:39:00Z</cp:lastPrinted>
  <dcterms:modified xsi:type="dcterms:W3CDTF">2013-12-24T03:22:00Z</dcterms:modified>
  <cp:revision>2</cp:revision>
  <dc:subject/>
  <dc:title/>
</cp:coreProperties>
</file>