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jc w:val="right"/>
        <w:rPr/>
      </w:pPr>
      <w:r>
        <w:rPr>
          <w:sz w:val="18"/>
          <w:szCs w:val="18"/>
        </w:rPr>
        <w:t>к Документации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7"/>
        <w:gridCol w:w="4961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ози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с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_____________ от «___» __________ сроком действия_______________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(декларация)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18"/>
                <w:szCs w:val="18"/>
              </w:rPr>
              <w:t>Общие требования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ор предназначен для  регистрации  частоты сердечных сокращений (ЧСС), движений  плода/плодов  и сократительной активности мат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-60 </w:t>
            </w:r>
            <w:r>
              <w:rPr>
                <w:sz w:val="18"/>
                <w:szCs w:val="18"/>
                <w:lang w:val="en-US"/>
              </w:rPr>
              <w:t>Hz</w:t>
            </w:r>
            <w:r>
              <w:rPr>
                <w:sz w:val="18"/>
                <w:szCs w:val="18"/>
              </w:rPr>
              <w:t xml:space="preserve"> , 100-230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атическое самотестирование прибо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каждом включении 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центральной системы КТГ мониторинг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озможностью включения в общебольничную се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ция качества регистрации ЧС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вуковая индикация качества сигнала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изуальная индикация качества сигнала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счет и отображение в протоколе процента потери сигнала ЧСС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ковая, визуальная и расчетная индикация качества регистрации ЧС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ого плода при двойн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ые и визуальные сигналы тревоги по физиологическим параметра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хикард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радикард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тсутств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игнала с датчик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уковые и визуальные сигналы трево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хническому состоянию прибор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ция пользователем  порогов трев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СС плода/плод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и отображение на дисплее и при печати данных о пациентке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И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№ медицинской кар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ок беремен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сердечного ритма плода/плод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ой мультикристаллический доплеровский датч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ый импульсный доппл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автокорреляци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в диапаз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т 1,0 до 2,0 Гц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ЧСС плода/плодов в диапаз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т 30 до  240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измерения ЧСС плода/плодов в диапаз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от – 1 до + 1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сокращения матк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зодатчик (ТОК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давления на ТОКО датчик в диапаз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т 0 до 100 условных единиц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установки ну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обнуле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двигательной активности плода/пл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режи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режи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араметров КТ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 реднее значение базальной ЧСС плода,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риабельность базальной ЧСС,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акцелерации с амплитудой менее 15 уд. 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акцелерации с амплитудой более 15 уд.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шевелений плода/плодов за 60 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сокращений мат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оличество </w:t>
            </w:r>
            <w:r>
              <w:rPr>
                <w:color w:val="000000"/>
                <w:sz w:val="18"/>
                <w:szCs w:val="18"/>
              </w:rPr>
              <w:t>акцелерац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количество децелераций 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должительность эпизода высокой вариабель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родолжительность эпизода низкой вариабель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эпизоды синусоидального ритм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говременная вариабельность ЧСС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ратковременная  вариабельность ЧСС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интерпретации (анализа) кардиотокограммы  для оценки состояния плода/плодов с 24 недель берем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остояния плода/плодов по шкал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енная оценка степени выраженности антенатального дистресса каждого плода при двойн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тсутствие отклонений от нормы;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альные признаки отклонения от нормы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раженные отклонения от нормы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ко выраженные нарушения, угроза гибели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состояния плода/пл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срока беременност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енная оценка степени тяжести гипокси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каждого из плод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вероятности риска неблагоприятного исх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аждого из плодов по данным КТГ (в %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при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при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е скорости протяжки бумаги 1,2 и 3 см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ускоренной печати данны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архив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чать кривой и расчетных параметров КТ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альном режиме времен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л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кристаллический графическ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,0 кг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к компьютерным се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изде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ия при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ифицированна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юч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го расчета и анализа КТГ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ирования данных КТ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амяти фетального монитор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и отображение на дисплее и печ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ой аннот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ая регистр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ремени и продолжительности исслед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ймер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тойк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тальный мони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встроенным процессором, дисплеем и принтеро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 датчики разной част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О датч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для крепления УЗ и ТОКО датч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чик шевелений пл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фл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ля прин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пачк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про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мпл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с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 или Федеральной службы по надзору в сфере здравоохранения и социаль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_____________ от «___» __________ сроком действия_______________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(декларация)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  <w:sz w:val="18"/>
                <w:szCs w:val="18"/>
              </w:rPr>
              <w:t>Общие требования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ектор сердцебиения пло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ение и частоты сердцебиения пл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анних сроков беременности (12 недель) и в рода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 датч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кристаллический широкоугольный водозашитны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УЗ датч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,0 МГц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ъе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я наушник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измерения ЧСС пл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т 50 до 2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чность измерения ЧСС плода в диапаз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от -2 до +2 уд./ми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бо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подав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го выклю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криталическ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 УЗ сигн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я батаре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о вых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лавной регулировкой громкости звук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работы от батаре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0 исследований по 1 минут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20 гр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ые аксессу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Г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Алкалиновые батареи «АА» 1.5 </w:t>
            </w:r>
            <w:r>
              <w:rPr>
                <w:color w:val="000000"/>
                <w:spacing w:val="5"/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е менее 2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Калькулятор для расчета срока р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Мягкая сумка для детектора ЧСС плода и принадле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Не менее 1 шт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мпл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Прочие условия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оставка осуществляется в комплекте с необходимыми материалами, аксессуарами и инструментами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и поставке должны прилагаться гарантийный талон производителя и гарантия поставщика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Цена товара должна включать в себя все расходы по доставке, разгрузке и установке товара, все налоги (в т.ч. НДС), затраты на складские расходы, таможенные пошлины, сборы и другие платежи, связанные с выполнением условий контракта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Все оборудование должно быть новым, не бывшим в эксплуатации, ранее не использованным для демонстрационных целей и нигде ранее не установленным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Год выпуска не ранее 2013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Срок предоставления гарантии качества с момента ввода в эксплуатацию не менее 12 месяцев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Срок действия гарантии поставщика товара с момента поставки Товара, в т.ч. ввода в эксплуатацию, не менее срока действия гарантии производителя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Все оборудование должно соответствовать ГОСТам и санитарным нормам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одукция должна поставляться в фирменной упаковке производителя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и поставке должна прилагаться техническая документация на русском язы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ный врач МБУЗ «Городская поликлиника № 8»          ____________В.П. Половник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2:00Z</dcterms:created>
  <dc:creator/>
  <dc:description/>
  <cp:keywords/>
  <dc:language>en-US</dc:language>
  <cp:lastModifiedBy/>
  <dcterms:modified xsi:type="dcterms:W3CDTF">2013-12-20T03:52:00Z</dcterms:modified>
  <cp:revision>1</cp:revision>
  <dc:subject/>
  <dc:title/>
</cp:coreProperties>
</file>