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1  к документации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о проведении открытого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16"/>
          <w:szCs w:val="16"/>
        </w:rPr>
        <w:t>приложение 1 к контракт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 по формированию земельных участков для проведения торгов по земельным участкам (земельные  участки расположены  по ул.Волховская-Менжинского в Орджоникидзевском районе города Перми – 2 участка) для целей жилищного  строи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ых участков на государственный кадастровый учет (далее – ГКУ) для целей  жилищного 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2 земельных участков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ых планов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ых участков на Г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лучение сведений о предварительных инженерно-геологических условиях земельных участков;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- установление границ земельных участков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е планы земельных участков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ые планы земельных участк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хема расположения  земельных участков  (приложение  2 к  контракту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ощади  земельных участков указаны в схемах расположения земельных участков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их съемок (корректировки топографических планов) земельных участков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формирование и согласование в установленном порядке межевых планов земельных участков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3. постановка земельных участков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4. получение сведений о предварительных инженерно-геологических условиях на оба земельных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5. установление границ каждого земельного участка на местности (в соответствии с пунктом 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5. сдача работ заказчи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е планы земельных участков в масштабе 1:500 с указанием сетей инженерной инфраструктуры, согласованные с эксплуатирующими сетевыми организац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6.2. межевые планы земельных участков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-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е паспорта на каждый  земельный участок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ые выписки на каждый  земельный участок (КВ-1-КВ.6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сведения о предварительных инженерно-геологических условиях  на оба земельных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акт  приема-передачи межевых знаков на каждый участок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опографической съемки (корректировка топографических планов) земельных участков в масштабе 1:500 с указанием сетей инженерной инфраструктуры, согласование с эксплуатирующими  организациями, соответствующее </w:t>
      </w:r>
      <w:r>
        <w:rPr>
          <w:rFonts w:cs="Times New Roman CYR" w:ascii="Times New Roman CYR" w:hAnsi="Times New Roman CYR"/>
          <w:color w:val="000000"/>
          <w:szCs w:val="24"/>
        </w:rPr>
        <w:t xml:space="preserve">обновление планшетов масштаба 1:500 на лавсановой основе и в цмфровом виде </w:t>
      </w:r>
      <w:r>
        <w:rPr>
          <w:color w:val="000000"/>
          <w:szCs w:val="24"/>
        </w:rPr>
        <w:t>в формате ARCGIS</w:t>
      </w:r>
      <w:r>
        <w:rPr>
          <w:szCs w:val="24"/>
        </w:rPr>
        <w:t xml:space="preserve"> (</w:t>
      </w:r>
      <w:r>
        <w:rPr>
          <w:i/>
          <w:color w:val="000000"/>
          <w:szCs w:val="24"/>
        </w:rPr>
        <w:t>При выявлении на планшете изменений свыше 30 % - планшет завести вновь на лавсановой основе</w:t>
      </w:r>
      <w:r>
        <w:rPr>
          <w:color w:val="000000"/>
          <w:szCs w:val="24"/>
        </w:rPr>
        <w:t>).</w:t>
      </w:r>
    </w:p>
    <w:p>
      <w:pPr>
        <w:pStyle w:val="TextBody"/>
        <w:spacing w:lineRule="exact" w:line="28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ля выполнения топографо-геодезических работ зарегистрировать заявление в Д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Формирование межевых планов земельных участк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ых планов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ых участков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подача заявлений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лучение кадастровых  паспортов земельных участков и кадастровых выписок (КВ.1-КВ.6)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Получение сведений о предварительных инженерно-геологических условиях на оба земельных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Установление границ земельных участков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каждого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а приема-передачи межевых знаков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Сдача работ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дача всего объема работ заказчику осуществляется не позднее срока, указанного в пункте 5.1.  технического задания, как по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Топографические планы земельных участков  в масштабе 1:500  на бумажном и электронном  носителе в формате  </w:t>
      </w:r>
      <w:r>
        <w:rPr>
          <w:lang w:val="en-US"/>
        </w:rPr>
        <w:t>shp</w:t>
      </w:r>
      <w:r>
        <w:rPr/>
        <w:t xml:space="preserve">*, dxf* </w:t>
      </w:r>
      <w:r>
        <w:rPr>
          <w:szCs w:val="24"/>
        </w:rPr>
        <w:t>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>.)</w:t>
      </w:r>
      <w:r>
        <w:rPr/>
        <w:t>.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ые планы, оформленные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 в формате </w:t>
      </w:r>
      <w:r>
        <w:rPr>
          <w:szCs w:val="24"/>
          <w:lang w:val="en-US"/>
        </w:rPr>
        <w:t>XML</w:t>
      </w:r>
      <w:r>
        <w:rPr>
          <w:szCs w:val="24"/>
        </w:rPr>
        <w:t>, графическая часть, приложения в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е  паспорта земельных участков в 1 экз. (заверенный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ые выписки земельных участков (КВ.1-КВ.6) в 1 экз. (заверенные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Сведения о предварительных инженерно-геологических условиях на оба земельных участка.</w:t>
      </w:r>
    </w:p>
    <w:p>
      <w:pPr>
        <w:pStyle w:val="TextBody"/>
        <w:ind w:firstLine="709"/>
        <w:rPr/>
      </w:pPr>
      <w:r>
        <w:rPr>
          <w:szCs w:val="24"/>
        </w:rPr>
        <w:t>4.6. Установление границ земельных участков на местности (акт сдачи-приемки межевых знаков).</w:t>
      </w:r>
    </w:p>
    <w:p>
      <w:pPr>
        <w:pStyle w:val="TextBody"/>
        <w:ind w:firstLine="709"/>
        <w:rPr/>
      </w:pPr>
      <w:r>
        <w:rPr>
          <w:szCs w:val="24"/>
        </w:rPr>
        <w:t>4.7. Пакет документации по формированию каждого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/>
      </w:pPr>
      <w:r>
        <w:rPr>
          <w:szCs w:val="24"/>
        </w:rPr>
        <w:t>4.8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15.06.20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хемы расположения  земельных участков (приложение 2 к  контрак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на каждый земельный участок  (при необходимости) предоставляется заказчиком после выполнения п.3.1. технического задан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35:00Z</dcterms:created>
  <dc:creator>karpachevskaya</dc:creator>
  <dc:description/>
  <cp:keywords/>
  <dc:language>en-US</dc:language>
  <cp:lastModifiedBy>Kozlova</cp:lastModifiedBy>
  <cp:lastPrinted>2013-06-20T16:57:00Z</cp:lastPrinted>
  <dcterms:modified xsi:type="dcterms:W3CDTF">2013-12-26T03:20:00Z</dcterms:modified>
  <cp:revision>5</cp:revision>
  <dc:subject/>
  <dc:title>Приложение № 1</dc:title>
</cp:coreProperties>
</file>