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 2 к документации </w:t>
      </w:r>
    </w:p>
    <w:p>
      <w:pPr>
        <w:pStyle w:val="Style1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роведении  открыт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аукциона в электронной фор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numPr>
          <w:ilvl w:val="0"/>
          <w:numId w:val="0"/>
        </w:numPr>
        <w:spacing w:lineRule="exact" w:line="27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АКТ №____________</w:t>
      </w:r>
    </w:p>
    <w:p>
      <w:pPr>
        <w:pStyle w:val="TextBody"/>
        <w:ind w:left="21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 xml:space="preserve">                                                                        «___» ____________ 2013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епартамент градостроительства и архитектуры администрации  города Перми, именуемый в дальнейшем «Заказчик», в лице начальника департамента Лапшина Дмитрия Юрьевича,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 о департаменте,  с одной стороны и ______________________ , именуемое в  дальнейшем «Исполнитель»,   в лице    __________________, действующего на основании ______, с другой стороны,  вместе именуемые Стороны, заключили настоящи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</w:t>
      </w:r>
    </w:p>
    <w:p>
      <w:pPr>
        <w:pStyle w:val="Preformat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На основании   приказа от 23.12.2013  № СЭД-22-01-04-136 о проведении открытого аукциона в электронной форме, протокола аукционной комиссии по размещению муниципального заказа на поставки товаров, выполнение работ, оказание услуг Заказчика (протокол от _____.2014 № ___________), Заказчик поручает, а Исполнитель принимает на себя обязательства по  выполнению работ  по формированию земельных участков для проведения торгов по земельным участкам (земельные  участки расположены  по ул.Волховская-Менжинского в Орджоникидзевском районе города Перми – 2 участка) для целей жилищного  строительств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по тексту – «работы») в соответствии с Техническим заданием (приложение  1 к настоящему Контракту), являющимся неотъемлемой частью Контракт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right="17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.2. Площадь и границы земельного участка – согласно Схеме расположения земельного участка (приложение  2 к настоящему Контракту), </w:t>
      </w:r>
      <w:r>
        <w:rPr>
          <w:color w:val="000000"/>
          <w:sz w:val="24"/>
          <w:szCs w:val="24"/>
        </w:rPr>
        <w:t>являющейся неотъемлемой частью Контракта</w:t>
      </w:r>
      <w:r>
        <w:rPr>
          <w:sz w:val="24"/>
          <w:szCs w:val="24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еспечение исполнения Контракта представлено в форме _____(</w:t>
      </w:r>
      <w:r>
        <w:rPr>
          <w:rFonts w:cs="Times New Roman" w:ascii="Times New Roman" w:hAnsi="Times New Roman"/>
          <w:i/>
        </w:rPr>
        <w:t>указывается форма обеспечения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в размере _______</w:t>
      </w:r>
      <w:r>
        <w:rPr>
          <w:rFonts w:cs="Times New Roman" w:ascii="Times New Roman" w:hAnsi="Times New Roman"/>
          <w:sz w:val="24"/>
          <w:szCs w:val="24"/>
          <w:u w:val="single"/>
        </w:rPr>
        <w:t>(        ) рублей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далее – обеспечение)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 своих обязательств по Контракту, соответствующий Исполнитель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/>
          <w:color w:val="008000"/>
          <w:sz w:val="24"/>
          <w:szCs w:val="24"/>
        </w:rPr>
      </w:r>
    </w:p>
    <w:p>
      <w:pPr>
        <w:pStyle w:val="31"/>
        <w:numPr>
          <w:ilvl w:val="0"/>
          <w:numId w:val="1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 и действия Контракта</w:t>
      </w:r>
    </w:p>
    <w:p>
      <w:pPr>
        <w:pStyle w:val="31"/>
        <w:spacing w:before="0" w:after="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1. Контракт действует  со дня его подписания обеими Сторонами и до полного исполнения Сторонами всех обязательст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Начало выполнения работ – со дня заключения Контракта, срок окончания всего объема работ  – </w:t>
      </w:r>
      <w:r>
        <w:rPr>
          <w:color w:val="000000"/>
          <w:sz w:val="24"/>
          <w:szCs w:val="24"/>
        </w:rPr>
        <w:t xml:space="preserve">не   позднее </w:t>
      </w:r>
      <w:r>
        <w:rPr>
          <w:b/>
          <w:color w:val="000000"/>
          <w:sz w:val="24"/>
          <w:szCs w:val="24"/>
        </w:rPr>
        <w:t>15</w:t>
      </w:r>
      <w:r>
        <w:rPr>
          <w:b/>
          <w:sz w:val="24"/>
          <w:szCs w:val="24"/>
        </w:rPr>
        <w:t>.06.2014.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Продление сроков выполнения работ не предусмотре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всех работ, предусмотренных настоящим Контрактом,  составляет  _______(_____)  рублей  и изменению в течение всего срока действия Контракта не подлежит  за исключением случая, предусмотренного пунктом 3.3.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бюджет города Перми, за счет средств, предусмотренных пунктом 1.1.3.3. «Мероприятия в области застройки территории» муниципальной программы «Градостроительная деятельность на территории города Перми», утвержденной  постановлением  администрации города Перми от 16.10.2013 № 861. </w:t>
      </w:r>
    </w:p>
    <w:p>
      <w:pPr>
        <w:pStyle w:val="11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Стоимость работ включает в себя расходы Исполнителя по выполнению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бязательные платеж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и и сборы,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>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TextBody"/>
        <w:ind w:firstLine="708"/>
        <w:rPr>
          <w:color w:val="000000"/>
          <w:spacing w:val="-3"/>
          <w:szCs w:val="24"/>
        </w:rPr>
      </w:pPr>
      <w:r>
        <w:rPr>
          <w:color w:val="000000"/>
          <w:szCs w:val="24"/>
        </w:rPr>
        <w:t>3.3. Цена настоящего Контракта   может быть снижена по соглашению Сторон без изменения предусмотренного  настоящим Контрактом объема работ и иных условий исполнения настоящего Контракта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рядок приемки результатов работ и подписания акта  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1.  Исполнитель  выполняет работы со дня заключения настоящего Контракта, в соответствии с Техническим  заданием </w:t>
      </w:r>
      <w:r>
        <w:rPr>
          <w:color w:val="000000"/>
          <w:sz w:val="24"/>
          <w:szCs w:val="24"/>
        </w:rPr>
        <w:t>(приложение  1 к настоящему Контракту) и требованиями действующего законодательств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</w:t>
      </w:r>
      <w:r>
        <w:rPr>
          <w:color w:val="000000"/>
          <w:sz w:val="24"/>
          <w:szCs w:val="24"/>
        </w:rPr>
        <w:t xml:space="preserve">Заказчик организует проведение экспертизы представленного Исполнителем результата работ (пакета документов в соответствии с пунктом 4.3. Контракта) в течение 3 рабочих дней со дня </w:t>
      </w:r>
      <w:r>
        <w:rPr>
          <w:sz w:val="24"/>
          <w:szCs w:val="24"/>
        </w:rPr>
        <w:t>сдачи работ. При положительном заключении экспертизы, в течение двух рабочих дней   рассматривает и  направляет Исполнителю первый   подписанный   экземпляр   акта  приема-передачи работ или мотивированный отказ от подписания такого 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Заказчиком акта приема-передачи работ считается  датой приема работ Заказчиком.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4.3.  Перечень документации, подлежащей оформлению и сдаче Исполнителем Заказчику, определен: пунктом 1.6. раздела I и разделом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</w:rPr>
        <w:t xml:space="preserve">  Технического задания (приложение  1 к настоящему Контракту).  </w:t>
      </w:r>
    </w:p>
    <w:p>
      <w:pPr>
        <w:pStyle w:val="TextBody"/>
        <w:ind w:firstLine="708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акет документации с </w:t>
      </w:r>
      <w:r>
        <w:rPr>
          <w:szCs w:val="24"/>
          <w:u w:val="single"/>
        </w:rPr>
        <w:t>сопроводительным письмом</w:t>
      </w:r>
      <w:r>
        <w:rPr>
          <w:szCs w:val="24"/>
        </w:rPr>
        <w:t xml:space="preserve"> передается для проведения экспертизы в отдел градостроительной подготовки  территорий управления  территориального планирования и  механизмов реализации   Заказчика (далее по тексту – ОГПТ УТП и МР).</w:t>
      </w:r>
      <w:r>
        <w:rPr>
          <w:color w:val="000000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Приемка документации, переговоры и консультации в ходе выполнения и приема-передачи, проведения экспертизы  выполненных работ проводятся на территории Заказчика.</w:t>
      </w:r>
    </w:p>
    <w:p>
      <w:pPr>
        <w:pStyle w:val="TextBody"/>
        <w:ind w:firstLine="708"/>
        <w:rPr/>
      </w:pPr>
      <w:bookmarkStart w:id="0" w:name="OCRUncertain275"/>
      <w:r>
        <w:rPr>
          <w:color w:val="000000"/>
          <w:szCs w:val="24"/>
        </w:rPr>
        <w:t>4.5. Акт приема-передачи работ оформляется со стороны Заказчика только при условии наличия  положительного заключения экспертизы по всему объему выполненных работ. Предлагаемая к заполнению форма акта приема-передачи работ – приложение 3 к настоящему Контракту.</w:t>
      </w:r>
    </w:p>
    <w:p>
      <w:pPr>
        <w:pStyle w:val="TextBody"/>
        <w:rPr/>
      </w:pPr>
      <w:r>
        <w:rPr/>
        <w:t xml:space="preserve"> </w:t>
      </w:r>
      <w:r>
        <w:rPr/>
        <w:tab/>
        <w:t>Основания применения и порядок расчета неустойки (штрафа, пени) в соответствии с пунктом 7</w:t>
      </w:r>
      <w:r>
        <w:rPr>
          <w:color w:val="000000"/>
        </w:rPr>
        <w:t>.1</w:t>
      </w:r>
      <w:r>
        <w:rPr/>
        <w:t xml:space="preserve"> настоящего Контра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4.6. В случае мотивированного отказа Заказчика принимать результаты выполненных работ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ind w:left="40" w:firstLine="6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ных недостатках в результатах выполненных работ,  Исполнитель по требованию Заказчика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Normal"/>
        <w:shd w:fill="FFFFFF" w:val="clear"/>
        <w:ind w:left="43" w:right="4" w:firstLine="666"/>
        <w:jc w:val="both"/>
        <w:rPr/>
      </w:pPr>
      <w:r>
        <w:rPr>
          <w:color w:val="000000"/>
          <w:sz w:val="24"/>
          <w:szCs w:val="24"/>
        </w:rPr>
        <w:t>В случае отказа Исполнителя устранить недостатки в выполненных работах, Заказчик имеет право не выплачивать стоимость работ, в которых выявлены недостатки.</w:t>
      </w:r>
    </w:p>
    <w:p>
      <w:pPr>
        <w:pStyle w:val="Normal"/>
        <w:shd w:fill="FFFFFF" w:val="clear"/>
        <w:ind w:left="29" w:right="22" w:firstLine="679"/>
        <w:jc w:val="both"/>
        <w:rPr/>
      </w:pPr>
      <w:r>
        <w:rPr>
          <w:color w:val="000000"/>
          <w:sz w:val="24"/>
          <w:szCs w:val="24"/>
        </w:rPr>
        <w:t>4.7. При остановке работ  по настоящему Контракту по инициативе  Заказчика в установленных настоящим Контрактом или законодательством Российской Федерации случаях, в течение 5-и дней с момента остановки Сторонами оформляется двухсторонний протокол (акт), который является основанием для оплаты ранее  выполненных Исполнителем объемов работ. Расчет и оплата фактически выполненных работ производится на основании акта приема-передачи выполненных работ, счета и/или и счета-фактуры.</w:t>
      </w:r>
    </w:p>
    <w:p>
      <w:pPr>
        <w:pStyle w:val="Normal"/>
        <w:shd w:fill="FFFFFF" w:val="clear"/>
        <w:ind w:left="29" w:right="22" w:firstLine="679"/>
        <w:jc w:val="both"/>
        <w:rPr/>
      </w:pPr>
      <w:bookmarkStart w:id="1" w:name="OCRUncertain275"/>
      <w:r>
        <w:rPr>
          <w:color w:val="000000"/>
          <w:sz w:val="24"/>
          <w:szCs w:val="24"/>
        </w:rPr>
        <w:t xml:space="preserve">4.8. В случае, если настоящий Контракт исполнен несвоевременно или ненадлежащим образом, но Заказчик готов принять его исполнение, то в соответствующем протоколе (акте) должны быть указаны допущенные Исполнителем нарушения исполнения настоящего Контракта и соответствующие штрафные санкции. </w:t>
      </w:r>
      <w:bookmarkEnd w:id="1"/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расчетов по Контрак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1. Заказчик производит оплату выполненных работ за выполнение всего объема работ путем перечисления денежных средств на расчетный счет Исполнителя в течение</w:t>
      </w:r>
      <w:r>
        <w:rPr>
          <w:szCs w:val="24"/>
          <w:lang w:val="en-US" w:eastAsia="en-US"/>
        </w:rPr>
        <w:t xml:space="preserve"> 15 </w:t>
      </w:r>
      <w:r>
        <w:rPr>
          <w:szCs w:val="24"/>
        </w:rPr>
        <w:t>дней с момента подписания  акта приема-передачи  выполненных работ, счет и/или счета-фактуры. Счет и/или счет-фактура выставляется не ранее даты подписания акта приема-передачи работ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Оплата по Контракту третьим лица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едусмотр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Документы, представляемые к оплате Исполнителем, должны содержать ссылки на регистрационный номер настоящего </w:t>
      </w:r>
      <w:r>
        <w:rPr>
          <w:color w:val="000000"/>
          <w:sz w:val="24"/>
          <w:szCs w:val="24"/>
        </w:rPr>
        <w:t>Контракта</w:t>
      </w:r>
      <w:r>
        <w:rPr>
          <w:sz w:val="24"/>
          <w:szCs w:val="24"/>
        </w:rPr>
        <w:t>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ва и обязанности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1. выполнить все работы, предусмотренные настоящим Контрактом и Техническим заданием,   в объеме и в сроки, установленные настоящим Контрак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2. предоставлять Заказчику в рамках исполнения настоящего Контракта любую запрашиваемую им информац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3. своевременно (в срок, установленный Заказчиком) за свой счет исправлять работу, по которой у Заказчика имеются замечания, связанные с упущениями и ошибками, допущенными Исполнителе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6.1.4. не публиковать или иным способом не передавать исходные материалы и  полученные результаты без письменного согласия другой Сторон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1.5. при обнаружении обстоятельств, создающих невозможность исполнения работы в срок, немедленно известить Заказчик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6. выполнять иные действия, связанные с исполнением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2. Исполнитель вправ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1.  запрашивать  и получать от Заказчика необходимую исходную информацию  (в рамках Технического задания – приложение 1 к настоящему Контракту) для  выполнения работ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2. при условии надлежащего  исполнения обязательств по настоящему Контракту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от Заказчика  своевременного перечисления денежных средств, указанных в пункте 3.1. настоящего Контра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обеспечение исполнения  настоящего Контракта представлено денежными средствами, перечисленными на расчетный счет Заказчика, требовать от Заказчика возврата суммы данного обеспечения,  в размере 5 % начальной (максимальной) цены Контрак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2.3. выполнить ранее срока работы и сдать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3.1. организовать проведение экспертизы результатов выполненных работ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2. при наличии положительного заключения экспертизы,  своевременно принять  и оплатить   выполненные работы в порядке, предусмотренном разделам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настоящего Контрак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3.3.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.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4. Заказчик вправе: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в лице заместителя начальника ОГПТ УТП и МР  в любое время проверять ход и качество работ, выполняемых Исполнителем, не вмешиваясь в его хозяйственную деятельность, проверку и подписание  представленных Исполнителем актов приема-передачи работ, приемку отчетных материалов;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2. назначить Исполнителю разумный  срок для исправления недостатков, выявленных в ходе выполнения работ.  При не исполнении Исполнителем в назначенный срок этого требования, действовать согласно пункту 7.1., либо, устранить недостатки своими силами или поручить устранение недостатков третьему лицу с отнесением расходов на Исполнителя;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3. при наличии замечаний экспертизы выполненных работ,  направить Исполнителю мотивированный отказ от подписания акта приема-передачи работ в порядке, установленном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настоящего Контракта;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4. </w:t>
      </w:r>
      <w:r>
        <w:rPr>
          <w:rFonts w:cs="Times New Roman" w:ascii="Times New Roman" w:hAnsi="Times New Roman"/>
          <w:bCs/>
          <w:sz w:val="24"/>
          <w:szCs w:val="24"/>
        </w:rPr>
        <w:t>при исполнении настоящего Контракта снизить по согласованию с Исполнителем, с которым заключен настоящий Контракт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у настоящего Контракта без изменения, предусмотренного  настоящим Контрактом   объема работ и иных условий  исполнения настоящего Контракта, с оформлением </w:t>
      </w:r>
      <w:r>
        <w:rPr>
          <w:rStyle w:val="Style17"/>
          <w:rFonts w:cs="Times New Roman" w:ascii="Times New Roman" w:hAnsi="Times New Roman"/>
        </w:rPr>
        <w:t>Сторонами дополнительного соглашения к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. Риски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 нарушение  сроков  исполнения обязательств  Исполнитель уплачивает Заказчику пеню в размере одной трехсотой действующей на день уплаты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. Начисление пени начинается со дня, следующего после дня истечения установленного Контрактом срока исполнения обязательства. 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плата пени не освобождает Исполнителя от выполнения лежащих на нем обязательств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  ненадлежащее  исполнение Исполнителем обязательств, предусмотренных Контрактом, за исключением просрочки исполнения Исполнителем обязательств, предусмотренных Контрактом, Исполнитель уплачивает  штраф  в размере 10 % цены Контракта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свобождается  от уплаты  пени (штрафа)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есвоевременном исполнении Заказчиком обязательства, предусмотренного  Контрактом, Заказчик  уплачивает Исполнителю  пеню в размере одной трехсотой  действующей на день уплаты ставки рефинансирования Центрального банка Российской Федерации. Начисление пени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ненадлежащее исполнения Заказчиком обязательств по Контракту, за исключение просрочки  исполнения обязательств, размер штрафа устанавливается в  размере 2,5% от цены Контракта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пени (штрафа), если докажет, что просрочка исполнения указанного  обязательства произошла вследствие непреодолимой силы или по вине другой стор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Исполнитель может быть включен в реестр недобросовестных поставщиков с учетом положений статьи 19 Федерального закона 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преодолимая сила (форс-мажорные обстоятельст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настоящего Контракта и которые возникли не по воле Сторон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Условия изменения и расторжения Контракта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Расторжение Контракта допускается по соглашению Сторон,   по решению суда по основаниям,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нявшая решение об одностороннем отказе исполнения  Контракта, обязана отменить не вступившее в силу  такое решение, если в течение десятидневного срока с даты надлежайшего уведомления  второй Стороны Контракта, устранены  нарушения  условий Контракта, послужившие основанием для принятия указанного реш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 расторжении Контракта Стороны обязуются произвести взаимные расче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обязан передать весь объем выполненных работ по настоящему Контракту Заказчику, а Заказчик обязан оплатить данные фактически выполненные Исполнителем работы, принятые без претенз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азрешение споров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споры или разногласия, возникающие между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 В случае невозможности разрешения разногласий  путем переговоров они разрешаются в соответствии с действующим законодательством Российской Федерации в арбитражном суде Пермского кра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се отчетные материалы, полученные при  выполнении работ по настоящему Контракту, поступают в распоряжение Заказчика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Исполнитель не имеет право использовать  результаты выполненных работ без письменного согласия Заказчика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Настоящий Контракт составлен  в трех экземплярах, имеющих одинаковую юридическую силу, два экземпляра находятся у Заказчика, один экземпляр находится у Исполнителя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Заказчика:  Никулин Александр Владимирович, телефон: (342) 210-16-81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 телефон: (____)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 К Контракту прилагаются и являются его неотъемлемой частью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1 –  Техническое задание;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ложение 2 -  </w:t>
      </w:r>
      <w:r>
        <w:rPr>
          <w:color w:val="000000"/>
          <w:sz w:val="24"/>
          <w:szCs w:val="24"/>
        </w:rPr>
        <w:t>Схема расположения земельного участка;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- </w:t>
      </w:r>
      <w:r>
        <w:rPr>
          <w:sz w:val="24"/>
          <w:szCs w:val="24"/>
        </w:rPr>
        <w:t>Форма акта приема-передачи выполненных работ;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4 -  Смета стоимости работ по  земельному  участк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5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градостроительства и архитектуры администрации города 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 ул.Сибирская.15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л. (342) 212-72-57, факс (342)212-68-2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/с 402 048 103 000 000 000 06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ИК 045773001 УФК по Пермскому кра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Ф г.Перми, л/с 02563000380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ГА администрации города Перм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/с 02903018901) ИНН 59022938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ПП 590201001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чальник департамента градостроительства и архитектуры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Д.Ю.Лапшин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полнитель:  </w:t>
            </w:r>
          </w:p>
          <w:p>
            <w:pPr>
              <w:pStyle w:val="Normal"/>
              <w:widowControl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/ /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</w:rPr>
  </w:style>
  <w:style w:type="character" w:styleId="Style16">
    <w:name w:val="Основной текст Знак"/>
    <w:basedOn w:val="Style14"/>
    <w:qFormat/>
    <w:rPr>
      <w:rFonts w:cs="Times New Roman"/>
      <w:sz w:val="24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7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4:00Z</dcterms:created>
  <dc:creator>USER</dc:creator>
  <dc:description/>
  <cp:keywords/>
  <dc:language>en-US</dc:language>
  <cp:lastModifiedBy>Kozlova</cp:lastModifiedBy>
  <cp:lastPrinted>2013-12-09T15:03:00Z</cp:lastPrinted>
  <dcterms:modified xsi:type="dcterms:W3CDTF">2013-12-24T09:26:00Z</dcterms:modified>
  <cp:revision>38</cp:revision>
  <dc:subject/>
  <dc:title/>
</cp:coreProperties>
</file>