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а оказание услуг по созданию и размещению информационных материалов в радиоэфире по тематике организации и безопасности дорожного движения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слуги по созданию и размещению информационных материалов в радиоэфире по тематике организации и безопасности дорожного движения включают в себя:</w:t>
      </w:r>
    </w:p>
    <w:p>
      <w:pPr>
        <w:pStyle w:val="Normal"/>
        <w:ind w:firstLine="709"/>
        <w:rPr/>
      </w:pPr>
      <w:r>
        <w:rPr/>
        <w:t>1. Создание по заданию Заказчика информационных материалов в радиоэфире по тематике организации дорожного движении.</w:t>
      </w:r>
    </w:p>
    <w:p>
      <w:pPr>
        <w:pStyle w:val="Normal"/>
        <w:ind w:firstLine="709"/>
        <w:rPr/>
      </w:pPr>
      <w:r>
        <w:rPr/>
        <w:t>2. Размещение информационных материалов по тематике организации и безопасности дорожного движения не менее чем на двух радиостанциях, осуществляющих вещание в ФМ – диапазоне на территории города Перми. Общее количество информационных материалов – 100 (количество информационных материалов для размещения на каждой  из радиостанций определяется Заказчиком). Хронометраж каждого информационного материала – до 30 сек.</w:t>
      </w:r>
    </w:p>
    <w:p>
      <w:pPr>
        <w:pStyle w:val="Normal"/>
        <w:ind w:firstLine="709"/>
        <w:rPr/>
      </w:pPr>
      <w:r>
        <w:rPr/>
        <w:t>Среди двух предполагаемых радиостанций должны быть станции со следующими характеристиками:</w:t>
      </w:r>
    </w:p>
    <w:p>
      <w:pPr>
        <w:pStyle w:val="Normal"/>
        <w:ind w:firstLine="709"/>
        <w:rPr/>
      </w:pPr>
      <w:r>
        <w:rPr/>
        <w:t>2.1. вещание для участников дорожного движения – не менее 10 %;</w:t>
      </w:r>
    </w:p>
    <w:p>
      <w:pPr>
        <w:pStyle w:val="Normal"/>
        <w:ind w:firstLine="709"/>
        <w:rPr/>
      </w:pPr>
      <w:r>
        <w:rPr/>
        <w:t>2.2. культурно – просветительское вещание – не менее 75 %;</w:t>
      </w:r>
    </w:p>
    <w:p>
      <w:pPr>
        <w:pStyle w:val="Normal"/>
        <w:ind w:firstLine="709"/>
        <w:rPr/>
      </w:pPr>
      <w:r>
        <w:rPr/>
        <w:t>Количество  информационных материалов, размещаемых в радиоэфире одной из радиостанций, не должно превышать 60 % от общего количества размещаемых информационных материалов.</w:t>
      </w:r>
    </w:p>
    <w:p>
      <w:pPr>
        <w:pStyle w:val="Normal"/>
        <w:ind w:firstLine="709"/>
        <w:rPr/>
      </w:pPr>
      <w:r>
        <w:rPr/>
        <w:t>Информационные материалы не должны размещаться на юмористических радиостанциях.</w:t>
      </w:r>
    </w:p>
    <w:p>
      <w:pPr>
        <w:pStyle w:val="Normal"/>
        <w:ind w:firstLine="709"/>
        <w:rPr/>
      </w:pPr>
      <w:r>
        <w:rPr/>
        <w:t>Информационные материалы должны быть размещены в ежедневных информационных выпусках местных новостей (понедельник – пятница).</w:t>
      </w:r>
    </w:p>
    <w:p>
      <w:pPr>
        <w:pStyle w:val="Normal"/>
        <w:ind w:firstLine="709"/>
        <w:rPr/>
      </w:pPr>
      <w:r>
        <w:rPr/>
        <w:t>Время оригинального выхода в эфир информационных материалов на каждой из двух радиостанций в рабочие дни – с 8:00 час. До 21:00 час., количество повторов – 2.</w:t>
      </w:r>
    </w:p>
    <w:p>
      <w:pPr>
        <w:pStyle w:val="Normal"/>
        <w:ind w:firstLine="709"/>
        <w:rPr/>
      </w:pPr>
      <w:r>
        <w:rPr/>
        <w:t>Подготовку информационного материала и его размещение в радиоэфире осуществляет Исполнитель по заданию Заказчика.</w:t>
      </w:r>
    </w:p>
    <w:p>
      <w:pPr>
        <w:pStyle w:val="Normal"/>
        <w:ind w:firstLine="709"/>
        <w:rPr/>
      </w:pPr>
      <w:r>
        <w:rPr/>
        <w:t>Оперативность размещения информации: размещение информационных материалов в радиоэфире в течение двух часов после согласования окончательного варианта информационного материла Заказчиком.</w:t>
      </w:r>
    </w:p>
    <w:p>
      <w:pPr>
        <w:pStyle w:val="Normal"/>
        <w:ind w:firstLine="709"/>
        <w:rPr/>
      </w:pPr>
      <w:r>
        <w:rPr/>
        <w:t>Медиаплан выхода информационных материалов (радиостанция, тематика, дата выхода) определяется Заказчиком и доводиться до сведения Исполнителя не позднее чем за сутки до планируемого размещения информационного материала. Медиаплан является для Исполнителя заданием на оказание услуг по контракту. В медиаплан Заказчиком могут быть внесены изменения, о которых Заказчик информирует Исполнителя не позднее чем за один час до размещения информационных материалов в радиоэфире.</w:t>
      </w:r>
    </w:p>
    <w:p>
      <w:pPr>
        <w:pStyle w:val="Normal"/>
        <w:ind w:firstLine="709"/>
        <w:rPr/>
      </w:pPr>
      <w:r>
        <w:rPr/>
        <w:t>Подготовленный информационный материал согласовывается с Заказчиком посредством электронной почты. Исполнитель направляет текст для согласования на указанный Заказчиком электронный адрес не позднее чем за два часа до предполагаемого времени размещения в радиоэфире. Заказчик вправе согласовать информационный материал не менее чем в течение часа с момента получ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олнитель вносит по указанию Заказчика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. Информационный материал размещается в радиоэфире только после согласования с Заказчик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37:00Z</dcterms:created>
  <dc:creator>nzas</dc:creator>
  <dc:description/>
  <cp:keywords/>
  <dc:language>en-US</dc:language>
  <cp:lastModifiedBy>nzas</cp:lastModifiedBy>
  <cp:lastPrinted>2013-12-16T18:52:00Z</cp:lastPrinted>
  <dcterms:modified xsi:type="dcterms:W3CDTF">2013-12-16T12:52:00Z</dcterms:modified>
  <cp:revision>5</cp:revision>
  <dc:subject/>
  <dc:title/>
</cp:coreProperties>
</file>