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начальной (максимальной) цены контракта произведен исходя из цены создания и размещения одного информационного материала в соответствии с коммерческими предложения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ОО «РЕТРО-ФМ» - 3 889 (Три тысячи восемьсот восемьдесят девять) рублей 30 копеек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ООО «ВКПМ» в г. Перми – 4 000 (Четыре тысячи) рублей 00 копеек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ОО «РИЦ-МЕДИА» - 4 110 (Четыре тысячи сто десять) рублей 70 копее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: 4000 (средняя цена создания и размещения одного информационного материала) * 100 (количество информационных материалов в радиоэфире по тематике организации и безопасности дорожного движения в 2014 году) = 400 000,00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начальника департамента                                                         И.Е.Ястребова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3:48:00Z</dcterms:created>
  <dc:creator>nzas</dc:creator>
  <dc:description/>
  <cp:keywords/>
  <dc:language>en-US</dc:language>
  <cp:lastModifiedBy>nzas</cp:lastModifiedBy>
  <cp:lastPrinted>2013-12-17T17:41:00Z</cp:lastPrinted>
  <dcterms:modified xsi:type="dcterms:W3CDTF">2013-12-17T11:42:00Z</dcterms:modified>
  <cp:revision>10</cp:revision>
  <dc:subject/>
  <dc:title/>
</cp:coreProperties>
</file>