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 начальника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И.Е.Ястребова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« ___» _____________2013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закупки: </w:t>
      </w:r>
      <w:r>
        <w:rPr/>
        <w:t xml:space="preserve">«Оказание услуг по созданию и размещению информационных материалов в радиоэфире по тематике организации и безопасности дорожного движения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4:00Z</dcterms:created>
  <dc:creator>белочка</dc:creator>
  <dc:description/>
  <cp:keywords/>
  <dc:language>en-US</dc:language>
  <cp:lastModifiedBy>nzas</cp:lastModifiedBy>
  <cp:lastPrinted>2013-12-13T09:35:00Z</cp:lastPrinted>
  <dcterms:modified xsi:type="dcterms:W3CDTF">2013-12-13T03:35:00Z</dcterms:modified>
  <cp:revision>27</cp:revision>
  <dc:subject/>
  <dc:title>УТВЕРЖДАЮ</dc:title>
</cp:coreProperties>
</file>