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зданию и размещению информационных материалов в радиоэфире по тематике организации и безопасности дорожного движ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7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хуллина Надежда Васил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зданию и размещению информационных материалов в радиоэфире по тематике организации и безопасности дорожного движ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услуг включаются: цена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3010 Услуги в области радиовещ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момента заключения настоящего Контракта, до 20 декабря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3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409 121216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каб.2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1.2014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7:52:00Z</dcterms:created>
  <dc:creator>nzas</dc:creator>
  <dc:description/>
  <cp:keywords/>
  <dc:language>en-US</dc:language>
  <cp:lastModifiedBy>nzas</cp:lastModifiedBy>
  <dcterms:modified xsi:type="dcterms:W3CDTF">2013-12-26T17:53:00Z</dcterms:modified>
  <cp:revision>2</cp:revision>
  <dc:subject/>
  <dc:title/>
</cp:coreProperties>
</file>