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по перевозке должностных лиц департамента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ков Серге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по перевозке должностных лиц департамента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коммерческими предложения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все налоги, выплаченные или подлежащие выплате, оплату транспортных расходов, в том числе горюче-смазочных материалов, и прочих расходов, связанных с оказанием услуг, также учитывает расходы на обслуживание транспортного средства, и иные расходы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: с момента заключения контракта по 30.12.20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3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8 9580019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, каб.2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1.2014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49:00Z</dcterms:created>
  <dc:creator>nzas</dc:creator>
  <dc:description/>
  <cp:keywords/>
  <dc:language>en-US</dc:language>
  <cp:lastModifiedBy>nzas</cp:lastModifiedBy>
  <dcterms:modified xsi:type="dcterms:W3CDTF">2013-12-27T05:49:00Z</dcterms:modified>
  <cp:revision>3</cp:revision>
  <dc:subject/>
  <dc:title/>
</cp:coreProperties>
</file>