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version 1</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pPr>
      <w:r>
        <w:rPr/>
        <w:t>о проведении открытого аукциона в электронной форм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5791300001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работ по обустройству (подготовке) остановочных пунктов городского пассажирского транспорта «Учкомбинат» по ул.Ольховская (оба направления), «ул. Газеты Звезда» по ул. Пушкина (оба направления), «пл. Карла Маркса» по ул. Чернышевского (по направлению из города) на территории города Перми с установкой остановочных павильонов типа НП-103 (5000*2000) на остановочном пункте «Учкомбинат» (оба направления) по ул. Ольховска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партамент дорог и транспорта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60, Пермский край, Пермь г, ул.Уральская, 108а,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60, Пермский край, Пермь г, ул.Уральская, 108а,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60, Пермский край, Пермь г, ул.Уральская, 108а,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dit@gorodperm.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819635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81964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нчаров Игорь Владимирович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работ по обустройству (подготовке) остановочных пунктов городского пассажирского транспорта «Учкомбинат» по ул.Ольховская (оба направления), «ул. Газеты Звезда» по ул. Пушкина (оба направления), «пл. Карла Маркса» по ул. Чернышевского (по направлению из города) на территории города Перми с установкой остановочных павильонов типа НП-103 (5000*2000) на остановочном пункте «Учкомбинат» (оба направления) по ул. Ольховска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81 700,00</w:t>
              <w:br/>
              <w:t xml:space="preserve">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0000 Услуги по проведению общих строительных работ по возведению зданий и сооружений</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оектной документацией, являющейся приложением к техническому заданию (Приложение № 1 к документации об открытом аукционе в электронной форме).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60, Пермский край, Пермь г, ул.Уральская, 108а,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срок выполнения работ: начало выполнения работ - день заключения настоящего контракта, окончание выполнения работ – 31.08.2014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085,00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2 255,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Обеспечение исполнения контракта предоставляется в сроки, определенные статьей 41.12 Федерального закона от 21.07.2005 № 94-ФЗ. Контракт заключается только после предоставления участником открытого аукциона в электронной форме, с которым заключается контракт: ? безотзывной банковской гарантии, выданной банком или иной кредитной организацией, ?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рекомендуется устанавливать данное требование в проекте контракта).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1.2014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1.20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1.2014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12.201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7:39:00Z</dcterms:created>
  <dc:creator>nzas</dc:creator>
  <dc:description/>
  <cp:keywords/>
  <dc:language>en-US</dc:language>
  <cp:lastModifiedBy>nzas</cp:lastModifiedBy>
  <dcterms:modified xsi:type="dcterms:W3CDTF">2013-12-26T17:39:00Z</dcterms:modified>
  <cp:revision>3</cp:revision>
  <dc:subject/>
  <dc:title/>
</cp:coreProperties>
</file>