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Heading1"/>
        <w:spacing w:before="0" w:after="0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0"/>
        <w:gridCol w:w="4915"/>
      </w:tblGrid>
      <w:tr>
        <w:trPr/>
        <w:tc>
          <w:tcPr>
            <w:tcW w:w="5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15513000068 </w:t>
            </w:r>
          </w:p>
        </w:tc>
      </w:tr>
      <w:tr>
        <w:trPr/>
        <w:tc>
          <w:tcPr>
            <w:tcW w:w="5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перевозке должностных лиц администрации Дзержинского района города Перми </w:t>
            </w:r>
          </w:p>
        </w:tc>
      </w:tr>
      <w:tr>
        <w:trPr/>
        <w:tc>
          <w:tcPr>
            <w:tcW w:w="5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2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606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7202"/>
      </w:tblGrid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3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  <w:gridCol w:w="5496"/>
      </w:tblGrid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перевозке должностных лиц администрации Дзержинского района города Перми </w:t>
            </w:r>
          </w:p>
        </w:tc>
      </w:tr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203 161,40</w:t>
              <w:br/>
              <w:t xml:space="preserve">Российский рубль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47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4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5752"/>
      </w:tblGrid>
      <w:tr>
        <w:trPr/>
        <w:tc>
          <w:tcPr>
            <w:tcW w:w="4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44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 апреля до 20 декабря 2014 года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158,07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1"/>
        <w:gridCol w:w="1474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1.2014 09:00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1.2014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18:00Z</dcterms:created>
  <dc:creator>smirnova-ip</dc:creator>
  <dc:description/>
  <cp:keywords/>
  <dc:language>en-US</dc:language>
  <cp:lastModifiedBy>smirnova-ip</cp:lastModifiedBy>
  <dcterms:modified xsi:type="dcterms:W3CDTF">2013-12-26T13:20:00Z</dcterms:modified>
  <cp:revision>2</cp:revision>
  <dc:subject/>
  <dc:title/>
</cp:coreProperties>
</file>