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контракта на выполнение работ по демонтажу самовольно установленных и незаконно размещенных рекламных конструкций на территории поселка Новые Ля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реализации в 2014 году муниципальной программы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требительский рынок города Перм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коммерческих предложений поставщиков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800"/>
        <w:gridCol w:w="144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для определения начальной (максимальной) цены муниципального контракта (стоимость услуг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2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демонтажу самовольно установленных и незаконно размещенных рекламных конструкций на территории поселка Новые Ляды </w:t>
            </w:r>
          </w:p>
          <w:p>
            <w:pPr>
              <w:pStyle w:val="Normal"/>
              <w:rPr/>
            </w:pPr>
            <w:r>
              <w:rPr/>
              <w:t>в рамках реализации в 2014 году муниципальной программы «Потребительский рынок города Пер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Admin</dc:creator>
  <dc:description/>
  <cp:keywords/>
  <dc:language>en-US</dc:language>
  <cp:lastModifiedBy>permyakova-nd</cp:lastModifiedBy>
  <cp:lastPrinted>2013-02-12T12:10:00Z</cp:lastPrinted>
  <dcterms:modified xsi:type="dcterms:W3CDTF">2013-12-24T06:17:00Z</dcterms:modified>
  <cp:revision>36</cp:revision>
  <dc:subject/>
  <dc:title/>
</cp:coreProperties>
</file>