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right"/>
        <w:rPr>
          <w:b/>
          <w:b/>
          <w:bCs/>
          <w:szCs w:val="24"/>
        </w:rPr>
      </w:pPr>
      <w:r>
        <w:rPr>
          <w:bCs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к документации об открыт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казатели, используемые для определения соответствия потребностям заказчика и </w:t>
      </w:r>
      <w:r>
        <w:rPr/>
        <w:t>(или) эквивалентности предлагаемого к использованию при выполнении работ товара, их значения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704"/>
      </w:tblGrid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товара, используемого при производстве работ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товарам, использ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производстве работ</w:t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тумы нефтяные дорож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 22245-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кие нефтяные дорожные битумы изготовленные окислением продуктов прямой перегонки нефти и селективного разделения нефтепродуктов (асфальтов деасфальтизации, экстрактов селективной очистки), а также компаундированием указанных окисленных и неокисленных продуктов или в виде остатка прямой перегонки нефти в соответствии с требованием ГОСТ 22245-90 по технологическому регламенту, утвержденному в установленном порядке. Допускается использовать крекинг-остаток в качестве компонента сырья окисления. Возможно использование битума следующих мар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НД 90/130, БНД 130/200, БНД 200/300. Глубина проникания иглы, 0,1 мм,: при 25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: 91-300, при 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не должна быть менее: 28. Температура размягчения по кольцу и шару,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, не должна быть ниже 35. При условии, что показатель нормируется, растяжимость должна быть, см, при 25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не менее 65, при 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не менее 4. Температура хрупкости,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, не должна быть выше -17. Температура вспышки,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, не ниже 220. Изменение температуры размягчения после прогрева, не более 7. Индекс пенетрации при глубине проникания иглы 25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лжен находиться в диапазоне значений от -1,0 до +1,0. Предельно допустимая концентрация паров углеводородов битумов в воздухе рабочей зоны менее 320 мг/м3.Температура самовоспламенения более 35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Гарантированный срок хранения битумов должен быть более шести месяцев. Битумы должны транспортироваться в металлических бочках и храниться в резервуарах стационарных и передвижных металлических горизонтальных низкого давления, или металлических вертикальных без понтона, газовой обвязки и др., либо в железобетонных с газовой обвязкой или без газовой обвязки. Степень заполнения тары должна быть более 95 %. Поставляться и храниться должны в соответствии с ГОСТ 1510-84.</w:t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чано-гравийная сме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Т 23735-7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к использованию природная или обогащенная песчано-гравийная смесь. Если показатель нормируется, то содержание зерен гравия размером более 5 мм должно быть не менее 10% и не более 95% по массе. Если показатель нормируется, то группа песчано-гравийной смеси должна находиться в диапазоне 15-75 %. Допускается  поставка обогащенной песчано-гравийной-щебеночной смеси. При этом щебень включается в гравийную составляющую песчано-гравийной смеси. Наибольшая крупность зерен грав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) должна находиться в интервале от 10 мм до 70 мм. Допускается поставка песчано-гравийной смеси с зернами гравия крупностью свыше 70 мм, но не более 150 мм. Зерновой состав гравия, определяемый полным остатком на ситах по массе должен отвечать следующим требованиям: пр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б до 15%; при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б: 0 % или не нормируется; при 0,5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) должен находиться в диапазоне 40-80 % или не должен нормироваться; при 1,2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: 0  % или не должен нормироваться. Величина суммарной удельной эффективной активности естественных радионуклидов не должна превышать 740 Бк/кг. Содержание частиц в песке, проходящих сквозь сито с сетк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4 в песках не должно превышать 20 % по массе. Группа песка может быть от очень мелкой до крупной. Модуль крупности песка может быть в пределах 1,0-3,0. Содержание пылевидных и глинистых частиц не должно превышать 5%, в том числе глины в комках 1% по массе. Величина удельной эффективной активности естественных радионуклидов в песке не должна превышать 740 Бк/кг. Марка гравия по дробимости не должна быть менее 400. Число циклов замораживание-оттаивание может достигать 400. Потеря массы при испытании гравия должна быть в пределах от 0 % до 24 %. Содержание зерен слабых пород должно быть не более 15 %. Морозостойкость должна быть не мен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 Песчано-гравийные смеси не должны содержать засоряющих включений. Величина удельной эффективной активности естественных радионуклидов гравия не должна превышать 740 Бк/кг.</w:t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фальтобетонная сме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Т 9128-200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 Г, на песках из отсевов дробления, наибольший размер минеральной части зерен должен быть до 20 мм. Зерновые составы минеральной части смесей для верхних слоев покрытий должны находиться в диапазоне значений ( в процентах по массе): размер зерен, мм, мельче: 10:100;5:70-100; 2,5: 56-82; 1,25: 42-65; 063: 30-50; 0,315: 20-36; 0,16: 15-25; 0,71: 8-16. Предел прочности при сжатии, при температуре 5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, МПа, не менее 1,2. Предел прочности при сжатии, при температуре 2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, МПа, не менее 2,2. Предел прочности при сжатии, при температуре 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, МПа, должно быть менее 12,2. Водостойкость должна быть не менее 0,85, а при длительном водонасыщении не менее 0,75. Сдвигоустойчивость по коэффициенту внутреннего трения не должно быть менее 0,80. Сдвигоустойчивость по сцеплению при сдвиге при температуре 5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, МПа, не допускается менее 0,36. Трещиностойкость по пределу прочности на растяжение при расколе при температуре 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 скорости деформирования 50 мм/мин, МПа, не должно быть более 6,5. Значение водонасыщения, %, для вырубок и кернов готового покрытия не более 4,5 %, должно находиться в диапазоне значений, 1,5 (1,0) – 4,0. Пористость минеральной части асфальтобетонов, % должна быть не более 22. </w:t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Щеб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Т 8267-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ен быть фракции 10-20, марка И1-И3 (потеря массы при испытании, %, не более 45), из изверженных или метаморфических или осадочных пород или из гравия, марка по дробимости не ниже 800, содержание зерен слабых пород, % по массе не более 10, морозостойкость не мен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 содержание пылевидных и глинистых частиц, % по массе, не более 2, содержание глины в комках, % по массе, не более 0,25, суммарная удельная эффективная активности естественных радионуклидов, БК/кг, не более 740.</w:t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товой кам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 100.30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Т 6665-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ен быть предназначен для отделения проезжей части внутриквартальных проездов от тротуаров и газонов. Допускается использование камней с технологическим уклоном нелицевых вертикальных граней до 5%, закруглением лицевых граней радиусом до 5 мм и нелицевых – до 15 мм или фасками шириной до 10 мм. Камни должны быть прочными и трещиностойкими. Должны быть изготовлены из мелкозернистого или тяжелого бетона не ниж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 марка по морозостойкости не ниж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, водопоглощение бетона, % по массе, не более 6, максимальный размер фракции крупного заполнителя бетона, мм, 20, с применением песка модуль крупности не менее 2, категория бетонной поверхности изделия А1-А3, диаметр или наибольший размер раковины, мм, не более 4, глубина окола бетона на ребре, измеряемая по поверхности изделия, мм, не более 5, с применением напрягаемой или ненапрягаемой арматуры из стали классов А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А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А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А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марка стали Ст3кп или Ст3пс или Ст3сп или 35 ГС или 25Г2С или или 32Г2Рпс или 80С или 20ХГ2Ц или 23Х2Г2Т) или арматурной обыкновенной проволоки периодического профиля класса Вр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онтажные петли из стержневой горячекатаной гладкой арматуру из стали класса А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ок ВСт3сп2 или ВСт3пс2 диаметром 6 – 12 мм. Должен соответствовать ГОСТ 13015-2003.</w:t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товой кам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 100.20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Т 6665-9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ен быть предназначен для отделения проезжей части внутриквартальных проездов от тротуаров и газонов. Должен быть изготовлен из мелкозернистого или тяжелого бетона не ниже В22,5, марка по морозостойкости не ниж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, водопоглощение бетона, % по массе, не более 6, максимальный размер фракции крупного заполнителя бетона, мм, 20, с применением песка модуль крупности не менее 2, категория бетонной поверхности изделия А1-А3, диаметр или наибольший размер раковины, мм, не более 4, глубина окола бетона на ребре, измеряемая по поверхности изделия, мм, не более 5, с применением напрягаемой или ненапрягаемой арматуры из стали классов А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А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А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ли А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арка стали Ст3кп или Ст3пс или Ст3сп или 35ГС или 25Г2С или 32Г2Рпс или 80С или 20ХГ2Ц или 23Х2Г2Т) или арматурной обыкновенной проволоки периодического профиля класса Вр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онтажные петли из стержневой горячекатаной гладкой арматуру из стали класса А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арок ВСт3сп2 или ВСт3пс2 диаметром 6- 12 мм. Должен соответствовать ГОСТ 13015-2003.</w:t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на газонных трав для пос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Т Р 52325-2005</w:t>
            </w:r>
          </w:p>
          <w:p>
            <w:pPr>
              <w:pStyle w:val="Heading1"/>
              <w:shd w:fill="FFFFFF" w:val="clear"/>
              <w:spacing w:before="0" w:after="0"/>
              <w:ind w:firstLine="56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щается использовать для посева семена, в которых обнаруже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рняки, семена, плоды, вредители и возбудители болезней, имеющие карантинное значение для Российской Федерации, согласно перечню, утвержденному в установленном поряд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вые вредители и их личинки, повреждающие семена соответствующей культуры, за исключением клещей, наличие которых допускается в РСт не более 20 шт./к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мена ядовитых растений – гелиотропа волосистоплодного и триходесмы седой.</w:t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тон тяжел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Т 26633-9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ен быть класса не ниже В15, марка по морозостойкости выш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, марка по водонепроницаемости не ниж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 наибольшая крупность заполнителя, мм, не более 80, фракция крупного заполнителя от 5(3) до 10 – св.40 до 80, на щебне из изверженных или метаморфических или осадочных пород марки не ниже 300 или на гравии и щебне из гравия марки не ниже 600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firstLine="567"/>
      <w:jc w:val="both"/>
      <w:outlineLvl w:val="0"/>
    </w:pPr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5:07:00Z</dcterms:created>
  <dc:creator>loginova-alm</dc:creator>
  <dc:description/>
  <cp:keywords/>
  <dc:language>en-US</dc:language>
  <cp:lastModifiedBy>svyatovec-ip</cp:lastModifiedBy>
  <cp:lastPrinted>2013-12-19T09:23:00Z</cp:lastPrinted>
  <dcterms:modified xsi:type="dcterms:W3CDTF">2013-12-26T05:07:00Z</dcterms:modified>
  <cp:revision>2</cp:revision>
  <dc:subject/>
  <dc:title/>
</cp:coreProperties>
</file>