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 документации об открыто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аукционе в электронной форме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284" w:right="284" w:firstLine="709"/>
        <w:jc w:val="center"/>
        <w:rPr/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на выполнение  работ по ремонту тротуаров, пешеходных дорожек 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____  2014  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Муниципальное казенное учреждение «Благоустройство Мотовилихинского района», именуемое в дальнейшем «Заказчик», в лице директора Лепешкин Юрий Анатольевич, действующего на основании Устава, с одной стороны и _______________________________________________________________________________, именуемое в дальнейшем «Подрядчик», в лице _______________________________________________________________________________, действующего на основании _________, с другой стороны, в соответствии с решением аукционной комиссии (протокол от "___" ______________ 2014г. № _______________) заключили настоящий  муниципальный контракт (далее – Контракт) о следующем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По настоящему Контракту Заказчик поручает и оплачивает, а Подрядчик принимает на себя обязательства выполнить работы по ремонту тротуаров, пешеходных дорожек (далее – Объект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№ 1 - Перечень ремонта тротуаров, пешеходных дорожек в Мотовилихинском районе города Пер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2 –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2.1 –Материалы, используемые Подрядчиком, при выполнении рабо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Оценка качества выполняемых работ и условия снижения стоимости;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иложение № 4 – Перечень нормативных документов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Сводная ведомость и локальные сметные расчеты стоимост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6 – Акт о снижении стоимости выполненных работ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7 -  графическая схема отремонтированного объекта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-  Акт обследования гарантийного объект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9-  Акт приемки выполненных работ по устранению дефектов на гарантийном объекте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0 -  Акт приемки объекта по истечении срока гарантийных обязательств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1 - Уровень требований к объектам находящимся на гарантии и размер неустойк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ложение № 12 – Уведомление    о случаях нанесения ущерба, о других нарушениях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ложение № 13 – Предписание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правовых актов города Перми, условиями настоящего Контракта, нормативно-технической документации (СНиП, ГОСТ, Приложение №4 к Контракту)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Сроки производства работ: с 01 июня 2014 г. до 01 июля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,  порядок приемки и оплаты работ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 Общая стоимость работ составляет _______(___________________) руб. _______ коп., без дальнейшей индексации, в т.ч. НДС  ___________ руб. ______ коп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, а также в случае удержания штраф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меньшение стоимости работ в связи с некачественным выполнением работ производится в порядке согласно Приложению № 3 к настоящему Контрак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</w:t>
      </w:r>
      <w:r>
        <w:rPr>
          <w:color w:val="000000"/>
          <w:sz w:val="24"/>
          <w:szCs w:val="24"/>
        </w:rPr>
        <w:t>Справка о стоимости выполненных работ и затрат формы КС</w:t>
      </w:r>
      <w:r>
        <w:rPr>
          <w:sz w:val="24"/>
          <w:szCs w:val="24"/>
        </w:rPr>
        <w:t>-3 и счет-фактура, предоставляемые Заказчику в течение  трех дней по выполнении работ</w:t>
      </w:r>
      <w:r>
        <w:rPr>
          <w:color w:val="000000"/>
          <w:sz w:val="24"/>
          <w:szCs w:val="24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5. Оплата за выполненные Подрядчиком объемы работ осуществляется Заказчиком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6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3 к настоящему Контр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Работы по настоящему Контракту финансируются из бюджета  города Перми в соответствии с постановлением администрации г. Перми от 18.10.2013 № 876 "Организация дорожной деятельности в городе Перми"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ям (Приложение №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3. В случае обнаружения дефектов и недостатков при приемке работ, Заказчик поручает Подрядчику  устранить дефекты и недостатки, указанные в предписа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</w:t>
      </w:r>
      <w:r>
        <w:rPr>
          <w:b/>
          <w:sz w:val="24"/>
          <w:szCs w:val="24"/>
        </w:rPr>
        <w:t>Гарантийный срок на выполненные работы устанавливается со дня подписания акта выполненных работ 24 месяц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ind w:left="435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Приступить к исполнению обязательств незамедлительно после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оответствии с условиями настоящего Контракта, при соблюдении требований нормативной документации (СНиП, ГОСТ и т.д. Приложение №4 к Контракту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3. Вести журнал производства работ с начала производства работ до их завершения, своевременно оформлять и предоставлять Заказчику акты на скрыт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9. В случае несогласия Подрядчика с претензиями Заказчика, Подрядчик вправе организовать комиссионный выход и обследование Объекта ремонта  с привлечением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;</w:t>
      </w:r>
    </w:p>
    <w:p>
      <w:pPr>
        <w:pStyle w:val="Normal"/>
        <w:jc w:val="both"/>
        <w:rPr/>
      </w:pPr>
      <w:r>
        <w:rPr>
          <w:sz w:val="24"/>
          <w:szCs w:val="24"/>
          <w:highlight w:val="white"/>
        </w:rPr>
        <w:t>для проверки соответствия качества выполняемых работ привлекать независимых экспертов, выбор которых осуществляется в порядке, предусмотренном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2.4.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Заказчик осуществляет контроль качества выполненных Подрядчиком работ и фиксирует выявленные дефекты и недостатки в работе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4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6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Приложение №№ 4 к Контракту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одрядчиком предписания в указанные сроки, Заказчик удерживает с Подрядчика штраф в размере, установленном разделом 7 Приложения №3 к Контракту, по иным основаниям  штраф в размере 30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4. За несвоевременное предоставление документов (актов выполненных работ,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6. За нарушения иных обязательств Подрядчиком, Заказчик вправе взыскать штраф в размере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9.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0. Уплата неустойки (штрафов, пеней), а также возмещение убытков и выплата обеспечения исполнения Контракта не освобождает Подрядчика от исполнения своих обязательств в нат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подписан обеими сторонами с применением электронной цифровой подписи и размещен на электронной торговой площа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Настоящий Контракт 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4. 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27"/>
        <w:ind w:firstLine="567"/>
        <w:rPr/>
      </w:pPr>
      <w:r>
        <w:rPr>
          <w:sz w:val="24"/>
          <w:szCs w:val="24"/>
        </w:rPr>
        <w:t>8.5.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, чем за 60 календарных дней до расторжения Контракта.</w:t>
      </w:r>
    </w:p>
    <w:p>
      <w:pPr>
        <w:pStyle w:val="27"/>
        <w:ind w:firstLine="567"/>
        <w:rPr/>
      </w:pPr>
      <w:r>
        <w:rPr>
          <w:sz w:val="24"/>
          <w:szCs w:val="24"/>
        </w:rPr>
        <w:t>8.6.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7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8. При расторжении настоящего Контракта по решению суда по вине Подрядчика, Подрядчик уплачивает Заказчику единовременную неустойку в размере 25 % от общей стоимости работ  Объекта, указанной в п.3.1 настоящего Контра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35"/>
        <w:spacing w:before="0" w:after="0"/>
        <w:ind w:firstLine="539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Ф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2.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/>
        <w:t>В качестве крайнего средства разрешения 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/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15"/>
        </w:numPr>
        <w:tabs>
          <w:tab w:val="clear" w:pos="708"/>
          <w:tab w:val="left" w:pos="540" w:leader="none"/>
        </w:tabs>
        <w:ind w:left="104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исполн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1. Подрядчик для заключения Контракта обязан представить обеспечение исполнения настоящего Контракта в виде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безотзывной банковской гарантии,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ередачи Заказчику в залог денежных средств, в том числе в форме вклада (депозита),</w:t>
      </w:r>
    </w:p>
    <w:p>
      <w:pPr>
        <w:pStyle w:val="Standard"/>
        <w:autoSpaceDE w:val="false"/>
        <w:jc w:val="both"/>
        <w:rPr/>
      </w:pPr>
      <w:r>
        <w:rPr/>
        <w:t xml:space="preserve">в размере 30 % от начальной (максимальной) цены Контракта, </w:t>
      </w:r>
      <w:r>
        <w:rPr>
          <w:rFonts w:cs="Times New Roman CYR" w:ascii="Times New Roman CYR" w:hAnsi="Times New Roman CYR"/>
          <w:b/>
        </w:rPr>
        <w:t>из которых 10% действуют до момента окончания действия гарантийных обязательств по выполненным работам по ремонт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1.2. В случае выбора Подрядчиком</w:t>
      </w:r>
      <w:r>
        <w:rPr>
          <w:sz w:val="24"/>
          <w:szCs w:val="24"/>
        </w:rPr>
        <w:t xml:space="preserve"> в качестве обеспечения исполнения настоящего Контракта - залога денежных средств, </w:t>
      </w:r>
      <w:r>
        <w:rPr>
          <w:color w:val="000000"/>
          <w:sz w:val="24"/>
          <w:szCs w:val="24"/>
        </w:rPr>
        <w:t>Заказчик возвращает сумму, перечисленную Подрядчиком,</w:t>
      </w:r>
      <w:r>
        <w:rPr>
          <w:sz w:val="24"/>
          <w:szCs w:val="24"/>
        </w:rPr>
        <w:t xml:space="preserve"> в следующем порядке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казчик возвращает сумму в качестве залога денежных средств, в том числе в форме вклада (депозита) сумму, перечисленную победителем аукциона или участником аукциона, с которым заключается Контракт, в течение месяца после полного исполнения Сторонами своих обязательств, включая устранение замечаний Заказчика по выявленным недостаткам работ в период производства работ и с учетом п.11.5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3. В случае если по каким-либо причинам обеспечение исполнения Контракта, установленное п.11.1.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Подрядчик должен в течение 10 (десяти) банковских дней с момента невозможности обеспечить исполнение Контракта предоставить Заказчику иное обеспечение исполнения Контракта, установленное п.11.1. на тех же условиях и в том же размер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4. При расторжении настоящего Контракта по решению суда по вине Подрядчика, обеспечение исполнения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5.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, чем на 30 дней (со дня окончания действия гарантийных обязательств по Контракту).</w:t>
      </w:r>
    </w:p>
    <w:p>
      <w:pPr>
        <w:pStyle w:val="Cons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района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85556   КПП 5906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 по Пермскому краю             (ДФ г.Перми, МКУ 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 02563000380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02933018336  БИК 045773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1276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Лепешки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 от «____» _______ 201  г.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ешеходных дорожек и тротуа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</w:t>
      </w:r>
      <w:r>
        <w:rPr/>
        <w:t xml:space="preserve"> города Перми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2"/>
        <w:gridCol w:w="1662"/>
        <w:gridCol w:w="21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ощадь покрытия тротуара (м2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руб. с НДС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Гашкова от ул. И.Франко д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Гашкова, 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Лифанова (чётная сторона) от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Славянова до ул. Уральск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Лебедева от ул. Индустриализации д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Циолко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Юрша (нечётная сторона) от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Юрша, 5 до ул. Юрша, 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ная развязка улиц Уинская –Старцева (в створе дома по ул. Старцева, 13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Крупской от ул. Крупской, 82а д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Крупской, 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18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Ведомость объемов работ по объектам: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559425" cy="476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76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5098"/>
                              <w:gridCol w:w="1418"/>
                              <w:gridCol w:w="15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) ул. Гашкова от ул. И.Франко до ул. Гашкова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зработка грунта механизированным способ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5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4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                 (до 10 с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я из ПГС толщиной слоя 20 с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5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0 м2 основани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red"/>
                                    </w:rPr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75.2pt;mso-wrap-distance-left:9pt;mso-wrap-distance-right:9pt;mso-wrap-distance-top:0pt;mso-wrap-distance-bottom:0pt;margin-top:6.6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5098"/>
                        <w:gridCol w:w="1418"/>
                        <w:gridCol w:w="15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) ул. Гашкова от ул. И.Франко до ул. Гашкова, 1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зработка грунта механизированным способ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536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412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                 (до 10 с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82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ройство основания из ПГС толщиной слоя 20 с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32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5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0 м2 основани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2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2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red"/>
                              </w:rPr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526405" cy="4656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465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047"/>
                              <w:gridCol w:w="1474"/>
                              <w:gridCol w:w="150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7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) ул. Лифанова (чётная сторона) от ул. Славянова до ул. Уральс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(до 10 см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20.8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,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,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становка </w:t>
                                  </w:r>
                                  <w:r>
                                    <w:rPr/>
                                    <w:t>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20.8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0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рожек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туаров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366.65pt;mso-wrap-distance-left:9pt;mso-wrap-distance-right:9pt;mso-wrap-distance-top:0pt;mso-wrap-distance-bottom:0pt;margin-top:6.6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047"/>
                        <w:gridCol w:w="1474"/>
                        <w:gridCol w:w="150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7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) ул. Лифанова (чётная сторона) от ул. Славянова до ул. Уральской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8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(до 10 см)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20.8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,38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,38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Установка </w:t>
                            </w:r>
                            <w:r>
                              <w:rPr/>
                              <w:t>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20.8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2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0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рожек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отуаров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490845" cy="5825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582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5081"/>
                              <w:gridCol w:w="1512"/>
                              <w:gridCol w:w="149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6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 Лебедева от ул. Индустриализации до ул. Циолков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                 (до 10 см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30.1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4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4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бортовых камней БР 100.30.1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0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red"/>
                                    </w:rPr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гулирование высотного положения крышек колодцев с подъемом на высоту до 5 см ( кольцо опорное , бетон М200 В15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458.7pt;mso-wrap-distance-left:9pt;mso-wrap-distance-right:9pt;mso-wrap-distance-top:0pt;mso-wrap-distance-bottom:0pt;margin-top:6.6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5081"/>
                        <w:gridCol w:w="1512"/>
                        <w:gridCol w:w="149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6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Лебедева от ул. Индустриализации до ул. Циолковского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52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                 (до 10 см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30.1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4,7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4,7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13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бортовых камней БР 100.30.1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0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0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0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red"/>
                              </w:rPr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56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егулирование высотного положения крышек колодцев с подъемом на высоту до 5 см ( кольцо опорное , бетон М200 В15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455285" cy="4381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82"/>
                              <w:gridCol w:w="1497"/>
                              <w:gridCol w:w="151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 Юрша (нечётная сторона) от ул. Юрша, 5 до ул. Юрша,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                 (до 10 см)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20.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0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345pt;mso-wrap-distance-left:9pt;mso-wrap-distance-right:9pt;mso-wrap-distance-top:0pt;mso-wrap-distance-bottom:0pt;margin-top:6.65pt;mso-position-vertical-relative:text;margin-left:4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82"/>
                        <w:gridCol w:w="1497"/>
                        <w:gridCol w:w="151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5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Юрша (нечётная сторона) от ул. Юрша, 5 до ул. Юрша, 9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42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                 (до 10 см)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8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20.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,5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,5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0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559425" cy="46685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66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"/>
                              <w:gridCol w:w="5068"/>
                              <w:gridCol w:w="1525"/>
                              <w:gridCol w:w="157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5)  Транспортная развязка улиц Уинская – Старцева (в створе дома п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 Старцева, 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зработка грунта механизированным способом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1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бортовых камне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БР 100.30.18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я из ПГС толщиной слоя 20 см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5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red"/>
                                    </w:rPr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67.6pt;mso-wrap-distance-left:9pt;mso-wrap-distance-right:9pt;mso-wrap-distance-top:0pt;mso-wrap-distance-bottom:0pt;margin-top:6.6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"/>
                        <w:gridCol w:w="5068"/>
                        <w:gridCol w:w="1525"/>
                        <w:gridCol w:w="157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5)  Транспортная развязка улиц Уинская – Старцева (в створе дома п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Старцева, 13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зработка грунта механизированным способом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1048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бортовых камней</w:t>
                            </w:r>
                            <w:r>
                              <w:rPr>
                                <w:szCs w:val="24"/>
                              </w:rPr>
                              <w:t xml:space="preserve"> БР 100.30.18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,82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,82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я из ПГС толщиной слоя 20 см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5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8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8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ановка бортовых камней БР 100.30.15 в местах сопряжения тротуара с проезжей частью (устройство пандусов для маломобильных групп населения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red"/>
                              </w:rPr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517515" cy="3968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4980"/>
                              <w:gridCol w:w="1525"/>
                              <w:gridCol w:w="156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 Крупской от ул. Крупской, 82а до ул. Крупской,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асфальтобетонных с помощью молотков отбойных толщиной до 5 см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орка покрытий и оснований: щебеночных                  (до 10 см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конструкций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15 км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становка бортовых камней БР 100.20.8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0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312.5pt;mso-wrap-distance-left:9pt;mso-wrap-distance-right:9pt;mso-wrap-distance-top:0pt;mso-wrap-distance-bottom:0pt;margin-top:6.65pt;mso-position-vertical-relative:text;margin-left: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4980"/>
                        <w:gridCol w:w="1525"/>
                        <w:gridCol w:w="156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6)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Крупской от ул. Крупской, 82а до ул. Крупской, 9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асфальтобетонных с помощью молотков отбойных толщиной до 5 см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орка покрытий и оснований: щебеночных                  (до 10 см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конструкций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15 км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бортовых камней БР 100.20.8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п.м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7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0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Г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Очистка от мусора. Восстановление газонов с внесением растительного грунта (чернозёма) толщиной слоя 15 см. и посевом семян газонных трав (расход 0,02 кг/м2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отовилихинского района»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.А. Лепешкин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 от «____» _______ 201  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Условия выполнения работ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ыполнение  работ по ремонту тротуаров, пешеходных дорожек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Технология производства работ, качество применяемых материалов и условия выполнения ремонта тротуаров, пешеходных дорожек должны отвечать требованиям ГОСТ, СНиП и другим нормативным документам, согласно Приложению №4 к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еред началом производства работ Подрядчик обязан согласовать с владельцами подземных коммуникаций и сетей выполнение земляных работ проводимых на объектах. </w:t>
      </w:r>
    </w:p>
    <w:p>
      <w:pPr>
        <w:pStyle w:val="Normal"/>
        <w:ind w:firstLine="708"/>
        <w:jc w:val="both"/>
        <w:rPr>
          <w:sz w:val="40"/>
          <w:szCs w:val="24"/>
        </w:rPr>
      </w:pPr>
      <w:r>
        <w:rPr>
          <w:sz w:val="24"/>
          <w:szCs w:val="24"/>
        </w:rPr>
        <w:t>3.При выполнении работ: - не допускается применение отходов асфальтобетона и материалов, произведенных с их применением при ремонте объектов; - не допускается применение технологий вторичного использования асфальтобетона существующего покрытия на ремонтируемых объектах.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4"/>
          <w:szCs w:val="24"/>
        </w:rPr>
        <w:t>4.</w:t>
      </w:r>
      <w:r>
        <w:rPr>
          <w:sz w:val="24"/>
          <w:szCs w:val="24"/>
        </w:rPr>
        <w:t>Ограждение мест производства работ по ремонту тротуаров, пешеходных дорожек производится в соответствии с требованиями ГОСТ, СНиП и других нормативных документов, согласно Приложению №4 к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, документов, подтверждающих качество применяемых материалов,</w:t>
      </w:r>
      <w:r>
        <w:rPr>
          <w:sz w:val="24"/>
          <w:szCs w:val="24"/>
          <w:lang w:eastAsia="ar-SA"/>
        </w:rPr>
        <w:t xml:space="preserve"> результатов лабораторных испытаний физико–механических свойств асфальтобетона, взятых с участков ремонта по согласованию с Заказчиком. Заключение должно быть выдано лабораторией, аттестованной государственным центром Стандартизации, Метрологии и Сертификации, о чем должны быть предоставлены соответствующие докумен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. </w:t>
      </w:r>
    </w:p>
    <w:p>
      <w:pPr>
        <w:pStyle w:val="Style45"/>
        <w:keepLines/>
        <w:widowControl w:val="false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 xml:space="preserve">7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– Приложения №4 к Контракту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Cs w:val="24"/>
        </w:rPr>
        <w:t>Гарантийный срок на работы выполненные Подрядчиком по ремонту тротуаров и пешеходных дорожек – 24 календарных месяца со дня подписания окончательного акта приемки выполненных работ</w:t>
      </w:r>
      <w:r>
        <w:rPr>
          <w:szCs w:val="24"/>
        </w:rPr>
        <w:t>. Подрядчик в течение гарантийного срок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страняет за свой счет и в сроки, устанавливаемые Заказчиком, все дефекты и недостатки покрытия на </w:t>
      </w:r>
      <w:r>
        <w:rPr>
          <w:bCs/>
          <w:szCs w:val="24"/>
        </w:rPr>
        <w:t>объектах,</w:t>
      </w:r>
      <w:r>
        <w:rPr>
          <w:szCs w:val="24"/>
        </w:rPr>
        <w:t xml:space="preserve"> находящихся на гарантии, в том числе: выбоины, выкрашивания покрытия, просадки, трещины, независимо от причин их возникнов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Бортовой камень выставляется по уплотненному подготовленному основанию на бетонные маячки и омоноличивается в опалубке бетоном класса В15 марки М200. Бортовой камень БР 100.30.15 и БР 100.20.8 применять вибропрессованны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</w:rPr>
      </w:pPr>
      <w:r>
        <w:rPr>
          <w:sz w:val="24"/>
          <w:szCs w:val="24"/>
        </w:rPr>
        <w:t xml:space="preserve">9. В местах сопряжения пешеходных путей с проезжей частью должны быть устроены пандусы в виде понижения уровня тротуара к проезжей части с установкой пониженных бортовых камней БР 100.30.15. для беспрепятственного передвижения маломобильных групп населения (СНиП 35-01-2001), при этом, продольный уклон пандусов не должен превышать 10 ‰. </w:t>
      </w:r>
      <w:r>
        <w:rPr>
          <w:rStyle w:val="StrongEmphasis"/>
          <w:b w:val="false"/>
          <w:sz w:val="24"/>
        </w:rPr>
        <w:t>В местах пересечения пешеходных путей с проезжей частью улиц и дорог высота бортовых камней тротуара должна быть не менее 2,5 см и не превышать 4 см. Минимальная ширина пониженного бордюра, исходя из габаритов кресла-коляски, должна быть не менее 900 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Работы выполняются согласно Приложению № 1 к Контрак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Оценка качества выполняемых работ и условия снижения стоимости работ по ремонту тротуаров и пешеходных дорожек производятся согласно Приложению № 3 к Контракту.                             12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 для видов работ указанных в Приложение №4 к Контракту) подтвержденных сведениями, выданными уполномоченными органами в сфере гидрометеорологии.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.А. Лепешкин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60" w:top="624" w:footer="709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.1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  г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, используемые Подрядчиком, при выполнении работ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1"/>
        <w:gridCol w:w="5245"/>
        <w:gridCol w:w="2864"/>
        <w:gridCol w:w="27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и их 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отовилихинского района» 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357" w:top="624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.А. Лепешкин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  г.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качества выполняемых работ и условия снижения стоим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качеству выполнения работ по ремонту тротуаров, пешеходных дороже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тротуаров и пешеходных дорожек в Мотовилихинском районе по муниципальному заказ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е №4 к Контракту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2"/>
        <w:gridCol w:w="20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метр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работ и размер снижения их стоимо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 w:val="24"/>
              </w:rPr>
              <w:t>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снования дорожных одежд из песчано-гравийной смес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лщина сло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требуемых размеров от "минус" 15мм до "плюс" 20мм, 90% результатов измерений могут иметь отклонения от "минус" 10мм до "плю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10% до15% результатов измерений имеют отклонения от "минус" 15мм до "плюс" 20мм остальные результаты измерений могут иметь отклонения от "плюс"  10мм до "мину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15% результатов измерений имеют отклонения от "минус" 15мм до "плюс" 20мм или результаты измерений имеют отклонения  более чем от "минус" 15мм до "плюс" 2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ность в продольном и поперечном направлении (5 замеров просвета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% результатов могут иметь значения просветов в пределах до 20мм, 95% результатов измерений могут иметь значение просветов до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20мм, остальные результаты измерений могут иметь просвет в пределах до 1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тыс. руб.за </w:t>
            </w:r>
          </w:p>
          <w:p>
            <w:pPr>
              <w:pStyle w:val="Normal"/>
              <w:rPr/>
            </w:pPr>
            <w:r>
              <w:rPr/>
              <w:t>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20мм, остальные результаты измерений могут иметь просвет в пределах до 1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отнение основания из песчано-гравийной смес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результатов измерений имеют значения соответствующие требованиям СНиП 2.05.02-85 т.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ультаты  измерений имеют значения не соответствующие требованиям СНиП 2.05.02-85 т.22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ы, применяемые для устройства оснований, не соответствуют требованиям технического зад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ЩЕБЕНОЧНЫЕ И ГРАВИЙНЫЕ ОСНОВАНИЯ И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щина сло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" минус" 15 мм до" плюс" 20мм, 90% результатов измерений могут иметь отклонения от" минус" 10мм до "плю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10% до15% результатов измерений имеют отклонения от "минус" 15 мм до "плюс" 20мм остальные результаты измерений могут иметь отклонения от "плюс" 10мм до "мину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15% до 20% результатов измерений имеют отклонения от "минус" 15 мм до "плюс" 20мм остальные результаты измерений могут иметь отклонения от "плюс" 10мм до "минус"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"минус" 15 мм до "плюс" 20мм или результаты измерений имеют отклонения  более чем от "минус" 15мм до "плюс" 2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ыше 10% результатов измерений имеют значение просветов в пределах до 10мм и выш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риалы, применяемые для устройства оснований, не соответствуют требованиям технического зада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отнение щебёночного осн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ответствует требованиям п.7.36 СНиП 3.06.03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Не соответствует требованиям п.7.36 СНиП 3.06.03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АСФАЛЬТОБЕТОННОЕ ПОКРЫТ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 5% результатов измерений могут иметь отклонения от проектных размеров до "минус" 10мм, до 95% результатов измерений могут иметь отклонения от проектных размеров от" минус" 5 мм до "плюс"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"минус" 10мм, остальные результаты измерений могут иметь отклонения от проектных размеров от "минус" 5 мм до "плюс"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т 10% до 20 % результатов измерений имеют отклонения от проектных размеров до "минус" 10мм, остальные результаты измерений могут иметь отклонения от проектных размеров от "минус" 5 мм до "плюс" 5 мм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ыше 20% результатов измерений имеют отклонения от проектных размеров до "минус" 10 мм, или результаты измерений имеют отклонения более 10м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% результатов измерений имеют значение просветов в пределах до 8мм,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8мм,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8мм, или результаты измерений имеют значение просвета свыше 8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ой 3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ждом стыке просвет под рейкой 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м стыке просвет под рейкой до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м стыке просвет под рейкой более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ьное сопряжение (в том числе с обочиной и газоно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0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тыс. руб. за каждое измеренное отклонение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присутствуют более чем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лотнение асфальтобетонного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уплотнения ниже требуемого на 0,01 (СНиП 3.06.03-85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эффициент ниже требуемого на 0,02 и более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ой состав соответствует требованиям Гост 9128-2009 в соответствии с разделом 5 п.5.1.2 примечание 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а 5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насыщение переформованных образцов и образцов из а/б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сыщение переформованных образцов и образцов из а/б покрытия соответствую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сыщение выходит за пределы требований Гост 9128-2009 не более чем на 0,5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а 1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нижение на 5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 а/б смеси соответствуе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 а/б смеси ниже требуемого не более чем на 0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а 1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 а/б смеси ниже требуемого не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нижение на 50% от стоимости да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водостойкости переформованных образцов а/б смеси ниже требуемого 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риалы, применяемые для устройства асфальтобетонного покрытия, не соответствуют требованиям технического зада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0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УСТАНОВКА БОРТОВОГО КАМ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щение в плане лицевой грани одного бортового камня относительно друго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3мм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тыс.руб. за каждый ш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ышение одного бортового камня над други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3мм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тыс.руб. за каждый ш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бортового камня над покрытием (на 1 м/п камня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значения от требований в пределах от "минус" 1см до "плюс" 1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клонение значения от требований в пределах от "минус" 1см до "плюс" 2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 тыс. руб. за каждое измеренное откло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клонение значения от требований свыше пределов от "минус" 1см до "плюс" 2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соответствие качества установленного бортового камня требованиям ГОСТ 6665-91, ГОСТ 6666-81,  ГОСТ 13015-2003 и технического зад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ВЕЗЕН СТРОИТЕЛЬНЫЙ МУСОР И ВТОРОИЧНО ПРИМЕНЯЕМЫЕ МАТЕРИАЛЫ ПОСЛЕ УСТРОЙСТВА АСФАЛЬТОБЕТОННОГО ПОКРЫТИЯ В ТЕЧЕНИЕ ПЕРИОДА БОЛЬШЕГО, ЧЕМ ОДНИ СУТКИ, ЗА КАЖДЫЕ СУТ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нижение на 30% от стоимости работ Объект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ОВАНИЕ ВЫСОТНОГО ПОЛОЖЕНИЯ КРЫШЕК КОЛОДЦЕ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крышки люка относительно уровня покрытия от 0 до "минус" 1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не производ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крышки люка относительно уровня покрытия более пределов от 0 до "минус" 1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вид работ</w:t>
            </w:r>
          </w:p>
          <w:p>
            <w:pPr>
              <w:pStyle w:val="Normal"/>
              <w:rPr/>
            </w:pPr>
            <w:r>
              <w:rPr/>
              <w:t>не принимается и не оплачива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</w:rPr>
              <w:t xml:space="preserve">НЕВЫПОЛНЕНИЕ ПРЕДПИСАНИЙ ЗАКАЗЧИКА ПО СЛЕДУЮЩИМ ПУНКТАМ: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Нарушение технологии ведения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50 тыс. 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Производство работ без выполнения необходимых мероприятий по обеспечению безопасности дорожного дви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50 тыс. 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Производство работ без разрешения Заказчика (не подписаны акты освидетельствования скрытых работ и приёмки ответственных конструкци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00 тыс. руб. за каждый случ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Несвоевременное ведение исполнительной документ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</w:rPr>
              <w:t>50 тыс. 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полнение в срок предписаний Заказчика по текущему содержанию объекта (уборка бытового и строительного мусора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тыс .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Неисполнение прочих предписаний Заказчика в ср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/>
              <w:t xml:space="preserve">50 тыс. руб. </w:t>
            </w:r>
            <w:r>
              <w:rPr>
                <w:szCs w:val="24"/>
              </w:rPr>
              <w:t>за каждое неисполненное предписание</w:t>
            </w:r>
          </w:p>
        </w:tc>
      </w:tr>
    </w:tbl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.А. Лепешкин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  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46"/>
        <w:gridCol w:w="2126"/>
        <w:gridCol w:w="5103"/>
      </w:tblGrid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5.02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6.03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 10/03 и 1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633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634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и смотровых колодцев и дождеприемники ливнесточных колодцев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020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бетонные и железобетонные для колодцев канализационных, водопроводных и газопроводных сетей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4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СТ 9757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ВСН 8-89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015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железобетонные и бетонные для строительства. Общие технические требования. Правила приемки, маркировки, транспортировки и хранен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19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СТ 23735-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меси песчано-гравийные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СТ 8735-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12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Т 22245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5-01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602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а-коляски. Максимальные габаритные разме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65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ни бетонные и железобетонные бортов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515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ы. Общие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473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бето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П 42.13330.2011 "СНиП 2.07.01-8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spacing w:before="28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. Планировка и застройка городских и сельских поселе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III-10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-01-01-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по контролю качеств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Н 1-9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hyperlink r:id="rId11">
              <w:r>
                <w:rPr>
                  <w:rStyle w:val="InternetLink"/>
                  <w:b/>
                  <w:i/>
                  <w:sz w:val="22"/>
                  <w:szCs w:val="22"/>
                </w:rPr>
                <w:t>Инструкция по строительству полносборных покрытий городских дорог</w:t>
              </w:r>
            </w:hyperlink>
            <w:r>
              <w:rPr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325-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емена сельскохозяйственных растений. Сортовые и посевные качества. Общие технические услов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</w:t>
        <w:tab/>
        <w:tab/>
        <w:t xml:space="preserve">                                                                         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.А. Лепешкин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№5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 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ая ведомость и локальные сметные расчеты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тся с учетом коэффициента пересчета по итогам аукциона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одная ведомость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209"/>
        <w:gridCol w:w="1701"/>
        <w:gridCol w:w="1843"/>
      </w:tblGrid>
      <w:tr>
        <w:trPr>
          <w:trHeight w:val="82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здела локального сметного ра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Гашкова от ул. И.Франко д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Гашкова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Лифанова (чётная сторона) от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Славянова до ул. Ураль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Лебедева от ул. Индустриализации д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Циолк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Юрша (нечётная сторона) от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Юрша, 5 до ул. Юрша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ная развязка улиц Уинская –Старцева (в створе дома по ул. Старцева, 1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Крупской от ул. Крупской, 82а д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Крупской,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окальный сметный расчет стоимости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8"/>
          <w:szCs w:val="28"/>
        </w:rPr>
        <w:t>Предоставляются с учетом коэффициента пересчета по итогам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851" w:right="851" w:gutter="0" w:header="360" w:top="624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Ю.А. Лепешк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________201  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ЖДАЮ:</w:t>
      </w:r>
    </w:p>
    <w:p>
      <w:pPr>
        <w:pStyle w:val="Header"/>
        <w:tabs>
          <w:tab w:val="clear" w:pos="708"/>
          <w:tab w:val="left" w:pos="180" w:leader="none"/>
        </w:tabs>
        <w:ind w:firstLine="5400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КУ «Благоустройство Мотовилихинского района»</w:t>
      </w:r>
    </w:p>
    <w:p>
      <w:pPr>
        <w:pStyle w:val="Header"/>
        <w:tabs>
          <w:tab w:val="clear" w:pos="708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Ю. А. Лепешкин</w:t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«___»_____________2013 г.</w:t>
      </w:r>
      <w:r>
        <w:rPr>
          <w:b/>
          <w:bCs/>
          <w:sz w:val="24"/>
          <w:szCs w:val="24"/>
          <w:lang w:eastAsia="ar-SA"/>
        </w:rPr>
        <w:t xml:space="preserve">                                     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1.95pt;width:69.9pt;height:31.8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Акт №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 снижении стоимости выполненных работ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  <w:lang w:eastAsia="ar-SA"/>
        </w:rPr>
        <w:t>по ремонту тротуаров и пешеходных дорожек Мотовилихинского района г. Перми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за отчётный период 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c</w:t>
      </w:r>
      <w:r>
        <w:rPr>
          <w:b/>
          <w:sz w:val="24"/>
          <w:szCs w:val="24"/>
          <w:lang w:val="en-US" w:eastAsia="en-US"/>
        </w:rPr>
        <w:t xml:space="preserve"> __.__.20__г. по __.__.20__г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ar-SA"/>
        </w:rPr>
        <w:t xml:space="preserve">1. Представитель Заказчика </w:t>
      </w:r>
      <w:r>
        <w:rPr>
          <w:sz w:val="24"/>
          <w:szCs w:val="24"/>
          <w:lang w:val="en-US" w:eastAsia="en-US"/>
        </w:rPr>
        <w:t xml:space="preserve">         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  <w:t>(фамилия, инициалы, занимаемая должность)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2. Представитель Подрядчика</w:t>
      </w:r>
    </w:p>
    <w:p>
      <w:pPr>
        <w:pStyle w:val="Normal"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</w:t>
      </w:r>
      <w:r>
        <w:rPr>
          <w:i/>
          <w:iCs/>
          <w:sz w:val="24"/>
          <w:szCs w:val="24"/>
          <w:lang w:eastAsia="ar-SA"/>
        </w:rPr>
        <w:t xml:space="preserve">                                              (фамилия, инициалы, занимаемая должность)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 xml:space="preserve">____________________________________________________________________________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559"/>
        <w:gridCol w:w="1418"/>
        <w:gridCol w:w="1701"/>
      </w:tblGrid>
      <w:tr>
        <w:trPr>
          <w:trHeight w:val="4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- 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чётна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цен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жени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жения, руб.</w:t>
            </w:r>
          </w:p>
        </w:tc>
      </w:tr>
      <w:tr>
        <w:trPr>
          <w:trHeight w:val="2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eastAsia="ar-SA"/>
        </w:rPr>
        <w:t>руб.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____________________________/ФИО/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74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559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Лепеш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________201  г.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31.95pt;width:69.9pt;height:31.8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ГРАФИЧЕСКАЯ СХЕМА ОТРЕМОНТИРОВАННОГО ОБЪЕКТА</w:t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67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кт 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ar-SA"/>
        </w:rPr>
        <w:t>(наименование</w:t>
      </w:r>
      <w:r>
        <w:rPr>
          <w:rFonts w:eastAsia="Symbol" w:cs="Symbol" w:ascii="Symbol" w:hAnsi="Symbol"/>
          <w:sz w:val="22"/>
          <w:szCs w:val="22"/>
          <w:lang w:eastAsia="ar-SA"/>
        </w:rPr>
        <w:t>,</w:t>
      </w:r>
      <w:r>
        <w:rPr>
          <w:sz w:val="22"/>
          <w:szCs w:val="22"/>
          <w:lang w:eastAsia="ar-SA"/>
        </w:rPr>
        <w:t xml:space="preserve"> адрес, границы)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567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лощадью ____________ кв.м.  с установкой тротуарного бортового камня марки БР 100.20.8 - ___ м.п., дорожного бортового камня марки БР 100.30.15 - ___ м.п., восстановлением газона - ____ кв.м., регулированием высотного положения крышек колодцев в количестве - ___ шт.</w:t>
      </w:r>
    </w:p>
    <w:p>
      <w:pPr>
        <w:pStyle w:val="Normal"/>
        <w:suppressAutoHyphens w:val="true"/>
        <w:ind w:left="567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</w:t>
      </w:r>
    </w:p>
    <w:p>
      <w:pPr>
        <w:pStyle w:val="Normal"/>
        <w:suppressAutoHyphens w:val="true"/>
        <w:ind w:left="567" w:hanging="0"/>
        <w:jc w:val="center"/>
        <w:rPr/>
      </w:pPr>
      <w:r>
        <w:rPr>
          <w:sz w:val="22"/>
          <w:szCs w:val="22"/>
          <w:lang w:eastAsia="ar-SA"/>
        </w:rPr>
        <w:t xml:space="preserve">отремонтирован в период с </w:t>
      </w:r>
      <w:r>
        <w:rPr>
          <w:sz w:val="22"/>
          <w:szCs w:val="22"/>
          <w:lang w:val="en-US" w:eastAsia="en-US"/>
        </w:rPr>
        <w:t xml:space="preserve"> «</w:t>
      </w:r>
      <w:r>
        <w:rPr>
          <w:sz w:val="22"/>
          <w:szCs w:val="22"/>
          <w:lang w:eastAsia="ar-SA"/>
        </w:rPr>
        <w:t>____» ________________ 201  г.  по  «____» ____________ 201 г.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sz w:val="22"/>
          <w:szCs w:val="22"/>
          <w:lang w:eastAsia="ar-SA"/>
        </w:rPr>
        <w:t>К настоящей графической схеме приложено: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______</w:t>
      </w:r>
      <w:r>
        <w:rPr>
          <w:sz w:val="22"/>
          <w:szCs w:val="22"/>
          <w:lang w:eastAsia="ar-SA"/>
        </w:rPr>
        <w:t>____</w:t>
      </w:r>
      <w:r>
        <w:rPr>
          <w:sz w:val="22"/>
          <w:szCs w:val="22"/>
          <w:lang w:val="en-US" w:eastAsia="en-US"/>
        </w:rPr>
        <w:t>___ листов исполнительной документации.</w:t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шт. фотодокументов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559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Лепеш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________201  г.</w:t>
      </w:r>
    </w:p>
    <w:p>
      <w:pPr>
        <w:pStyle w:val="Normal"/>
        <w:suppressAutoHyphens w:val="true"/>
        <w:ind w:firstLine="709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rPr>
          <w:b/>
          <w:b/>
          <w:bCs/>
          <w:lang w:eastAsia="ar-SA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31.95pt;width:69.9pt;height:31.8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 К Т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следования гарантийного объекта</w:t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Пермь                                                                                                     «___»_______________201_ г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1. Комиссия произвела осмотр в натуре гарантийного объекта ___________________________________ _______________________________________________. Работы выполнялись_________________ _______________ на основании контракта  №_____________________ от «____»___________201_ г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 xml:space="preserve">2. Основанием для обследования гарантийного объекта является акт приемки выполненных работ от «___»___________201_ г. по </w:t>
      </w:r>
      <w:r>
        <w:rPr>
          <w:szCs w:val="24"/>
        </w:rPr>
        <w:t>контракту</w:t>
      </w:r>
      <w:r>
        <w:rPr>
          <w:sz w:val="22"/>
          <w:szCs w:val="22"/>
        </w:rPr>
        <w:t xml:space="preserve"> №_________________________ от «___»___________201_ г.  </w:t>
      </w:r>
    </w:p>
    <w:p>
      <w:pPr>
        <w:pStyle w:val="TextBody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3. При осмотре участка в натуре и рассмотрении представленной документации комиссия выявила следующее:</w:t>
      </w:r>
    </w:p>
    <w:p>
      <w:pPr>
        <w:pStyle w:val="TextBody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1"/>
        <w:gridCol w:w="55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right="-108" w:hanging="10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ы дефекто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роприятия по устранению деф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ind w:hanging="11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ind w:hanging="6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-------------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ind w:hanging="11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ind w:hanging="6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-------------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ind w:hanging="11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uppressAutoHyphens w:val="true"/>
              <w:ind w:hanging="6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----------------</w:t>
            </w:r>
          </w:p>
        </w:tc>
      </w:tr>
    </w:tbl>
    <w:p>
      <w:pPr>
        <w:pStyle w:val="Normal"/>
        <w:tabs>
          <w:tab w:val="clear" w:pos="708"/>
          <w:tab w:val="left" w:pos="1372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372" w:leader="none"/>
        </w:tabs>
        <w:jc w:val="both"/>
        <w:rPr/>
      </w:pPr>
      <w:r>
        <w:rPr>
          <w:sz w:val="22"/>
          <w:szCs w:val="22"/>
          <w:lang w:eastAsia="ar-SA"/>
        </w:rPr>
        <w:t xml:space="preserve">4. Подрядчик обязан устранить своими силами и за свой счет следующие дефекты:________________ _________________________________________________________________________________________________________________________________________________________________________________Качество гарантийного объекта после устранения дефектов Подрядчиком должно соответствовать требованиям нормативных документов, а также условиям </w:t>
      </w:r>
      <w:r>
        <w:rPr>
          <w:sz w:val="24"/>
          <w:szCs w:val="24"/>
        </w:rPr>
        <w:t>контракта</w:t>
      </w:r>
      <w:r>
        <w:rPr>
          <w:sz w:val="22"/>
          <w:szCs w:val="22"/>
          <w:lang w:eastAsia="ar-SA"/>
        </w:rPr>
        <w:t xml:space="preserve"> №_____________ от «___»_______________201_ г.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Подрядчик обязан устранить выявленные дефекты в срок до _____________.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 </w:t>
      </w:r>
      <w:r>
        <w:rPr>
          <w:sz w:val="22"/>
          <w:szCs w:val="22"/>
        </w:rPr>
        <w:t xml:space="preserve">Если  Подрядчик не устранит дефект или недостаток обозначенный в Акте в срок, установленный Заказчиком, то Подрядчик обязан  уплатить Заказчику неустойку, указанную в Приложении № 11 к Контракту, за данный дефект или недостаток в трехкратном размере. </w:t>
      </w:r>
    </w:p>
    <w:p>
      <w:pPr>
        <w:pStyle w:val="Normal"/>
        <w:suppressAutoHyphens w:val="true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7. </w:t>
      </w:r>
      <w:r>
        <w:rPr>
          <w:sz w:val="22"/>
          <w:szCs w:val="22"/>
        </w:rPr>
        <w:t>На обозначенные в Акте дефекты и недостатки, устраненные Подрядчиком в установленный срок при надлежащем качестве работ, требования об уплате неустойки в соответствии с  Приложением  11 к Контракту - "Уровень требований к объектам находящимся на гарантии и размер неустойки" к Подрядчику не применяются.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 Сдачу-приемку выполненных гарантийных работ оформить соответствующим актом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559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.А.Лепеш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_ ________201  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lang w:eastAsia="ar-SA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31.95pt;width:69.9pt;height:31.8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А К Т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приемки выполненных работ по устранению дефектов на гарантийном объекте </w:t>
      </w:r>
    </w:p>
    <w:p>
      <w:pPr>
        <w:pStyle w:val="TextBody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ind w:left="284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Пермь                                                                                                     «___»_______________201_ г.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2" w:leader="none"/>
          <w:tab w:val="left" w:pos="1372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>Комиссия, произвела осмотр в натуре гарантийного объекта __________________________________ _________________________________________________________________________________________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/>
      </w:pPr>
      <w:r>
        <w:rPr>
          <w:sz w:val="22"/>
          <w:szCs w:val="22"/>
        </w:rPr>
        <w:t xml:space="preserve">Работы выполнялись____________________________________________________ на основании </w:t>
      </w:r>
      <w:r>
        <w:rPr>
          <w:szCs w:val="24"/>
        </w:rPr>
        <w:t>контракт</w:t>
      </w:r>
      <w:r>
        <w:rPr>
          <w:sz w:val="22"/>
          <w:szCs w:val="22"/>
        </w:rPr>
        <w:t>а №____ ______________ - от «__»___________201_ г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>Дата обследования гарантийного объекта_____________________________________________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 по устранению выявленных дефектов, согласно акту обследования гарантийного объекта от «__»_________201_г. </w:t>
      </w:r>
    </w:p>
    <w:p>
      <w:pPr>
        <w:pStyle w:val="TextBody"/>
        <w:tabs>
          <w:tab w:val="clear" w:pos="708"/>
          <w:tab w:val="left" w:pos="142" w:leader="none"/>
          <w:tab w:val="left" w:pos="1372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137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>Фактический срок устранения выявленных дефектов___________________________________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1372" w:leader="none"/>
        </w:tabs>
        <w:ind w:left="142" w:right="101" w:hanging="360"/>
        <w:rPr/>
      </w:pPr>
      <w:r>
        <w:rPr>
          <w:sz w:val="22"/>
          <w:szCs w:val="22"/>
        </w:rPr>
        <w:t xml:space="preserve">Срок окончания гарантийных обязательств по </w:t>
      </w:r>
      <w:r>
        <w:rPr>
          <w:szCs w:val="24"/>
        </w:rPr>
        <w:t>контракту</w:t>
      </w:r>
      <w:r>
        <w:rPr>
          <w:sz w:val="22"/>
          <w:szCs w:val="22"/>
        </w:rPr>
        <w:t xml:space="preserve"> ________________________________</w:t>
      </w:r>
    </w:p>
    <w:p>
      <w:pPr>
        <w:pStyle w:val="TextBody"/>
        <w:tabs>
          <w:tab w:val="clear" w:pos="708"/>
          <w:tab w:val="left" w:pos="142" w:leader="none"/>
          <w:tab w:val="left" w:pos="1372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/>
      </w:pPr>
      <w:r>
        <w:rPr>
          <w:szCs w:val="22"/>
          <w:lang w:eastAsia="ar-SA"/>
        </w:rPr>
        <w:t xml:space="preserve">                    </w:t>
      </w:r>
      <w:r>
        <w:rPr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/>
      </w:pPr>
      <w:r>
        <w:rPr>
          <w:szCs w:val="22"/>
          <w:lang w:eastAsia="ar-SA"/>
        </w:rPr>
        <w:t xml:space="preserve">                 </w:t>
      </w:r>
      <w:r>
        <w:rPr>
          <w:szCs w:val="22"/>
          <w:lang w:eastAsia="ar-SA"/>
        </w:rPr>
        <w:t>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74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559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Лепеш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________201  г.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rPr>
          <w:b/>
          <w:b/>
          <w:bCs/>
          <w:lang w:eastAsia="ar-SA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31.95pt;width:69.9pt;height:31.8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 К Т</w:t>
      </w:r>
    </w:p>
    <w:p>
      <w:pPr>
        <w:pStyle w:val="Normal"/>
        <w:suppressAutoHyphens w:val="true"/>
        <w:ind w:right="100"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иемки объекта по истечении срока гарантийных обязательств</w:t>
      </w:r>
    </w:p>
    <w:p>
      <w:pPr>
        <w:pStyle w:val="TextBody"/>
        <w:ind w:right="10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ind w:left="284" w:right="100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Пермь                                                                                                   «___»_______________201_ г.</w:t>
      </w:r>
    </w:p>
    <w:p>
      <w:pPr>
        <w:pStyle w:val="TextBody"/>
        <w:ind w:left="284" w:right="1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right="1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644" w:leader="none"/>
          <w:tab w:val="left" w:pos="709" w:leader="none"/>
          <w:tab w:val="left" w:pos="1372" w:leader="none"/>
        </w:tabs>
        <w:ind w:left="284" w:right="100" w:hanging="0"/>
        <w:rPr/>
      </w:pPr>
      <w:r>
        <w:rPr>
          <w:sz w:val="22"/>
          <w:szCs w:val="22"/>
        </w:rPr>
        <w:t>Комиссия, произвела осмотр в натуре гарантийного объекта ____________________________ ______________________________________________________________________________________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644" w:leader="none"/>
          <w:tab w:val="left" w:pos="709" w:leader="none"/>
          <w:tab w:val="left" w:pos="1372" w:leader="none"/>
        </w:tabs>
        <w:ind w:left="284" w:right="100" w:hanging="0"/>
        <w:rPr>
          <w:sz w:val="22"/>
          <w:szCs w:val="22"/>
        </w:rPr>
      </w:pPr>
      <w:r>
        <w:rPr>
          <w:sz w:val="22"/>
          <w:szCs w:val="22"/>
        </w:rPr>
        <w:t>Работы выполнялись_____________________________________________ на основании контракта №____________________ от «__»___________201_ г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644" w:leader="none"/>
          <w:tab w:val="left" w:pos="709" w:leader="none"/>
          <w:tab w:val="left" w:pos="1372" w:leader="none"/>
        </w:tabs>
        <w:ind w:left="284" w:right="100" w:hanging="0"/>
        <w:rPr/>
      </w:pPr>
      <w:r>
        <w:rPr>
          <w:sz w:val="22"/>
          <w:szCs w:val="22"/>
        </w:rPr>
        <w:t xml:space="preserve">Срок окончания гарантийных обязательств по </w:t>
      </w:r>
      <w:r>
        <w:rPr>
          <w:szCs w:val="24"/>
        </w:rPr>
        <w:t>контракту</w:t>
      </w:r>
      <w:r>
        <w:rPr>
          <w:sz w:val="22"/>
          <w:szCs w:val="22"/>
        </w:rPr>
        <w:t xml:space="preserve"> _______________________________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644" w:leader="none"/>
          <w:tab w:val="left" w:pos="709" w:leader="none"/>
          <w:tab w:val="left" w:pos="1372" w:leader="none"/>
        </w:tabs>
        <w:ind w:left="284" w:right="100" w:hanging="0"/>
        <w:rPr>
          <w:sz w:val="22"/>
          <w:szCs w:val="22"/>
        </w:rPr>
      </w:pPr>
      <w:r>
        <w:rPr>
          <w:sz w:val="22"/>
          <w:szCs w:val="22"/>
        </w:rPr>
        <w:t>Фактический срок окончания гарантийных обязательств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372" w:leader="none"/>
        </w:tabs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372" w:leader="none"/>
        </w:tabs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кт считать принятым по истечению гарантийного срока эксплуатации.</w:t>
      </w:r>
    </w:p>
    <w:p>
      <w:pPr>
        <w:pStyle w:val="TextBody"/>
        <w:ind w:left="284" w:right="100" w:hanging="0"/>
        <w:rPr>
          <w:szCs w:val="24"/>
        </w:rPr>
      </w:pPr>
      <w:r>
        <w:rPr/>
        <w:t xml:space="preserve">                                               </w:t>
      </w:r>
    </w:p>
    <w:p>
      <w:pPr>
        <w:pStyle w:val="TextBody"/>
        <w:ind w:left="284" w:right="100" w:hanging="0"/>
        <w:rPr/>
      </w:pPr>
      <w:r>
        <w:rPr/>
        <w:t xml:space="preserve">                                            </w:t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/>
      </w:pPr>
      <w:r>
        <w:rPr>
          <w:szCs w:val="22"/>
          <w:lang w:eastAsia="ar-SA"/>
        </w:rPr>
        <w:t xml:space="preserve">                     </w:t>
      </w:r>
      <w:r>
        <w:rPr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/>
      </w:pPr>
      <w:r>
        <w:rPr>
          <w:szCs w:val="22"/>
          <w:lang w:eastAsia="ar-SA"/>
        </w:rPr>
        <w:t xml:space="preserve">                  </w:t>
      </w:r>
      <w:r>
        <w:rPr>
          <w:szCs w:val="22"/>
          <w:lang w:eastAsia="ar-SA"/>
        </w:rPr>
        <w:t>(подпись)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559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Лепеш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/>
      </w:pP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________2014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ровень требований к объектам находящимся на гарантии и размер неустойки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1"/>
        <w:gridCol w:w="2871"/>
        <w:gridCol w:w="1602"/>
        <w:gridCol w:w="3157"/>
        <w:gridCol w:w="1471"/>
      </w:tblGrid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тановленных недостатков*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методы устра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устойка, за каждый день просрочки (руб.)</w:t>
            </w:r>
          </w:p>
        </w:tc>
      </w:tr>
      <w:tr>
        <w:trPr>
          <w:trHeight w:val="20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НОЕ ПОКРЫТИЕ</w:t>
            </w: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ины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диночные выбоины на покрытии (расстояние между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боинами вдоль тротуара более 5 п.м)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Ямочный ремонт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за каждую выбоину</w:t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дкие выбоины на покрытии (расстояние между выбоинами вдоль тротуара до5 п.м)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аницы определяются Заказчиком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Фрезерование или разборка покрытия на всю ширину, с последующим устройством нового слоя покрытия аналогичного типа и толщины.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за каждую выбоину</w:t>
            </w:r>
          </w:p>
        </w:tc>
      </w:tr>
      <w:tr>
        <w:trPr>
          <w:trHeight w:val="69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рашивание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крашивание покрытия локальными участками общей площадью до 2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аницы определяются Заказчиком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даление дефектных локальных участков  с устройством нового слоя покрытия требуемой толщины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0 00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кажды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крашивание покрытия   локальными участками площадью более 2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аницы определяются Заказчиком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плошное фрезерование дефектных участков на всю ширину покрытия с устройством нового слоя покрытия требуемой толщины.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0 00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кажды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адки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росадки на покрытии тротуара глубиной до 5 см. 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равнивание просадок а/б смесью проектного состава, досыпка обочин, доведение высоты барьерных ограждений до требуемых отметок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1 просадку</w:t>
            </w:r>
          </w:p>
        </w:tc>
      </w:tr>
      <w:tr>
        <w:trPr>
          <w:trHeight w:val="1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росадки на покрытии тротуара глубиной более 5 см.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Удаление верхнего и нижнего слоя покрытия. 2.Выравнивание и доуплотнение основания.3.Устройство нижнего  слоя покрытия. 4.Устройство верхнего слоя покрытия из а/б смеси проектного состава толщиной 5 см. 5. Досыпка обочин, доведение высоты барьерных ограждений до требуемых отметок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1 просадку</w:t>
            </w:r>
          </w:p>
        </w:tc>
      </w:tr>
      <w:tr>
        <w:trPr>
          <w:trHeight w:val="1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щины</w:t>
            </w:r>
          </w:p>
        </w:tc>
        <w:tc>
          <w:tcPr>
            <w:tcW w:w="2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перечные и продольные раскрытые трещины на тротуаре шириной раскрытия более 5 мм.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 </w:t>
            </w:r>
          </w:p>
        </w:tc>
        <w:tc>
          <w:tcPr>
            <w:tcW w:w="3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ыполнение работ по ликвидации одиночных трещин с разделкой и герметизацией резинобитумной мастико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за каждый 1 пм.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РОЧИЕ  НЕДОСТАТК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 0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 1 п.м./шт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должность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 xml:space="preserve">(подпись)                                                       </w:t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должность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/>
      </w:pPr>
      <w:r>
        <w:rPr/>
        <w:t xml:space="preserve">                </w:t>
      </w:r>
      <w:r>
        <w:rPr/>
        <w:t>(подпись)</w:t>
      </w:r>
    </w:p>
    <w:tbl>
      <w:tblPr>
        <w:tblW w:w="974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559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.А.Лепеш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1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 _от «____» _______ 201  г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случаях нанесения ущерба по ______________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других 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Благоустройство Мотовилихинского района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Ю.А. Лепешк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   _______________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/>
        <w:t>На основании п.п.______ Контракта от ________ № ________ необходимо</w:t>
      </w:r>
    </w:p>
    <w:p>
      <w:pPr>
        <w:pStyle w:val="Normal"/>
        <w:jc w:val="both"/>
        <w:rPr/>
      </w:pPr>
      <w:r>
        <w:rPr/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Контракта от ________ № _______, технической документации, выявленные в результате ___________________________________________________________________________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93"/>
        <w:gridCol w:w="2393"/>
        <w:gridCol w:w="23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ля устранения</w:t>
            </w:r>
          </w:p>
          <w:p>
            <w:pPr>
              <w:pStyle w:val="Normal"/>
              <w:jc w:val="center"/>
              <w:rPr/>
            </w:pPr>
            <w:r>
              <w:rPr/>
              <w:t>дефекта, недостатка, наруш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/>
      </w:pPr>
      <w:r>
        <w:rPr/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/>
      </w:pPr>
      <w:r>
        <w:rPr/>
        <w:t>Представитель Заказчика:_______________________________________________________.</w:t>
      </w:r>
    </w:p>
    <w:p>
      <w:pPr>
        <w:pStyle w:val="Normal"/>
        <w:jc w:val="both"/>
        <w:rPr/>
      </w:pPr>
      <w:r>
        <w:rPr/>
        <w:t>Представитель Подрядчика:_____________________________________________________.</w:t>
      </w:r>
    </w:p>
    <w:p>
      <w:pPr>
        <w:pStyle w:val="Normal"/>
        <w:jc w:val="both"/>
        <w:rPr/>
      </w:pPr>
      <w:r>
        <w:rPr/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Устранение дефекта, недостатка, нарушений проверил представитель Заказчика:  Ф.И.О._______________________  подпись__________________ дата _________________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 xml:space="preserve">Мотовилихинского района»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Ю.А. Лепешкин</w:t>
      </w:r>
      <w:r>
        <w:rPr/>
        <w:t xml:space="preserve">                                                                                      ______________     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>
        <w:i w:val="false"/>
      </w:r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08"/>
        </w:tabs>
        <w:ind w:left="10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6"/>
    </w:lvlOverride>
  </w:num>
  <w:num w:numId="20">
    <w:abstractNumId w:val="14"/>
    <w:lvlOverride w:ilvl="0">
      <w:startOverride w:val="1"/>
    </w:lvlOverride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/>
  </w:style>
  <w:style w:type="character" w:styleId="Bfirstcrumb">
    <w:name w:val="b_firstcrumb"/>
    <w:basedOn w:val="Style5"/>
    <w:qFormat/>
    <w:rPr/>
  </w:style>
  <w:style w:type="character" w:styleId="Bcurrentcrumb">
    <w:name w:val="b_currentcrumb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WW">
    <w:name w:val="WW-Знак"/>
    <w:basedOn w:val="Style5"/>
    <w:qFormat/>
    <w:rPr>
      <w:sz w:val="24"/>
      <w:lang w:val="ru-RU" w:bidi="ar-SA"/>
    </w:rPr>
  </w:style>
  <w:style w:type="character" w:styleId="15">
    <w:name w:val="Знак Знак1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8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WW1"/>
    <w:next w:val="WW1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7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spacing w:before="0" w:after="60"/>
      <w:ind w:left="360" w:hanging="3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WW1"/>
    <w:next w:val="WW1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8">
    <w:name w:val="Верхний колонтитул1"/>
    <w:basedOn w:val="WW1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Textb">
    <w:name w:val="textb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11" Type="http://schemas.openxmlformats.org/officeDocument/2006/relationships/hyperlink" Target="http://vsn.ru/vsn/full/9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06:00Z</dcterms:created>
  <dc:creator>ump15</dc:creator>
  <dc:description/>
  <cp:keywords/>
  <dc:language>en-US</dc:language>
  <cp:lastModifiedBy>svyatovec-ip</cp:lastModifiedBy>
  <cp:lastPrinted>2013-12-26T08:51:00Z</cp:lastPrinted>
  <dcterms:modified xsi:type="dcterms:W3CDTF">2013-12-26T05:06:00Z</dcterms:modified>
  <cp:revision>2</cp:revision>
  <dc:subject/>
  <dc:title>СОГЛАСОВАНО</dc:title>
</cp:coreProperties>
</file>