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тротуаров, пешеходных дорож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тротуаров, пешеходных дорож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2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0"/>
              <w:gridCol w:w="1182"/>
              <w:gridCol w:w="2525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ремонту тротуаров, пешеходных дорожек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92 5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92 500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6.2014 года по 01.07.2014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 62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7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2.2014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16:00Z</dcterms:created>
  <dc:creator>svyatovec-ip</dc:creator>
  <dc:description/>
  <cp:keywords/>
  <dc:language>en-US</dc:language>
  <cp:lastModifiedBy>svyatovec-ip</cp:lastModifiedBy>
  <dcterms:modified xsi:type="dcterms:W3CDTF">2013-12-30T03:16:00Z</dcterms:modified>
  <cp:revision>2</cp:revision>
  <dc:subject/>
  <dc:title/>
</cp:coreProperties>
</file>