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 документации об открыто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 работ по ремонту тротуаров, пешеходных дороже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3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рок выполнения работ: с 01.06.2014 года по 01.07.2014 года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Style35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2 992 500 рублей 00 копеек.</w:t>
      </w:r>
    </w:p>
    <w:p>
      <w:pPr>
        <w:pStyle w:val="Style3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ешеходных дорожек и троту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товилихинском районе города Перми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2"/>
        <w:gridCol w:w="1662"/>
        <w:gridCol w:w="21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ощадь покрытия тротуара (м2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руб. с НДС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Гашкова от ул. И.Франко д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Гашкова, 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58 296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Лифанова (чётная сторона) от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Славянова до ул. Уральск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 301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Лебедева от ул. Индустриализации д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Циолко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8 539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Юрша (нечётная сторона) от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Юрша, 5 до ул. Юрша, 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7 317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ная развязка улиц Уинская –Старцева (в створе дома по ул. Старцева, 13)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5 85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Крупской от ул. Крупской, 82а д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Крупской, 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0 194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18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2 992 500,00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омость объемов работ по объектам: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559425" cy="476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76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5098"/>
                              <w:gridCol w:w="1418"/>
                              <w:gridCol w:w="15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) ул. Гашкова от ул. И.Франко до ул. Гашкова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азработка грунта механизированным способ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5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толщиной до 5 с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4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                 (до 10 с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я из ПГС толщиной слоя 20 с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9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становка бортовых камней БР 100.20.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5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0 м2 основани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red"/>
                                    </w:rPr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75.2pt;mso-wrap-distance-left:9pt;mso-wrap-distance-right:9pt;mso-wrap-distance-top:0pt;mso-wrap-distance-bottom:0pt;margin-top:6.65pt;mso-position-vertical-relative:text;margin-left:4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5098"/>
                        <w:gridCol w:w="1418"/>
                        <w:gridCol w:w="15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) ул. Гашкова от ул. И.Франко до ул. Гашкова, 1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зработка грунта механизированным способ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536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толщиной до 5 с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412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                 (до 10 с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82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ройство основания из ПГС толщиной слоя 20 с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932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бортовых камней БР 100.20.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5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0 м2 основани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2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2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red"/>
                              </w:rPr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526405" cy="4656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465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047"/>
                              <w:gridCol w:w="1474"/>
                              <w:gridCol w:w="150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7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) ул. Лифанова (чётная сторона) от ул. Славянова до ул. Уральс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толщиной до 5 см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(до 10 см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бортовых камне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БР 100.20.8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,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,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Установка </w:t>
                                  </w:r>
                                  <w:r>
                                    <w:rPr/>
                                    <w:t>бортовых камне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БР 100.20.8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0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рожек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отуаров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366.65pt;mso-wrap-distance-left:9pt;mso-wrap-distance-right:9pt;mso-wrap-distance-top:0pt;mso-wrap-distance-bottom:0pt;margin-top:6.65pt;mso-position-vertical-relative:text;margin-left:4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047"/>
                        <w:gridCol w:w="1474"/>
                        <w:gridCol w:w="150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7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) ул. Лифанова (чётная сторона) от ул. Славянова до ул. Уральской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толщиной до 5 см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8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(до 10 см)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бортовых камней</w:t>
                            </w:r>
                            <w:r>
                              <w:rPr>
                                <w:szCs w:val="24"/>
                              </w:rPr>
                              <w:t xml:space="preserve"> БР 100.20.8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3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,38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,38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Установка </w:t>
                            </w:r>
                            <w:r>
                              <w:rPr/>
                              <w:t>бортовых камней</w:t>
                            </w:r>
                            <w:r>
                              <w:rPr>
                                <w:szCs w:val="24"/>
                              </w:rPr>
                              <w:t xml:space="preserve"> БР 100.20.8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92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0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рожек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отуаров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490845" cy="5825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582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5081"/>
                              <w:gridCol w:w="1512"/>
                              <w:gridCol w:w="149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6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. Лебедева от ул. Индустриализации до ул. Циолков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толщиной до 5 см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                 (до 10 см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бортовых камне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БР 100.30.1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4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4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становка бортовых камней БР 100.20.8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бортовых камней БР 100.30.1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0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red"/>
                                    </w:rPr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гулирование высотного положения крышек колодцев с подъемом на высоту до 5 см ( кольцо опорное , бетон М200 В15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458.7pt;mso-wrap-distance-left:9pt;mso-wrap-distance-right:9pt;mso-wrap-distance-top:0pt;mso-wrap-distance-bottom:0pt;margin-top:6.65pt;mso-position-vertical-relative:text;margin-left:4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5081"/>
                        <w:gridCol w:w="1512"/>
                        <w:gridCol w:w="149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6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Лебедева от ул. Индустриализации до ул. Циолковского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толщиной до 5 см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52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                 (до 10 см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3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бортовых камней</w:t>
                            </w:r>
                            <w:r>
                              <w:rPr>
                                <w:szCs w:val="24"/>
                              </w:rPr>
                              <w:t xml:space="preserve"> БР 100.30.1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4,7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4,77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бортовых камней БР 100.20.8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3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бортовых камней БР 100.30.1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0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0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0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red"/>
                              </w:rPr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56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егулирование высотного положения крышек колодцев с подъемом на высоту до 5 см ( кольцо опорное , бетон М200 В15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455285" cy="4381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82"/>
                              <w:gridCol w:w="1497"/>
                              <w:gridCol w:w="151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. Юрша (нечётная сторона) от ул. Юрша, 5 до ул. Юрша,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толщиной до 5 см.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                 (до 10 см)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бортовых камне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БР 100.20.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становка бортовых камней БР 100.20.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0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345pt;mso-wrap-distance-left:9pt;mso-wrap-distance-right:9pt;mso-wrap-distance-top:0pt;mso-wrap-distance-bottom:0pt;margin-top:6.65pt;mso-position-vertical-relative:text;margin-left:4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82"/>
                        <w:gridCol w:w="1497"/>
                        <w:gridCol w:w="151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5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Юрша (нечётная сторона) от ул. Юрша, 5 до ул. Юрша, 9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толщиной до 5 см.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42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                 (до 10 см)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28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бортовых камней</w:t>
                            </w:r>
                            <w:r>
                              <w:rPr>
                                <w:szCs w:val="24"/>
                              </w:rPr>
                              <w:t xml:space="preserve"> БР 100.20.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,5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,5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бортовых камней БР 100.20.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9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0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559425" cy="46685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66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"/>
                              <w:gridCol w:w="5068"/>
                              <w:gridCol w:w="1525"/>
                              <w:gridCol w:w="157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5)  Транспортная развязка улиц Уинская – Старцева (в створе дома п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. Старцева, 1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азработка грунта механизированным способом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1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бортовых камне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БР 100.30.18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я из ПГС толщиной слоя 20 см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становка бортовых камней БР 100.20.8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5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red"/>
                                    </w:rPr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67.6pt;mso-wrap-distance-left:9pt;mso-wrap-distance-right:9pt;mso-wrap-distance-top:0pt;mso-wrap-distance-bottom:0pt;margin-top:6.65pt;mso-position-vertical-relative:text;margin-left:4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"/>
                        <w:gridCol w:w="5068"/>
                        <w:gridCol w:w="1525"/>
                        <w:gridCol w:w="157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5)  Транспортная развязка улиц Уинская – Старцева (в створе дома п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Старцева, 13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зработка грунта механизированным способом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1048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бортовых камней</w:t>
                            </w:r>
                            <w:r>
                              <w:rPr>
                                <w:szCs w:val="24"/>
                              </w:rPr>
                              <w:t xml:space="preserve"> БР 100.30.18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,82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,82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я из ПГС толщиной слоя 20 см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бортовых камней БР 100.20.8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5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8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8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red"/>
                              </w:rPr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517515" cy="3968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4980"/>
                              <w:gridCol w:w="1525"/>
                              <w:gridCol w:w="156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. Крупской от ул. Крупской, 82а до ул. Крупской,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толщиной до 5 см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                 (до 10 см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становка бортовых камней БР 100.20.8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0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312.5pt;mso-wrap-distance-left:9pt;mso-wrap-distance-right:9pt;mso-wrap-distance-top:0pt;mso-wrap-distance-bottom:0pt;margin-top:6.65pt;mso-position-vertical-relative:text;margin-left:4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4980"/>
                        <w:gridCol w:w="1525"/>
                        <w:gridCol w:w="156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6)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Крупской от ул. Крупской, 82а до ул. Крупской, 9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толщиной до 5 см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                 (до 10 см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бортовых камней БР 100.20.8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0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 выполнения рабо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е  работ по ремонту тротуаров, пешеходных дорожек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Технология производства работ, качество применяемых материалов и условия выполнения ремонта тротуаров, пешеходных дорожек должны отвечать требованиям ГОСТ, СНиП и другим нормативным документам, согласно Приложению №11 к техническому зад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Перед началом производства работ Подрядчик обязан согласовать с владельцами подземных коммуникаций и сетей выполнение земляных работ проводимых на объектах. </w:t>
      </w:r>
    </w:p>
    <w:p>
      <w:pPr>
        <w:pStyle w:val="Normal"/>
        <w:ind w:firstLine="708"/>
        <w:jc w:val="both"/>
        <w:rPr>
          <w:sz w:val="40"/>
          <w:szCs w:val="24"/>
        </w:rPr>
      </w:pPr>
      <w:r>
        <w:rPr>
          <w:sz w:val="24"/>
          <w:szCs w:val="24"/>
        </w:rPr>
        <w:t>3.При выполнении работ: - не допускается применение отходов асфальтобетона и материалов, произведенных с их применением при ремонте объектов; - не допускается применение технологий вторичного использования асфальтобетона существующего покрытия на ремонтируемых объек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>4.</w:t>
      </w:r>
      <w:r>
        <w:rPr>
          <w:sz w:val="24"/>
          <w:szCs w:val="24"/>
        </w:rPr>
        <w:t>Ограждение мест производства работ по ремонту тротуаров, пешеходных дорожек производится в соответствии с требованиями ГОСТ, СНиП и других нормативных документов, согласно Приложению №11 к техническому зад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, документов, подтверждающих качество применяемых материалов,</w:t>
      </w:r>
      <w:r>
        <w:rPr>
          <w:sz w:val="24"/>
          <w:szCs w:val="24"/>
          <w:lang w:eastAsia="ar-SA"/>
        </w:rPr>
        <w:t xml:space="preserve"> результатов лабораторных испытаний физико–механических свойств асфальтобетона, взятых с участков ремонта по согласованию с Заказчиком. Заключение должно быть выдано лабораторией, аттестованной государственным центром Стандартизации, Метрологии и Сертификации, о чем должны быть предоставлены соответствующие докумен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. </w:t>
      </w:r>
    </w:p>
    <w:p>
      <w:pPr>
        <w:pStyle w:val="Style37"/>
        <w:keepLines/>
        <w:widowControl w:val="false"/>
        <w:tabs>
          <w:tab w:val="clear" w:pos="720"/>
        </w:tabs>
        <w:ind w:left="0" w:firstLine="709"/>
        <w:rPr>
          <w:szCs w:val="24"/>
        </w:rPr>
      </w:pPr>
      <w:r>
        <w:rPr>
          <w:szCs w:val="24"/>
        </w:rPr>
        <w:t xml:space="preserve">7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– Приложение №11 к техническому заданию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  <w:szCs w:val="24"/>
        </w:rPr>
        <w:t>Гарантийный срок на работы выполненные Подрядчиком по ремонту тротуаров и пешеходных дорожек – 24 календарных месяца со дня подписания окончательного акта приемки выполненных работ</w:t>
      </w:r>
      <w:r>
        <w:rPr>
          <w:szCs w:val="24"/>
        </w:rPr>
        <w:t>. Подрядчик в течение гарантийного срок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страняет за свой счет и в сроки, устанавливаемые Заказчиком, все дефекты и недостатки покрытия на </w:t>
      </w:r>
      <w:r>
        <w:rPr>
          <w:bCs/>
          <w:szCs w:val="24"/>
        </w:rPr>
        <w:t>объектах,</w:t>
      </w:r>
      <w:r>
        <w:rPr>
          <w:szCs w:val="24"/>
        </w:rPr>
        <w:t xml:space="preserve"> находящихся на гарантии, в том числе: выбоины, выкрашивания покрытия, просадки, трещины, независимо от причин их возникнов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Бортовой камень выставляется по уплотненному подготовленному основанию на бетонные маячки и омоноличивается в опалубке бетоном класса В15 марки М200. Бортовой камень БР 100.30.15 и БР 100.20.8 применять вибропрессованны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 местах сопряжения пешеходных путей с проезжей частью должны быть устроены пандусы в виде понижения уровня тротуара к проезжей части с установкой пониженных бортовых камней БР 100.30.15. для беспрепятственного передвижения маломобильных групп населения (СНиП 35-01-2001), при этом, продольный уклон пандусов не должен превышать 10 ‰. </w:t>
      </w:r>
      <w:r>
        <w:rPr>
          <w:rStyle w:val="StrongEmphasis"/>
          <w:b w:val="false"/>
          <w:sz w:val="24"/>
        </w:rPr>
        <w:t>В местах пересечения пешеходных путей с проезжей частью улиц и дорог высота бортовых камней тротуара должна быть не менее 2,5 см и не превышать 4 см. Минимальная ширина пониженного бордюра, исходя из габаритов кресла-коляски, должна быть не менее 900 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Работы выполняются согласно Приложению № 1 к техническому зада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Оценка качества выполняемых работ и условия снижения стоимости работ по ремонту тротуаров и пешеходных дорожек производятся согласно Приложению № 2 к техническому зада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 для видов работ указанных в Приложение №11 к  техническому заданию) подтвержденных сведениями, выданными уполномоченными органами в сфере гидрометеорологии.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1635" w:leader="none"/>
        </w:tabs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ремонту тротуаров, пешеходных дорожек в рамках ремонта в Мотовилихинском районе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емонт тротуаров и пешеходных дорожек в Мотовилихинском районе по муниципальному заказ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, Приложение №11 к техническому заданию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2"/>
        <w:gridCol w:w="20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араметр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бот и размер снижения их стоимо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 w:val="24"/>
              </w:rPr>
              <w:t>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снования дорожных одежд из песчано-гравийной смес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лщина сло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требуемых размеров от "минус" 15мм до "плюс" 20мм, 90% результатов измерений могут иметь отклонения от "минус" 10мм до "плю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10% до15% результатов измерений имеют отклонения от "минус" 15мм до "плюс" 20мм остальные результаты измерений могут иметь отклонения от "плюс"  10мм до "мину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15% результатов измерений имеют отклонения от "минус" 15мм до "плюс" 20мм или результаты измерений имеют отклонения  более чем от "минус" 15мм до "плюс" 2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ность в продольном и поперечном направлении (5 замеров просвета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% результатов могут иметь значения просветов в пределах до 20мм, 95% результатов измерений могут иметь значение просветов до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20мм, остальные результаты измерений могут иметь просвет в пределах до 1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тыс. руб.за </w:t>
            </w:r>
          </w:p>
          <w:p>
            <w:pPr>
              <w:pStyle w:val="Normal"/>
              <w:rPr/>
            </w:pPr>
            <w:r>
              <w:rPr/>
              <w:t>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20мм, остальные результаты измерений могут иметь просвет в пределах до 1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плотнение основания из песчано-гравийной смес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результатов измерений имеют значения соответствующие требованиям СНиП 2.05.02-85 т.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ультаты  измерений имеют значения не соответствующие требованиям СНиП 2.05.02-85 т.22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ы, применяемые для устройства оснований, не соответствуют требованиям технического зад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ЩЕБЕНОЧНЫЕ И ГРАВИЙНЫЕ ОСНОВАНИЯ И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щина сло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проектных размеров от" минус" 15 мм до" плюс" 20мм, 90% результатов измерений могут иметь отклонения от" минус" 10мм до "плю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10% до15% результатов измерений имеют отклонения от "минус" 15 мм до "плюс" 20мм остальные результаты измерений могут иметь отклонения от "плюс" 10мм до "мину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15% до 20% результатов измерений имеют отклонения от "минус" 15 мм до "плюс" 20мм остальные результаты измерений могут иметь отклонения от "плюс" 10мм до "мину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"минус" 15 мм до "плюс" 20мм или результаты измерений имеют отклонения  более чем от "минус" 15мм до "плюс" 2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ыше 10% результатов измерений имеют значение просветов в пределах до 10мм и выш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риалы, применяемые для устройства оснований, не соответствуют требованиям технического зада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отнение щебёночного основ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ответствует требованиям п.7.36 СНиП 3.06.03-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Не соответствует требованиям п.7.36 СНиП 3.06.03-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АСФАЛЬТОБЕТОННОЕ ПОКРЫТ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щина 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 5% результатов измерений могут иметь отклонения от проектных размеров до "минус" 10мм, до 95% результатов измерений могут иметь отклонения от проектных размеров от" минус" 5 мм до "плюс"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т 5% до 10% результатов измерений имеют отклонения от проектных размеров до "минус" 10мм, остальные результаты измерений могут иметь отклонения от проектных размеров от "минус" 5 мм до "плюс"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т 10% до 20 % результатов измерений имеют отклонения от проектных размеров до "минус" 10мм, остальные результаты измерений могут иметь отклонения от проектных размеров от "минус" 5 мм до "плюс" 5 мм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ыше 20% результатов измерений имеют отклонения от проектных размеров до "минус" 10 мм, или результаты измерений имеют отклонения более 10м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% результатов измерений имеют значение просветов в пределах до 8мм,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8мм,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8мм, или результаты измерений имеют значение просвета свыше 8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в уровнях на поперечных сопряжениях (просвет под рейкой длиной 3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м стыке просвет под рейкой  до 1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ждом стыке просвет под рейкой 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м стыке просвет под рейкой до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м стыке просвет под рейкой более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ьное сопряжение (в том числе с обочиной и газоно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0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присутствуют более чем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Уплотнение асфальтобетонного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уплотнения ниже требуемого на 0,01 (СНиП 3.06.03-85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эффициент ниже требуемого на 0,02 и более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ой состав соответствует требованиям Гост 9128-2009 в соответствии с разделом 5 п.5.1.2 примечание 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рновой состав не соответствует требованиям Гост 9128-2009 на 2% от верхнего и нижнего предел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а 50% от стоимости да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ой состав не соответствует требованиям Гост 9128-2009 более 2% от верхнего и нижнего преде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насыщение переформованных образцов и образцов из а/б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сыщение переформованных образцов и образцов из а/б покрытия соответствую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сыщение выходит за пределы требований Гост 9128-2009 не более чем на 0,5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а 10% от стоимости да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сыщение выходит за пределы требований Гост 9128-2009 не  более, чем на 1 % по нижнему пределу и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нижение на 50% от стоимости да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сыщение выходит за пределы требований Гост 9128-2009 более, чем на 1% по нижнему пределу и более чем на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водостойкости переформованных образцов, а/б смес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 а/б смеси соответствуе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 а/б смеси ниже требуемого не более чем на 0,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а 10% от стоимости да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 а/б смеси ниже требуемого не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нижение на 50% от стоимости да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 а/б смеси ниже требуемого 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риалы, применяемые для устройства асфальтобетонного покрытия, не соответствуют требованиям технического зада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0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УСТАНОВКА БОРТОВОГО КАМ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щение в плане лицевой грани одного бортового камня относительно друго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3мм до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тыс.руб. за каждый ш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вышение одного бортового камня над други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3мм до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тыс.руб. за каждый ш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 бортового камня над покрытием (на 1 м/п камня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значения от требований в пределах от "минус" 1см до "плюс" 1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клонение значения от требований в пределах от "минус" 1см до "плюс" 2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клонение значения от требований свыше пределов от "минус" 1см до "плюс" 2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соответствие качества установленного бортового камня требованиям ГОСТ 6665-91, ГОСТ 6666-81,  ГОСТ 13015-2003 и технического зад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ВЕЗЕН СТРОИТЕЛЬНЫЙ МУСОР И ВТОРОИЧНО ПРИМЕНЯЕМЫЕ МАТЕРИАЛЫ ПОСЛЕ УСТРОЙСТВА АСФАЛЬТОБЕТОННОГО ПОКРЫТИЯ В ТЕЧЕНИЕ ПЕРИОДА БОЛЬШЕГО, ЧЕМ ОДНИ СУТКИ, ЗА КАЖДЫЕ СУТ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нижение на 30% от стоимости работ Объект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ОВАНИЕ ВЫСОТНОГО ПОЛОЖЕНИЯ КРЫШЕК КОЛОДЦЕ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крышки люка относительно уровня покрытия от 0 до "минус" 1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крышки люка относительно уровня покрытия более пределов от 0 до "минус" 1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 xml:space="preserve">НЕВЫПОЛНЕНИЕ ПРЕДПИСАНИЙ ЗАКАЗЧИКА ПО СЛЕДУЮЩИМ ПУНКТАМ: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Нарушение технологии ведения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50 тыс. 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Производство работ без выполнения необходимых мероприятий по обеспечению безопасности дорожного дви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50 тыс. 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Производство работ без разрешения Заказчика (не подписаны акты освидетельствования скрытых работ и приёмки ответственных конструкций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00 тыс. руб. за каждый случ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Несвоевременное ведение исполнительной документ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50 тыс. 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полнение в срок предписаний Заказчика по текущему содержанию объекта (уборка бытового и строительного мусора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тыс .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Неисполнение прочих предписаний Заказчика в ср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/>
              <w:t xml:space="preserve">50 тыс. руб. </w:t>
            </w:r>
            <w:r>
              <w:rPr>
                <w:szCs w:val="24"/>
              </w:rPr>
              <w:t>за каждое неисполненное предписание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3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rPr>
          <w:b/>
          <w:b/>
          <w:bCs/>
          <w:lang w:eastAsia="ar-SA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 К Т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следования гарантийного объекта</w:t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Пермь                                                                                                     «___»_______________201_ г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1440" w:leader="none"/>
        </w:tabs>
        <w:rPr/>
      </w:pPr>
      <w:r>
        <w:rPr>
          <w:sz w:val="22"/>
          <w:szCs w:val="22"/>
        </w:rPr>
        <w:t>1. Комиссия произвела осмотр в натуре гарантийного объекта ___________________________________ _______________________________________________. Работы выполнялись_________________ _______________ на основании контракта  №_____________________ от «____»___________201_ г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 xml:space="preserve">2. Основанием для обследования гарантийного объекта является акт приемки выполненных работ от «___»___________201_ г. по </w:t>
      </w:r>
      <w:r>
        <w:rPr>
          <w:szCs w:val="24"/>
        </w:rPr>
        <w:t>контракту</w:t>
      </w:r>
      <w:r>
        <w:rPr>
          <w:sz w:val="22"/>
          <w:szCs w:val="22"/>
        </w:rPr>
        <w:t xml:space="preserve"> №_________________________ от «___»___________201_ г.  </w:t>
      </w:r>
    </w:p>
    <w:p>
      <w:pPr>
        <w:pStyle w:val="TextBody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3. При осмотре участка в натуре и рассмотрении представленной документации комиссия выявила следующее:</w:t>
      </w:r>
    </w:p>
    <w:p>
      <w:pPr>
        <w:pStyle w:val="TextBody"/>
        <w:ind w:firstLine="709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1"/>
        <w:gridCol w:w="55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uppressAutoHyphens w:val="true"/>
              <w:ind w:right="-108" w:hanging="10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uppressAutoHyphens w:val="true"/>
              <w:ind w:lef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ы дефекто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роприятия по устранению деф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ind w:hanging="11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ind w:hanging="67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-------------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ind w:hanging="11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ind w:hanging="67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-------------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ind w:hanging="11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uppressAutoHyphens w:val="true"/>
              <w:ind w:hanging="67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----------------</w:t>
            </w:r>
          </w:p>
        </w:tc>
      </w:tr>
    </w:tbl>
    <w:p>
      <w:pPr>
        <w:pStyle w:val="Normal"/>
        <w:tabs>
          <w:tab w:val="clear" w:pos="720"/>
          <w:tab w:val="left" w:pos="1372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1372" w:leader="none"/>
        </w:tabs>
        <w:jc w:val="both"/>
        <w:rPr/>
      </w:pPr>
      <w:r>
        <w:rPr>
          <w:sz w:val="22"/>
          <w:szCs w:val="22"/>
          <w:lang w:eastAsia="ar-SA"/>
        </w:rPr>
        <w:t xml:space="preserve">4. Подрядчик обязан устранить своими силами и за свой счет следующие дефекты:________________ _________________________________________________________________________________________________________________________________________________________________________________Качество гарантийного объекта после устранения дефектов Подрядчиком должно соответствовать требованиям нормативных документов, а также условиям </w:t>
      </w:r>
      <w:r>
        <w:rPr>
          <w:sz w:val="24"/>
          <w:szCs w:val="24"/>
        </w:rPr>
        <w:t>контракта</w:t>
      </w:r>
      <w:r>
        <w:rPr>
          <w:sz w:val="22"/>
          <w:szCs w:val="22"/>
          <w:lang w:eastAsia="ar-SA"/>
        </w:rPr>
        <w:t xml:space="preserve"> №_____________ от «___»_______________201_ г.</w:t>
      </w:r>
    </w:p>
    <w:p>
      <w:pPr>
        <w:pStyle w:val="Normal"/>
        <w:tabs>
          <w:tab w:val="clear" w:pos="720"/>
          <w:tab w:val="left" w:pos="13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Подрядчик обязан устранить выявленные дефекты в срок до _____________.</w:t>
      </w:r>
    </w:p>
    <w:p>
      <w:pPr>
        <w:pStyle w:val="Normal"/>
        <w:tabs>
          <w:tab w:val="clear" w:pos="720"/>
          <w:tab w:val="left" w:pos="13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 </w:t>
      </w:r>
      <w:r>
        <w:rPr>
          <w:sz w:val="22"/>
          <w:szCs w:val="22"/>
        </w:rPr>
        <w:t xml:space="preserve">Если  Подрядчик не устранит дефект или недостаток обозначенный в Акте в срок, установленный Заказчиком, то Подрядчик обязан  уплатить Заказчику неустойку, указанную в Приложении №6 к техническому заданию, за данный дефект или недостаток в трехкратном размере. </w:t>
      </w:r>
    </w:p>
    <w:p>
      <w:pPr>
        <w:pStyle w:val="Normal"/>
        <w:suppressAutoHyphens w:val="true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7. </w:t>
      </w:r>
      <w:r>
        <w:rPr>
          <w:sz w:val="22"/>
          <w:szCs w:val="22"/>
        </w:rPr>
        <w:t>На обозначенные в Акте дефекты и недостатки, устраненные Подрядчиком в установленный срок при надлежащем качестве работ, требования об уплате неустойки в соответствии с  Приложением  №6 к техническому заданию - "Уровень требований к объектам находящимся на гарантии и размер неустойки" к Подрядчику не применяются.</w:t>
      </w:r>
    </w:p>
    <w:p>
      <w:pPr>
        <w:pStyle w:val="Normal"/>
        <w:tabs>
          <w:tab w:val="clear" w:pos="720"/>
          <w:tab w:val="left" w:pos="13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 Сдачу-приемку выполненных гарантийных работ оформить соответствующим актом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ind w:left="284" w:right="100" w:firstLine="496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4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ind w:firstLine="567"/>
        <w:jc w:val="both"/>
        <w:rPr>
          <w:lang w:eastAsia="ar-SA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А К Т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2"/>
          <w:szCs w:val="22"/>
          <w:lang w:eastAsia="ar-SA"/>
        </w:rPr>
        <w:t xml:space="preserve">приемки выполненных работ по устранению дефектов на гарантийном объекте </w:t>
      </w:r>
    </w:p>
    <w:p>
      <w:pPr>
        <w:pStyle w:val="TextBody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TextBody"/>
        <w:tabs>
          <w:tab w:val="clear" w:pos="720"/>
          <w:tab w:val="left" w:pos="284" w:leader="none"/>
          <w:tab w:val="left" w:pos="993" w:leader="none"/>
        </w:tabs>
        <w:ind w:left="284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Пермь                                                                                                     «___»_______________201_ г.</w:t>
      </w:r>
    </w:p>
    <w:p>
      <w:pPr>
        <w:pStyle w:val="TextBody"/>
        <w:tabs>
          <w:tab w:val="clear" w:pos="720"/>
          <w:tab w:val="left" w:pos="284" w:leader="none"/>
          <w:tab w:val="left" w:pos="99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142" w:leader="none"/>
          <w:tab w:val="left" w:pos="1372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42" w:leader="none"/>
          <w:tab w:val="left" w:pos="137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>Комиссия, произвела осмотр в натуре гарантийного объекта __________________________________ _________________________________________________________________________________________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2" w:leader="none"/>
          <w:tab w:val="left" w:pos="1372" w:leader="none"/>
        </w:tabs>
        <w:ind w:left="142" w:hanging="360"/>
        <w:rPr/>
      </w:pPr>
      <w:r>
        <w:rPr>
          <w:sz w:val="22"/>
          <w:szCs w:val="22"/>
        </w:rPr>
        <w:t xml:space="preserve">Работы выполнялись____________________________________________________ на основании </w:t>
      </w:r>
      <w:r>
        <w:rPr>
          <w:szCs w:val="24"/>
        </w:rPr>
        <w:t>контракт</w:t>
      </w:r>
      <w:r>
        <w:rPr>
          <w:sz w:val="22"/>
          <w:szCs w:val="22"/>
        </w:rPr>
        <w:t>а №____ ______________ - от «__»___________201_ г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2" w:leader="none"/>
          <w:tab w:val="left" w:pos="137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>Дата обследования гарантийного объекта_____________________________________________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2" w:leader="none"/>
          <w:tab w:val="left" w:pos="137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 по устранению выявленных дефектов, согласно акту обследования гарантийного объекта от «__»_________201_г. </w:t>
      </w:r>
    </w:p>
    <w:p>
      <w:pPr>
        <w:pStyle w:val="TextBody"/>
        <w:tabs>
          <w:tab w:val="clear" w:pos="720"/>
          <w:tab w:val="left" w:pos="142" w:leader="none"/>
          <w:tab w:val="left" w:pos="1372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2" w:leader="none"/>
          <w:tab w:val="left" w:pos="137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>Фактический срок устранения выявленных дефектов___________________________________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2" w:leader="none"/>
          <w:tab w:val="left" w:pos="1372" w:leader="none"/>
        </w:tabs>
        <w:ind w:left="142" w:right="101" w:hanging="360"/>
        <w:rPr/>
      </w:pPr>
      <w:r>
        <w:rPr>
          <w:sz w:val="22"/>
          <w:szCs w:val="22"/>
        </w:rPr>
        <w:t xml:space="preserve">Срок окончания гарантийных обязательств по </w:t>
      </w:r>
      <w:r>
        <w:rPr>
          <w:szCs w:val="24"/>
        </w:rPr>
        <w:t>контракту</w:t>
      </w:r>
      <w:r>
        <w:rPr>
          <w:sz w:val="22"/>
          <w:szCs w:val="22"/>
        </w:rPr>
        <w:t xml:space="preserve"> ________________________________</w:t>
      </w:r>
    </w:p>
    <w:p>
      <w:pPr>
        <w:pStyle w:val="TextBody"/>
        <w:tabs>
          <w:tab w:val="clear" w:pos="720"/>
          <w:tab w:val="left" w:pos="142" w:leader="none"/>
          <w:tab w:val="left" w:pos="1372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/>
      </w:pPr>
      <w:r>
        <w:rPr>
          <w:szCs w:val="22"/>
          <w:lang w:eastAsia="ar-SA"/>
        </w:rPr>
        <w:t xml:space="preserve">                    </w:t>
      </w:r>
      <w:r>
        <w:rPr>
          <w:szCs w:val="22"/>
          <w:lang w:eastAsia="ar-SA"/>
        </w:rPr>
        <w:t>(подпись)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ind w:left="284" w:right="100" w:firstLine="4961"/>
        <w:jc w:val="both"/>
        <w:rPr/>
      </w:pPr>
      <w:r>
        <w:rPr>
          <w:szCs w:val="22"/>
          <w:lang w:eastAsia="ar-SA"/>
        </w:rPr>
        <w:t xml:space="preserve">                 </w:t>
      </w:r>
      <w:r>
        <w:rPr>
          <w:szCs w:val="22"/>
          <w:lang w:eastAsia="ar-SA"/>
        </w:rPr>
        <w:t>(подпись)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5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suppressAutoHyphens w:val="true"/>
        <w:ind w:firstLine="567"/>
        <w:rPr>
          <w:b/>
          <w:b/>
          <w:bCs/>
          <w:lang w:eastAsia="ar-SA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 К Т</w:t>
      </w:r>
    </w:p>
    <w:p>
      <w:pPr>
        <w:pStyle w:val="Normal"/>
        <w:suppressAutoHyphens w:val="true"/>
        <w:ind w:right="100"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иемки объекта по истечении срока гарантийных обязательств</w:t>
      </w:r>
    </w:p>
    <w:p>
      <w:pPr>
        <w:pStyle w:val="TextBody"/>
        <w:ind w:right="10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ind w:left="284" w:right="100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Пермь                                                                                                   «___»_______________201_ г.</w:t>
      </w:r>
    </w:p>
    <w:p>
      <w:pPr>
        <w:pStyle w:val="TextBody"/>
        <w:ind w:left="284" w:right="1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right="1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644" w:leader="none"/>
          <w:tab w:val="left" w:pos="709" w:leader="none"/>
          <w:tab w:val="left" w:pos="1372" w:leader="none"/>
        </w:tabs>
        <w:ind w:left="284" w:right="100" w:hanging="0"/>
        <w:rPr/>
      </w:pPr>
      <w:r>
        <w:rPr>
          <w:sz w:val="22"/>
          <w:szCs w:val="22"/>
        </w:rPr>
        <w:t>Комиссия, произвела осмотр в натуре гарантийного объекта ____________________________ ______________________________________________________________________________________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44" w:leader="none"/>
          <w:tab w:val="left" w:pos="709" w:leader="none"/>
          <w:tab w:val="left" w:pos="1372" w:leader="none"/>
        </w:tabs>
        <w:ind w:left="284" w:right="100" w:hanging="0"/>
        <w:rPr>
          <w:sz w:val="22"/>
          <w:szCs w:val="22"/>
        </w:rPr>
      </w:pPr>
      <w:r>
        <w:rPr>
          <w:sz w:val="22"/>
          <w:szCs w:val="22"/>
        </w:rPr>
        <w:t>Работы выполнялись_____________________________________________ на основании контракта №____________________ от «__»___________201_ г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44" w:leader="none"/>
          <w:tab w:val="left" w:pos="709" w:leader="none"/>
          <w:tab w:val="left" w:pos="1372" w:leader="none"/>
        </w:tabs>
        <w:ind w:left="284" w:right="100" w:hanging="0"/>
        <w:rPr/>
      </w:pPr>
      <w:r>
        <w:rPr>
          <w:sz w:val="22"/>
          <w:szCs w:val="22"/>
        </w:rPr>
        <w:t xml:space="preserve">Срок окончания гарантийных обязательств по </w:t>
      </w:r>
      <w:r>
        <w:rPr>
          <w:szCs w:val="24"/>
        </w:rPr>
        <w:t>контракту</w:t>
      </w:r>
      <w:r>
        <w:rPr>
          <w:sz w:val="22"/>
          <w:szCs w:val="22"/>
        </w:rPr>
        <w:t xml:space="preserve"> _______________________________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644" w:leader="none"/>
          <w:tab w:val="left" w:pos="709" w:leader="none"/>
          <w:tab w:val="left" w:pos="1372" w:leader="none"/>
        </w:tabs>
        <w:ind w:left="284" w:right="100" w:hanging="0"/>
        <w:rPr>
          <w:sz w:val="22"/>
          <w:szCs w:val="22"/>
        </w:rPr>
      </w:pPr>
      <w:r>
        <w:rPr>
          <w:sz w:val="22"/>
          <w:szCs w:val="22"/>
        </w:rPr>
        <w:t>Фактический срок окончания гарантийных обязательств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1372" w:leader="none"/>
        </w:tabs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372" w:leader="none"/>
        </w:tabs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кт считать принятым по истечению гарантийного срока эксплуатации.</w:t>
      </w:r>
    </w:p>
    <w:p>
      <w:pPr>
        <w:pStyle w:val="TextBody"/>
        <w:ind w:left="284" w:right="100" w:hanging="0"/>
        <w:rPr>
          <w:szCs w:val="24"/>
        </w:rPr>
      </w:pPr>
      <w:r>
        <w:rPr/>
        <w:t xml:space="preserve">                                               </w:t>
      </w:r>
    </w:p>
    <w:p>
      <w:pPr>
        <w:pStyle w:val="TextBody"/>
        <w:ind w:left="284" w:right="100" w:hanging="0"/>
        <w:rPr/>
      </w:pPr>
      <w:r>
        <w:rPr/>
        <w:t xml:space="preserve">                                            </w:t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/>
      </w:pPr>
      <w:r>
        <w:rPr>
          <w:szCs w:val="22"/>
          <w:lang w:eastAsia="ar-SA"/>
        </w:rPr>
        <w:t xml:space="preserve">                     </w:t>
      </w:r>
      <w:r>
        <w:rPr>
          <w:szCs w:val="22"/>
          <w:lang w:eastAsia="ar-SA"/>
        </w:rPr>
        <w:t>(подпись)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ind w:left="284" w:right="100" w:firstLine="4961"/>
        <w:jc w:val="both"/>
        <w:rPr/>
      </w:pPr>
      <w:r>
        <w:rPr>
          <w:szCs w:val="22"/>
          <w:lang w:eastAsia="ar-SA"/>
        </w:rPr>
        <w:t xml:space="preserve">                  </w:t>
      </w:r>
      <w:r>
        <w:rPr>
          <w:szCs w:val="22"/>
          <w:lang w:eastAsia="ar-SA"/>
        </w:rPr>
        <w:t>(подпись)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6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ровень требований к объектам находящимся на гарантии и размер неустойки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1"/>
        <w:gridCol w:w="2871"/>
        <w:gridCol w:w="1602"/>
        <w:gridCol w:w="2898"/>
        <w:gridCol w:w="1471"/>
      </w:tblGrid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тановленных недостатков*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методы устра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устойка, за каждый день просрочки (руб.)</w:t>
            </w:r>
          </w:p>
        </w:tc>
      </w:tr>
      <w:tr>
        <w:trPr>
          <w:trHeight w:val="20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ФАЛЬТОБЕТОННОЕ ПОКРЫТИЕ</w:t>
            </w: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ины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диночные выбоины на покрытии (расстояние между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боинами вдоль тротуара более 5 п.м)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Ямочный ремон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за каждую выбоину</w:t>
            </w:r>
          </w:p>
        </w:tc>
      </w:tr>
      <w:tr>
        <w:trPr>
          <w:trHeight w:val="8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дкие выбоины на покрытии (расстояние между выбоинами вдоль тротуара до5 п.м)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аницы определяются Заказчиком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Фрезерование или разборка покрытия на всю ширину, с последующим устройством нового слоя покрытия аналогичного типа и толщины.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за каждую выбоину</w:t>
            </w:r>
          </w:p>
        </w:tc>
      </w:tr>
      <w:tr>
        <w:trPr>
          <w:trHeight w:val="69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рашивание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крашивание покрытия локальными участками общей площадью до 25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аницы определяются Заказчиком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даление дефектных локальных участков  с устройством нового слоя покрытия требуемой толщины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0 00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 кажды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крашивание покрытия   локальными участками площадью более 25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аницы определяются Заказчиком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плошное фрезерование дефектных участков на всю ширину покрытия с устройством нового слоя покрытия требуемой толщины.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0 00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 кажды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адки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росадки на покрытии тротуара глубиной до 5 см. 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равнивание просадок а/б смесью проектного состава, досыпка обочин, доведение высоты барьерных ограждений до требуемых отметок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 1 просадку</w:t>
            </w:r>
          </w:p>
        </w:tc>
      </w:tr>
      <w:tr>
        <w:trPr>
          <w:trHeight w:val="1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росадки на покрытии тротуара глубиной более 5 см.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Удаление верхнего и нижнего слоя покрытия. 2.Выравнивание и доуплотнение основания.3.Устройство нижнего  слоя покрытия. 4.Устройство верхнего слоя покрытия из а/б смеси проектного состава толщиной 5 см. 5. Досыпка обочин, доведение высоты барьерных ограждений до требуемых отметок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 1 просадку</w:t>
            </w:r>
          </w:p>
        </w:tc>
      </w:tr>
      <w:tr>
        <w:trPr>
          <w:trHeight w:val="12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щины</w:t>
            </w:r>
          </w:p>
        </w:tc>
        <w:tc>
          <w:tcPr>
            <w:tcW w:w="2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перечные и продольные раскрытые трещины на тротуаре шириной раскрытия более 5 мм.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ыполнение работ по ликвидации одиночных трещин с разделкой и герметизацией резинобитумной мастико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за каждый 1 пм.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РОЧИЕ  НЕДОСТАТК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 0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 1 п.м./ш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ind w:left="284" w:right="100" w:firstLine="496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подпись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48" w:gutter="0" w:header="279" w:top="426" w:footer="82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ные показатели товаров, используем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1"/>
        <w:gridCol w:w="5245"/>
        <w:gridCol w:w="2864"/>
        <w:gridCol w:w="27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овара, используемого при производстве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и их 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ретные показатели, соответствующие значениям, установленным документацией об открытом аукционе в электронной форме (заполняется участником размещения заказа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ный знак (при его наличии, заполняется участником размещения заказа) предлагаемого для использования при производстве работ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тумы нефтяные дорож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ГОСТ 22245-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язкие нефтяные дорожные битумы изготовленные окислением продуктов прямой перегонки нефти и селективного разделения нефтепродуктов (асфальтов деасфальтизации, экстрактов селективной очистки), а также компаундированием указанных окисленных и неокисленных продуктов или в виде остатка прямой перегонки нефти в соответствии с требованием ГОСТ 22245-90 по технологическому регламенту, утвержденному в установленном порядке. Допускается использовать крекинг-остаток в качестве компонента сырья окисления. Возможно использование битума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НД 90/130, БНД 130/200, БНД 200/300. Глубина проникания иглы, 0,1 мм,: при 2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: 91-300, при 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не должна быть менее: 28. Температура размягчения по кольцу и шару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не должна быть ниже 35. При условии, что показатель нормируется, растяжимость должна быть, см, при 2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не менее 65, при 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не менее 4. Температура хрупкости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не должна быть выше -17. Температура вспышки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не ниже 220. Изменение температуры размягчения после прогрева, не более 7. Индекс пенетрации при глубине проникания иглы 2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должен находиться в диапазоне значений от -1,0 до +1,0. Предельно допустимая концентрация паров углеводородов битумов в воздухе рабочей зоны менее 320 мг/м3.Температура самовоспламенения более 35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. Гарантированный срок хранения битумов должен быть более шести месяцев. Битумы должны транспортироваться в металлических бочках и храниться в резервуарах стационарных и передвижных металлических горизонтальных низкого давления, или металлических вертикальных без понтона, газовой обвязки и др., либо в железобетонных с газовой обвязкой или без газовой обвязки. Степень заполнения тары должна быть более 95 %. Поставляться и храниться должны в соответствии с ГОСТ 1510-8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счано-гравийная смес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23735-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к использованию природная или обогащенная песчано-гравийная смесь. Если показатель нормируется, то содержание зерен гравия размером более 5 мм должно быть не менее 10% и не более 95% по массе. Если показатель нормируется, то группа песчано-гравийной смеси должна находиться в диапазоне 15-75 %. Допускается  поставка обогащенной песчано-гравийной-щебеночной смеси. При этом щебень включается в гравийную составляющую песчано-гравийной смеси. Наибольшая крупность зерен гравия (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наиб) должна находиться в интервале от 10 мм до 70 мм. Допускается поставка песчано-гравийной смеси с зернами гравия крупностью свыше 70 мм, но не более 150 мм. Зерновой состав гравия, определяемый полным остатком на ситах по массе должен отвечать следующим требованиям: при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наиб до 15%; при 2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наиб: 0 % или не нормируется; при 0,5 (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наим +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наиб) должен находиться в диапазоне 40-80 % или не должен нормироваться; при 1,25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наиб: 0  % или не должен нормироваться. Величина суммарной удельной эффективной активности естественных радионуклидов не должна превышать 740 Бк/кг. Содержание частиц в песке, проходящих сквозь сито с сеткой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014 в песках не должно превышать 20 % по массе. Группа песка может быть от очень мелкой до крупной. Модуль крупности песка может быть в пределах 1,0-3,0. Содержание пылевидных и глинистых частиц не должно превышать 5%, в том числе глины в комках 1% по массе. Величина удельной эффективной активности естественных радионуклидов в песке не должна превышать 740 Бк/кг. Марка гравия по дробимости не должна быть менее 400. Число циклов замораживание-оттаивание может достигать 400. Потеря массы при испытании гравия должна быть в пределах от 0 % до 24 %. Содержание зерен слабых пород должно быть не более 15 %. Морозостойкость должна быть не менее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100. Песчано-гравийные смеси не должны содержать засоряющих включений. Величина удельной эффективной активности естественных радионуклидов гравия не должна превышать 740 Бк/кг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фальтобетонная смес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СТ 9128-20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ип Г, на песках из отсевов дробления, наибольший размер минеральной части зерен должен быть до 20 мм. Зерновые составы минеральной части смесей для верхних слоев покрытий должны находиться в диапазоне значений ( в процентах по массе): размер зерен, мм, мельче: 10:100;5:70-100; 2,5: 56-82; 1,25: 42-65; 063: 30-50; 0,315: 20-36; 0,16: 15-25; 0,71: 8-16. Предел прочности при сжатии, при температуре 5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МПа, не менее 1,2. Предел прочности при сжатии, при температуре 2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МПа, не менее 2,2. Предел прочности при сжатии, при температуре 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МПа, должно быть менее 12,2. Водостойкость должна быть не менее 0,85, а при длительном водонасыщении не менее 0,75. Сдвигоустойчивость по коэффициенту внутреннего трения не должно быть менее 0,80. Сдвигоустойчивость по сцеплению при сдвиге при температуре 5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, МПа, не допускается менее 0,36. Трещиностойкость по пределу прочности на растяжение при расколе при температуре 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и скорости деформирования 50 мм/мин, МПа, не должно быть более 6,5. Значение водонасыщения, %, для вырубок и кернов готового покрытия не более 4,5 %, должно находиться в диапазоне значений, 1,5 (1,0) – 4,0. Пористость минеральной части асфальтобетонов, % должна быть не более 22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Щебен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8267-9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ен быть фракции 10-20, марка И1-И3 (потеря массы при испытании, %, не более 45), из изверженных или метаморфических или осадочных пород или из гравия, марка по дробимости не ниже 800, содержание зерен слабых пород, % по массе не более 10, морозостойкость не менее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50, содержание пылевидных и глинистых частиц, % по массе, не более 2, содержание глины в комках, % по массе, не более 0,25, суммарная удельная эффективная активности естественных радионуклидов, БК/кг, не более 74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товой камен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 100.30.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6665-9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ен быть предназначен для отделения проезжей части внутриквартальных проездов от тротуаров и газонов. Допускается использование камней с технологическим уклоном нелицевых вертикальных граней до 5%, закруглением лицевых граней радиусом до 5 мм и нелицевых – до 15 мм или фасками шириной до 10 мм. Камни должны быть прочными и трещиностойкими. Должны быть изготовлены из мелкозернистого или тяжелого бетона не ниж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30, марка по морозостойкости не ниже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0, водопоглощение бетона, % по массе, не более 6, максимальный размер фракции крупного заполнителя бетона, мм, 20, с применением песка модуль крупности не менее 2, категория бетонной поверхности изделия А1-А3, диаметр или наибольший размер раковины, мм, не более 4, глубина окола бетона на ребре, измеряемая по поверхности изделия, мм, не более 5, с применением напрягаемой или ненапрягаемой арматуры из стали классов А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ли А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или А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или А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( марка стали Ст3кп или Ст3пс или Ст3сп или 35 ГС или 25Г2С или или 32Г2Рпс или 80С или 20ХГ2Ц или 23Х2Г2Т) или арматурной обыкновенной проволоки периодического профиля класса Вр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монтажные петли из стержневой горячекатаной гладкой арматуру из стали класса А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ок ВСт3сп2 или ВСт3пс2 диаметром 6 – 12 мм. Должен соответствовать ГОСТ 13015-200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товой камен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 100.20.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6665-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ен быть предназначен для отделения проезжей части внутриквартальных проездов от тротуаров и газонов. Должен быть изготовлен из мелкозернистого или тяжелого бетона не ниже В22,5, марка по морозостойкости не ниже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0, водопоглощение бетона, % по массе, не более 6, максимальный размер фракции крупного заполнителя бетона, мм, 20, с применением песка модуль крупности не менее 2, категория бетонной поверхности изделия А1-А3, диаметр или наибольший размер раковины, мм, не более 4, глубина окола бетона на ребре, измеряемая по поверхности изделия, мм, не более 5, с применением напрягаемой или ненапрягаемой арматуры из стали классов А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ли А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или А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 или А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(марка стали Ст3кп или Ст3пс или Ст3сп или 35ГС или 25Г2С или 32Г2Рпс или 80С или 20ХГ2Ц или 23Х2Г2Т) или арматурной обыкновенной проволоки периодического профиля класса Вр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монтажные петли из стержневой горячекатаной гладкой арматуру из стали класса А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марок ВСт3сп2 или ВСт3пс2 диаметром 6- 12 мм. Должен соответствовать ГОСТ 13015-200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на газонных трав для посе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Р 52325-2005</w:t>
            </w:r>
          </w:p>
          <w:p>
            <w:pPr>
              <w:pStyle w:val="Heading1"/>
              <w:shd w:fill="FFFFFF" w:val="clear"/>
              <w:ind w:firstLine="567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использовать для посева семена, в которых обнаруже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рняки, семена, плоды, вредители и возбудители болезней, имеющие карантинное значение для Российской Федерации, согласно перечню, утвержденному в установленном поряд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вые вредители и их личинки, повреждающие семена соответствующей культуры, за исключением клещей, наличие которых допускается в РСт не более 20 шт./к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ена ядовитых растений – гелиотропа волосистоплодного и триходесмы седой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тон тяжел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26633-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ен быть класса не ниже В15, марка по морозостойкости выше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25, марка по водонепроницаемости не ниже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6, наибольшая крупность заполнителя, мм, не более 80, фракция крупного заполнителя от 5(3) до 10 – св.40 до 80, на щебне из изверженных или метаморфических или осадочных пород марки не ниже 300 или на гравии и щебне из гравия марки не ниже 60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425" w:gutter="0" w:header="278" w:top="720" w:footer="79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right="39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 xml:space="preserve">колонки 4 и 5 таблицы Приложения №7 к техническому заданию заполняются участником размещения заказа самостоятельно при подаче заявки на участие в открытом аукционе в электронной форме, в соответствии с требованиями аукционной документации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ИС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п.п.______ Контракта от ________ № ________ необходимо устранить выявленные дефекты, недостатки и нарушения работ по ремонту, требований действующего законодательства РФ, правовых актов города Перми, условий Контракта от ________ № _______, технической документации, в том числе СНиП, ГОСТ, выявленные в результате ____________________________________________________________________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3"/>
        <w:gridCol w:w="2393"/>
        <w:gridCol w:w="23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 истечении срока для устранения выявленных нарушений о результатах их устранения сообщить Заказчику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9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ind w:firstLine="540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ЖДАЮ:</w:t>
      </w:r>
    </w:p>
    <w:p>
      <w:pPr>
        <w:pStyle w:val="Header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КУ «Благоустройство Мотовилихинского района»</w:t>
      </w:r>
    </w:p>
    <w:p>
      <w:pPr>
        <w:pStyle w:val="Header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Ю. А. Лепешкин</w:t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«___»_____________201  г.</w:t>
      </w:r>
      <w:r>
        <w:rPr>
          <w:b/>
          <w:bCs/>
          <w:sz w:val="24"/>
          <w:szCs w:val="24"/>
          <w:lang w:eastAsia="ar-SA"/>
        </w:rPr>
        <w:t xml:space="preserve">                                     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Акт №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о снижении стоимости выполненных работ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4"/>
          <w:szCs w:val="24"/>
          <w:lang w:eastAsia="ar-SA"/>
        </w:rPr>
        <w:t>по ремонту тротуаров и пешеходных дорожек Мотовилихинского района г. Перми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за отчётный период 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c</w:t>
      </w:r>
      <w:r>
        <w:rPr>
          <w:b/>
          <w:sz w:val="24"/>
          <w:szCs w:val="24"/>
          <w:lang w:val="en-US" w:eastAsia="en-US"/>
        </w:rPr>
        <w:t xml:space="preserve"> __.__.20__г. по __.__.20__г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 Представитель Заказчика </w:t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</w:t>
      </w:r>
      <w:r>
        <w:rPr>
          <w:sz w:val="24"/>
          <w:szCs w:val="24"/>
          <w:lang w:val="en-US" w:eastAsia="en-US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  <w:t>(фамилия, инициалы, занимаемая должность)</w:t>
      </w:r>
    </w:p>
    <w:p>
      <w:pPr>
        <w:pStyle w:val="Normal"/>
        <w:suppressAutoHyphens w:val="true"/>
        <w:ind w:firstLine="284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2. Представитель Подрядчика</w:t>
      </w:r>
    </w:p>
    <w:p>
      <w:pPr>
        <w:pStyle w:val="Normal"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</w:t>
      </w:r>
      <w:r>
        <w:rPr>
          <w:i/>
          <w:iCs/>
          <w:sz w:val="24"/>
          <w:szCs w:val="24"/>
          <w:lang w:eastAsia="ar-SA"/>
        </w:rPr>
        <w:t xml:space="preserve">                                              (фамилия, инициалы, занимаемая должность)</w:t>
      </w:r>
    </w:p>
    <w:p>
      <w:pPr>
        <w:pStyle w:val="Normal"/>
        <w:suppressAutoHyphens w:val="true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 xml:space="preserve">_____________________________________________________________________________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662"/>
        <w:gridCol w:w="993"/>
        <w:gridCol w:w="1493"/>
        <w:gridCol w:w="1351"/>
        <w:gridCol w:w="2051"/>
      </w:tblGrid>
      <w:tr>
        <w:trPr>
          <w:trHeight w:val="43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- ч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чётна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оимость, 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цен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жени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жения, руб.</w:t>
            </w:r>
          </w:p>
        </w:tc>
      </w:tr>
      <w:tr>
        <w:trPr>
          <w:trHeight w:val="29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щая сумма снижения за отчетный период составила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eastAsia="ar-SA"/>
        </w:rPr>
        <w:t>руб.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284" w:right="100" w:hanging="0"/>
        <w:jc w:val="both"/>
        <w:rPr/>
      </w:pPr>
      <w:r>
        <w:rPr>
          <w:sz w:val="22"/>
          <w:szCs w:val="22"/>
          <w:lang w:eastAsia="ar-SA"/>
        </w:rPr>
        <w:t>Представитель Заказчика:                        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/>
      </w:pPr>
      <w:r>
        <w:rPr>
          <w:sz w:val="22"/>
          <w:szCs w:val="22"/>
          <w:lang w:eastAsia="ar-SA"/>
        </w:rPr>
        <w:t>Представитель Подрядчика:                            ____________________________/ФИО/</w:t>
      </w:r>
    </w:p>
    <w:p>
      <w:pPr>
        <w:pStyle w:val="Normal"/>
        <w:suppressAutoHyphens w:val="true"/>
        <w:ind w:left="284" w:right="100" w:firstLine="496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0</w:t>
      </w:r>
    </w:p>
    <w:p>
      <w:pPr>
        <w:pStyle w:val="Normal"/>
        <w:tabs>
          <w:tab w:val="clear" w:pos="720"/>
          <w:tab w:val="left" w:pos="1635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ГРАФИЧЕСКАЯ СХЕМА ОТРЕМОНТИРОВАННОГО ОБЪЕКТА</w:t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67" w:hanging="0"/>
        <w:jc w:val="center"/>
        <w:rPr/>
      </w:pPr>
      <w:r>
        <w:rPr>
          <w:sz w:val="22"/>
          <w:szCs w:val="22"/>
          <w:lang w:eastAsia="ar-SA"/>
        </w:rPr>
        <w:t>Объект 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ar-SA"/>
        </w:rPr>
        <w:t>(наименование</w:t>
      </w:r>
      <w:r>
        <w:rPr>
          <w:rFonts w:eastAsia="Symbol" w:cs="Symbol" w:ascii="Symbol" w:hAnsi="Symbol"/>
          <w:sz w:val="22"/>
          <w:szCs w:val="22"/>
          <w:lang w:eastAsia="ar-SA"/>
        </w:rPr>
        <w:t>,</w:t>
      </w:r>
      <w:r>
        <w:rPr>
          <w:sz w:val="22"/>
          <w:szCs w:val="22"/>
          <w:lang w:eastAsia="ar-SA"/>
        </w:rPr>
        <w:t xml:space="preserve"> адрес, границы)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567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лощадью ____________ кв.м.  с установкой тротуарного бортового камня марки БР 100.20.8 - ___ м.п., дорожного бортового камня марки БР 100.30.15 - ___ м.п., восстановлением газона - ____ кв.м., регулированием высотного положения крышек колодцев в количестве - ___ шт.</w:t>
      </w:r>
    </w:p>
    <w:p>
      <w:pPr>
        <w:pStyle w:val="Normal"/>
        <w:suppressAutoHyphens w:val="true"/>
        <w:ind w:left="567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</w:t>
      </w:r>
    </w:p>
    <w:p>
      <w:pPr>
        <w:pStyle w:val="Normal"/>
        <w:suppressAutoHyphens w:val="true"/>
        <w:ind w:left="567" w:hanging="0"/>
        <w:jc w:val="center"/>
        <w:rPr/>
      </w:pPr>
      <w:r>
        <w:rPr>
          <w:sz w:val="22"/>
          <w:szCs w:val="22"/>
          <w:lang w:eastAsia="ar-SA"/>
        </w:rPr>
        <w:t xml:space="preserve">отремонтирован в период с </w:t>
      </w:r>
      <w:r>
        <w:rPr>
          <w:sz w:val="22"/>
          <w:szCs w:val="22"/>
          <w:lang w:val="en-US" w:eastAsia="en-US"/>
        </w:rPr>
        <w:t xml:space="preserve"> «</w:t>
      </w:r>
      <w:r>
        <w:rPr>
          <w:sz w:val="22"/>
          <w:szCs w:val="22"/>
          <w:lang w:eastAsia="ar-SA"/>
        </w:rPr>
        <w:t>____» ________________ 2013 г.  по  «____» __________________ 2013 г.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К настоящей графической схеме приложено: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______</w:t>
      </w:r>
      <w:r>
        <w:rPr>
          <w:sz w:val="22"/>
          <w:szCs w:val="22"/>
          <w:lang w:eastAsia="ar-SA"/>
        </w:rPr>
        <w:t>____</w:t>
      </w:r>
      <w:r>
        <w:rPr>
          <w:sz w:val="22"/>
          <w:szCs w:val="22"/>
          <w:lang w:val="en-US" w:eastAsia="en-US"/>
        </w:rPr>
        <w:t>___ листов исполнительной документации.</w:t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шт. фотодокументов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jc w:val="right"/>
        <w:rPr/>
      </w:pPr>
      <w:r>
        <w:rPr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46"/>
        <w:gridCol w:w="2126"/>
        <w:gridCol w:w="5103"/>
      </w:tblGrid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5.02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6.03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8.56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 10/03 и 1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633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тоны тяжелые и мелкозернистые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634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и смотровых колодцев и дождеприемники ливнесточных колодцев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020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бетонные и железобетонные для колодцев канализационных, водопроводных и газопроводных сетей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4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СТ 9757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ВСН 8-89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015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железобетонные и бетонные для строительства. Общие технические требования. Правила приемки, маркировки, транспортировки и хранен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19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СТ 23735-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меси песчано-гравийные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СТ 8735-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12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Т 22245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5-01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602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а-коляски. Максимальные габаритные разме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665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ни бетонные и железобетонные бортов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515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ы. Общие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473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бетон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П 42.13330.2011 "СНиП 2.07.01-8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spacing w:before="28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. Планировка и застройка городских и сельских поселе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III-10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-01-01-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по контролю качеств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Н 1-9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/>
            </w:pPr>
            <w:hyperlink r:id="rId7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ru-RU" w:eastAsia="ru-RU"/>
                </w:rPr>
                <w:t>Инструкция по строительству полносборных покрытий городских дорог</w:t>
              </w:r>
            </w:hyperlink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325-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>Семена сельскохозяйственных растений. Сортовые и посевные качества. Общие технические услов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48" w:gutter="0" w:header="279" w:top="426" w:footer="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  <w:szCs w:val="3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</w:rPr>
  </w:style>
  <w:style w:type="character" w:styleId="2">
    <w:name w:val="Основной текст с отступом 2 Знак"/>
    <w:qFormat/>
    <w:rPr>
      <w:spacing w:val="-4"/>
    </w:rPr>
  </w:style>
  <w:style w:type="character" w:styleId="12">
    <w:name w:val="Основной текст Знак1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13"/>
    <w:qFormat/>
    <w:pPr>
      <w:ind w:firstLine="567"/>
      <w:jc w:val="both"/>
    </w:pPr>
    <w:rPr>
      <w:spacing w:val="-4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/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1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2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3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4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5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6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0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1">
    <w:name w:val="Текст"/>
    <w:basedOn w:val="Normal"/>
    <w:qFormat/>
    <w:pPr/>
    <w:rPr>
      <w:rFonts w:ascii="Courier New" w:hAnsi="Courier New" w:cs="Courier New"/>
    </w:rPr>
  </w:style>
  <w:style w:type="paragraph" w:styleId="Style32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4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5">
    <w:name w:val="Верхний колонтитул1"/>
    <w:basedOn w:val="13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Textb">
    <w:name w:val="text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7" Type="http://schemas.openxmlformats.org/officeDocument/2006/relationships/hyperlink" Target="http://vsn.ru/vsn/full/9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08:00Z</dcterms:created>
  <dc:creator>Диев</dc:creator>
  <dc:description/>
  <cp:keywords/>
  <dc:language>en-US</dc:language>
  <cp:lastModifiedBy>svyatovec-ip</cp:lastModifiedBy>
  <cp:lastPrinted>2013-12-26T08:54:00Z</cp:lastPrinted>
  <dcterms:modified xsi:type="dcterms:W3CDTF">2013-12-26T05:08:00Z</dcterms:modified>
  <cp:revision>2</cp:revision>
  <dc:subject/>
  <dc:title>Согласовано:</dc:title>
</cp:coreProperties>
</file>